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двадцать четверт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ушение ми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ндея сказал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клоне Гималайских гор, на берегу озера Шип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седающий Махадева глядел на то озеро. (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ова и снова побуждаемый Брахмой и Хар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н сделал ум устойчивым для того, чтобы предаться созерцанию, твердый [в своей решимости]. 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лицезреть Атман в самом себ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ликое усилие предпринял Губитель Смары. 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я, что его ум погружен в созерцание, Друхина и прочие [боги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шедшую в Хаару Майю стали восхвалять, обладающие обузданными умами. 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чарованный Майей, Бхарма, наполенный скорбью по Сат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товал ей, [пребывающий] в нем причине заблуждений, порожденный мир. (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осхвалениями изгнав ее из тела Шамбху, безмятежну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огрузим ум Шамбху в созерцание чистое». (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 тех пор пока Сати, обретя новое тело, супругою Хаа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 станет, пусть свободным от скорби он созерцает [Брахман], лишенный опоры. (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в такое решение, Брахма и остальные небожит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Йоганидру, Махамайю восхвалять стали. (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ги сказа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Шри-Шакти, очищающей [от грехов], процветанию, всшему, не имеющему част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возносим хвалу с великой преданностью, существующей в образе махата и непроявленного, (9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упруге Шивы (</w:t>
      </w:r>
      <w:r>
        <w:rPr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sz w:val="21"/>
          <w:szCs w:val="21"/>
        </w:rPr>
        <w:t>'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van</w:t>
      </w:r>
      <w:r>
        <w:rPr>
          <w:sz w:val="28"/>
          <w:szCs w:val="28"/>
        </w:rPr>
        <w:t>), творящей благо чистой, грубой, тонкой, высокой и низк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ему знанию и неведению, радости, первой из йогини. (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мудрость, ты стойкость, ты скромность, ты одна всюду присутствуеш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лучи Солнца, освещающие проявлены мир. (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пора брахманды средь начал мира, [сама являющаяся] миром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аруешь [ты] блаженство (</w:t>
      </w:r>
      <w:r>
        <w:rPr>
          <w:sz w:val="28"/>
          <w:szCs w:val="28"/>
          <w:lang w:val="en-US"/>
        </w:rPr>
        <w:t>apyayati</w:t>
      </w:r>
      <w:r>
        <w:rPr>
          <w:sz w:val="28"/>
          <w:szCs w:val="28"/>
        </w:rPr>
        <w:t xml:space="preserve">) Брахме и прочим, ты вода и [ты] реки. (12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й, единственный, ставший праной всех существ, постоянно движущийс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вляющийся опорой богов, тот ветер твоя часть (1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т свет единственный, что повсюду разлитый, сияет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о форма твоя, [являющаяся] причиной мира, что во многих [обликах] воспринимается. (1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лняющий протсранство от Брахмалоки до патал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редине и снаружи брахманды пребывающий эфир есть ты. (1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ьница проявленного, заверчивающая на круге движущееся и неподвижно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здательница вселенной, матерь мира, это ты, земля, [зовущаяся] Мадхави (</w:t>
      </w:r>
      <w:r>
        <w:rPr>
          <w:sz w:val="28"/>
          <w:szCs w:val="28"/>
          <w:lang w:val="en-US"/>
        </w:rPr>
        <w:t>madhavi</w:t>
      </w:r>
      <w:r>
        <w:rPr>
          <w:sz w:val="28"/>
          <w:szCs w:val="28"/>
        </w:rPr>
        <w:t>). (1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разум и его предмет восприятия, ты матерь и гимнов источник, Гаятри, ты Матерь Вед, ты Савитри и Сарасвати.(1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ы средства к существованию всех существ, ты три Веды, [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] принимаешь облик по собственному желанию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в образе сна живые существа: богов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итающих на небесах , и все прочие, делая счастливыми, ты вводишь в заблуждение. (1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счастье творящих благое и мучение грешников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ы великолепие следующих нравственному закону и дарующая радость, непреходящая стойкость. (1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покой всех миров, ты красота Луны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создательница всех существ, ты Лакшми, очаровывающая Вишну. (2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воплощаешь суть существ и пяти [великих элементов]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три мира, ты Махамайя, нравственность и обольстительница. (2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ргая в колесо сансары всех существ, Махешвар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ставляет их двигаться, как ты, Майя, [пожелаешь], Махешвари. (2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еда для одержавших победу, скромность, знание, нравственность высочайшая, Пение Самоведы, чтение яджусов и возлияние. (2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кти совокупности всех богов, наполненная тамасом, чрез саттва-гуну единственно постижима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ающая мит проявленным через раджас, восхваляемая, пусть творит нам благо она.(2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дка спасающая от страданий-страшных волн в океане сансары, чуждая препятствий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ставляющая на возвышенность благодаря очистительному в высшей степени, доставляющему удовольствие пению в образе восьми ступеней [йти], перед ней мы склоняемся. (2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осу, глазах, устах, руках, груди и уме находящаяся, счастье она дарует живому существ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сон известная, любимая существами, пусть к нам будет милостлива она, стойкость, память и деяние. (2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ющаяся как творение, поддержание и разрушение, творение, поддержание и разрушение производяща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Шакти, [стоящая] за творением, поддержанием и разрушением, Майя та да будет милостива к нам. (2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аркандея сказа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Йоганидра, Махамайя, восхваляемая таким образом богам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сердца Хаары поспешно изошла тогда.(2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 как она вышла, вошел Мадхусуда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ердце Шамбху ради умиротворения, приняв форму вселенной. (2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никнув в его сердце, как в каждую из кальп происход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ение, поддержание и разрушение, ему показал Ачьюта. (3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ати его супругой стала, чьей дочерью она бы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ким образом тело оставила – все это показал он. (31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нешний видимый проявленный мир, лишенный сути, густым мраком [заполненный] (</w:t>
      </w:r>
      <w:r>
        <w:rPr>
          <w:sz w:val="28"/>
          <w:szCs w:val="28"/>
          <w:lang w:val="en-US"/>
        </w:rPr>
        <w:t>raj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hu</w:t>
      </w:r>
      <w:r>
        <w:rPr>
          <w:sz w:val="28"/>
          <w:szCs w:val="28"/>
        </w:rPr>
        <w:t>) показав, он наполнил его ум высшим светом. (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Хаара, видя весь проявленный мир многократ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лагая его лишенным сути, в суть разум погрузил. (33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йя, восхваляемая Брахмой и остальными бог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щала исполнить должное и исчезла с того места не медля. (3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хагаван же Вайкунтха, на каждом шагу ум Шамбх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ерживая, вышел из тела, словно Царь (</w:t>
      </w:r>
      <w:r>
        <w:rPr>
          <w:sz w:val="28"/>
          <w:szCs w:val="28"/>
          <w:lang w:val="en-US"/>
        </w:rPr>
        <w:t>rajeva</w:t>
      </w:r>
      <w:r>
        <w:rPr>
          <w:sz w:val="28"/>
          <w:szCs w:val="28"/>
        </w:rPr>
        <w:t>)из владений Солнца. (3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хма, Нараяна и прочие боги, совершив все, что подлежит совершению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своим обителям разошлись, радостные, покинув Хаару на горе. (3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оги во главе с Индрой, поклонившись Махадеве, погруженному в созерц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ведомив [того] бога-молчальника, возвратилась в свои чертоги. (3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боги удалились, Капардин, ездящий на б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тысячи божественных лет созерцал высший свет. (3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ши сказал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 образом Недруг Махду, войдя в сердце Шамбху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ворение, поддержание и разрушение, [происходящие] в каждую кальпу, [ему] показал. (3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atha jagat-prapancaya rajasa jagatim gatah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 то, что он лишен сути, показал Недруг Кайтабхи? (4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за суть (</w:t>
      </w:r>
      <w:r>
        <w:rPr>
          <w:sz w:val="28"/>
          <w:szCs w:val="28"/>
          <w:lang w:val="en-US"/>
        </w:rPr>
        <w:t>sa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aram</w:t>
      </w:r>
      <w:r>
        <w:rPr>
          <w:sz w:val="28"/>
          <w:szCs w:val="28"/>
        </w:rPr>
        <w:t>), тайну высшую, свет непреходящ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л он, правду об этом скажи, о лучших из дваждырожденных. (4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желаум услышать, о Индра среди мудрецов, удивительное, высочайшее [повествование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дробностях расскажи его, праведное, несущее благо в высшей степени. (4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кандея сказа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начальное творение я опишу, [называемое] Варахая, о лучшие из дваждырожденных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ждой из кальп творение бывает таким же, как при Варахе. (4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начальное творение изобразив, вторичное творение также Хар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мбху показал и разрушение и прочее, слушайте же. (4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зрушении я поведаю, и о первом, изначальном творении зате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 о вторичном творении, о брахманы, </w:t>
      </w:r>
      <w:r>
        <w:rPr>
          <w:sz w:val="28"/>
          <w:szCs w:val="28"/>
          <w:lang w:val="en-US"/>
        </w:rPr>
        <w:t>varaham</w:t>
      </w:r>
      <w:r>
        <w:rPr>
          <w:sz w:val="28"/>
          <w:szCs w:val="28"/>
        </w:rPr>
        <w:t xml:space="preserve"> слушайте же. (4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к времени, который требуется, чтобы открыть глаза, именуется нимеша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емнадцать [нимеш составляют] каштху, а тридцать каштх-калу. (4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же количество кал образуют кшану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енадцать кшан мухурту, а тридцать мухурт. (4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ки людей. Пятнадцать суток это пакша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две пакши это месяц людей [или] сутки предков. (4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венадцать месяцев [составляют] год или сутки бо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ная половина месяца считаются днем предков, предназначенная для обрядов в их честь. (4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ветлая половина известна как ночь, предназначенная для их с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зано, что день богов это полугодие, в течение которого Солнце движется на север. (5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ночь богов, когда они спят, это полугодие, в течение которого Солнце движется на ю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солнечных месяц составляют сезон. (5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ри сезона считаются полугодием лю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сть сезонов составляют год, о них слушай по очереди. (5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[Сезон], имея отдельное наименование, образуем парой месяцев начиная с чайт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ну [составляют] чайтра и вайшакха, лето – джьештха и ашадх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uas</w:t>
      </w:r>
      <w:r>
        <w:rPr>
          <w:sz w:val="28"/>
          <w:szCs w:val="28"/>
        </w:rPr>
        <w:t>). (5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ждливый сеэон – шравана и бхадра (</w:t>
      </w:r>
      <w:r>
        <w:rPr>
          <w:sz w:val="28"/>
          <w:szCs w:val="28"/>
          <w:lang w:val="en-US"/>
        </w:rPr>
        <w:t>nabhonabhasyau</w:t>
      </w:r>
      <w:r>
        <w:rPr>
          <w:sz w:val="28"/>
          <w:szCs w:val="28"/>
        </w:rPr>
        <w:t xml:space="preserve">), осень – ашвина нарттик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иму -  аграхаяна (</w:t>
      </w:r>
      <w:r>
        <w:rPr>
          <w:sz w:val="28"/>
          <w:szCs w:val="28"/>
          <w:lang w:val="en-US"/>
        </w:rPr>
        <w:t>sahah</w:t>
      </w:r>
      <w:r>
        <w:rPr>
          <w:sz w:val="28"/>
          <w:szCs w:val="28"/>
        </w:rPr>
        <w:t>) и пауша  , холодный сезон – магха пхальгуна. (5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Итак), перечислены шесть этих сезонов. Для совершения Жертвоприношений предписан особый сезо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человеческому счету, один миллион семьсот двадцать восемь тысяч лет [составляют] продолжительность Критаюги. (5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реходный период в начале [занимает] четыреста л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только же лет – переходный период в конце. (5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рета-[юга] длится один миллион двести девяност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сть тысяч лет. Переходный период в начале [занимает] триста лет. (5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риста лет – период в конце, так извест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емьсот шестьдесят четыре тысячи лет. (5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должается Двапара-юга. Переходный период в начале [длится] двести ле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двести лет – переходный период в конце. (5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етыреста тридцать две тысячи лет – такова Кали-[юга]. (6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продолжительность. Сказано, что переходный период в начале занимает ст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ет, и сотню [лет] переходный период в конце. (6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Крита, Трета, Двапара и Кали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человеческому летоисчислению составляют четыре юги. (6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чатур-юги составляет три миллиона четыре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дцать тысяч лет вместе с переходными периодами в начале и конце. (6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д людей равен суткам бо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разом, принимая во внимание это порядок человеческая чатур-ю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двенадцати тысячам лет богов. (6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надцать тысяч божественных лет составляют югу богов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равна чатур-юге людей вместе с переходными периодами в начале и конце. (6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-за отсутствия у богов подразделения на Крита-, Трета-, Двапара-, и [Кали-югу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т у них дел, [предписанных отдельно для каждой] юги, и нет [соответствующего] различия в дхарме. (6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чатур-юга людей равна божественной юг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емьдесят одна составляют манвантру. (6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тысячи божественных юг составляют день и ночь Брахмы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по счету людей будет восемью тысяч лет. (6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дин день Брахмы бывают четырнадцать Ма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по счету Брахмы триста шестьдесят дней составляю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и у людей, год Брахмы. (6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ятьдесят лет Брахмы это парардх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ли день Ишвары, и столько же [длится] ночь. (7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в сто лет Брахмы составляет две парардх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сле того как две парардхи проходят, наступит гибель Брахмы. (7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aline brahmani pare jagatam prakrto layah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amasta-jagad adharam avyayam yat parat param. (7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sya brahma-sva-rupasya dwa-ratrasya yad bhavet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at param nama tasyardham parardham abdhiyate. </w:t>
      </w:r>
      <w:r>
        <w:rPr>
          <w:sz w:val="28"/>
          <w:szCs w:val="28"/>
        </w:rPr>
        <w:t>(7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ющий форму мира, бхагаван, параматман, не гибнущий, веч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бейшим из грубого и тончайший из тонкого считаетс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нет для него ни дел [отдельно] для дня и ночи, ни года. (7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 древние знатоки пуран и мы такж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яем его день и ночь ради четного представления о творении и разрушении. (7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же ночь и день, он год, он земля, творец и разрушител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пуруша древний, принимающий образ Вишну, в нем вселенная является. (7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 как Брахма растворяется в параматмане вечно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ь мир постепенно принимает форму его. (7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сотни лет Брахмы, Джанардана, приняв образ Рудр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 положив конец мирозданию, в Высшем растворяется. (7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Солнце все движущееся и неподвижно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ящими лучами иссушает и воду всю забирает. (7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охшие деревья, трава, животные и горы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тившись в пыль, рассыпаются в течение сотни лет. (8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знойные лучи двенадцати Солнц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являются; и эти двенадцать Солнц пожирают мир. (8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ми лучами Солнца все ми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жигают, небо, землю, и земля становится раскаленной. (8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все, движущееся и неподвижное, погибн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г Джанардана, принявший облик Рудры, из лучей Солнц. (8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ойдя, сначала рисходит в Паталу, высокий (</w:t>
      </w:r>
      <w:r>
        <w:rPr>
          <w:sz w:val="28"/>
          <w:szCs w:val="28"/>
          <w:lang w:val="en-US"/>
        </w:rPr>
        <w:t>unnatah</w:t>
      </w:r>
      <w:r>
        <w:rPr>
          <w:sz w:val="28"/>
          <w:szCs w:val="28"/>
        </w:rPr>
        <w:t>). (8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ходящийся в семи [мирах] Паталы нагов, гандхарвов, ракшас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гов, риши и Шешу умершвляет он, вооруженный превосходным копьем. (8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небесах, в Патале, на земле и в мор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вых существ целиком истребляет Джанардана. (8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м из своих уст великий ветер испускает сам Руд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тот [ветер], не находя преград, дует в трех мирах. (8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сотни лет ветер, гуляя по вселенн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метает все, подобно пачке хлопка. (8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метя все существующее в мире, Тот ветер входит в двенадцать Солнц с огромной скромностью. (8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йдя в диски тех [Солнц] с их жаром, ветер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громные тучи начинает [гнать], побуждаемый [к этому] Рудрой. (9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тремительной скоростью тучи, побуждаем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озным Рудрой, закрывают небо. (9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ромные тучи, называемые Самварта, подобны размазанному множеству темной крас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ругие имеют цвет дыма, есть среди них, внушающих страх, белые, красные и разноцветные. (92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ые размером с гору, некоторые похожи на зме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на дворец </w:t>
      </w:r>
      <w:r>
        <w:rPr>
          <w:sz w:val="28"/>
          <w:szCs w:val="28"/>
          <w:lang w:val="en-US"/>
        </w:rPr>
        <w:t>krauns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ar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bhisahah</w:t>
      </w:r>
      <w:r>
        <w:rPr>
          <w:sz w:val="28"/>
          <w:szCs w:val="28"/>
        </w:rPr>
        <w:t xml:space="preserve"> (9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грохотом великанские тучи в течение более чем сотни л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ливают дожди, затопляя миры, и создавая великий шум. (9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обрушившемуся, словно колонна, ливн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и мира скрываются под обширными потоками воды. (9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массы достигают обители Дхрув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жанардана принявши образ Рудры, из уст своих исторгает ветер. (9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сотни лет этот ветер разбрасывает туч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рассеивает их, двигаясь, не встречая препятствий. (9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гда облака исчезают, [все, что] находится выше Джаналок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плоть до обители Брахмы, уничтожает безжалостный Рудра. (9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тогда все миры разрушены, и в особенност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 Брахмы, Рудра направляется к двенадцати Солнцам. (9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и приблизившись к тем Солнцам со молниеносной быстрото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глощает их и начинает блистать с теми Солнцами в своей утробе. (10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, взяв брахманду, Рудра, подобный Каланта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ликой силой наделенный, обращает ее в прах целиком, сжав в кулаке. (10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тив в прах брахманду, измельчив также земл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воды удерживат силою йоги Хари. (10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а что заполняло прежде пространство вне брахман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что находилась внутри ее, собралась воедино. (10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воды, наполняющие собою все, собрались в одном мест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рахманда в форме комка праха плавала [по их поверхности], подобно кораблю. (10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ле этого танматру запаха, [являющуюся] сутью земли, постепен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а поглотила целиком, и от этого земля погибла (10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м находящиеся в его утробе светочи из своего тела Руд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жасный испустил, и они стали [единым] скоплением. (10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 светочи вобрали в себя повсюду изливающий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 и внутри брахманды свет из других мест. (10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в воедино свет, разлитый по миру, пылая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веточ [этот] ожег части брахманды (</w:t>
      </w:r>
      <w:r>
        <w:rPr>
          <w:sz w:val="28"/>
          <w:szCs w:val="28"/>
          <w:lang w:val="en-US"/>
        </w:rPr>
        <w:t>raud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rahmand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handani</w:t>
      </w:r>
      <w:r>
        <w:rPr>
          <w:sz w:val="28"/>
          <w:szCs w:val="28"/>
        </w:rPr>
        <w:t>) на воде. (10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епелив трах брахманды, пылающие светоч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вод танматру вкуса, являющуюся их сущностью, извлек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оды, лишившись своей сути, исчезли благодаря свету. (10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гда воды исчезли, постоянно движущийся [ветер], войдя в тот св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 став с ним единым </w:t>
      </w:r>
      <w:r>
        <w:rPr>
          <w:sz w:val="28"/>
          <w:szCs w:val="28"/>
          <w:lang w:val="en-US"/>
        </w:rPr>
        <w:t>mahabhago</w:t>
      </w:r>
      <w:r>
        <w:rPr>
          <w:sz w:val="28"/>
          <w:szCs w:val="28"/>
        </w:rPr>
        <w:t xml:space="preserve"> вобрал танматру формы. (1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была взята танматра формы, все свето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гасли, и ветер, ничем не сдерживаемый, стал еще более могучим. (1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, захватив бушующий ветер, подобный  пылающему огн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дра сам взволновал тогда акашу. (11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волнованный им акаша поглотил из ветр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ий ему танматру ощущения, и ветер затих. (11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етер прекратился, Рудра из акаши изъял суть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нматру звука; после того как она была изъята, акаша исчез. (11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акаша исчезает, тот Рудра входит в тело Брахм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о Брахмы, наполненное им, лишенное опоры, невозмутившимо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ходит в тело Вишну, не держащее раковину, диск и палицу. (11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Шаури, исполненный великой мощи то тело, состоящее из пяти великих элементов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ржащее раковину, диск, палицу, Шарнгу и превосходный меч, непоколебимое (</w:t>
      </w:r>
      <w:r>
        <w:rPr>
          <w:sz w:val="28"/>
          <w:szCs w:val="28"/>
          <w:lang w:val="en-US"/>
        </w:rPr>
        <w:t>acyutam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го силою уничтожает, забрав суть всего. (116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имеющий опоры, формы, бытия и членения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сполненный блаженства, лишенный двойственности полностью (</w:t>
      </w:r>
      <w:r>
        <w:rPr>
          <w:sz w:val="28"/>
          <w:szCs w:val="28"/>
          <w:lang w:val="en-US"/>
        </w:rPr>
        <w:t>avis</w:t>
      </w:r>
      <w:r>
        <w:rPr>
          <w:rFonts w:cs="Times New Roman CYR" w:ascii="Times New Roman CYR" w:hAnsi="Times New Roman CYR"/>
          <w:sz w:val="28"/>
          <w:szCs w:val="28"/>
        </w:rPr>
        <w:t>´</w:t>
      </w:r>
      <w:r>
        <w:rPr>
          <w:sz w:val="28"/>
          <w:szCs w:val="28"/>
          <w:lang w:val="en-US"/>
        </w:rPr>
        <w:t>esanam</w:t>
      </w:r>
      <w:r>
        <w:rPr>
          <w:sz w:val="28"/>
          <w:szCs w:val="28"/>
        </w:rPr>
        <w:t>), (117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Не грубый и не тонкий, знание о котором свободно оото лжи (</w:t>
      </w:r>
      <w:r>
        <w:rPr>
          <w:sz w:val="28"/>
          <w:szCs w:val="28"/>
          <w:lang w:val="en-US"/>
        </w:rPr>
        <w:t>niranjanam</w:t>
      </w:r>
      <w:r>
        <w:rPr>
          <w:sz w:val="28"/>
          <w:szCs w:val="28"/>
        </w:rPr>
        <w:t>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диный парабрахман пребывает, сам озаряющий все. (118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т ни дня, ни ночи, ни неба, ни земли, ни тьмы, ни света и ничего другог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ерез знание Вед и разум постижимый, едины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ысший Брахман, пуруша (</w:t>
      </w:r>
      <w:r>
        <w:rPr>
          <w:sz w:val="28"/>
          <w:szCs w:val="28"/>
          <w:lang w:val="en-US"/>
        </w:rPr>
        <w:t>pumams</w:t>
      </w:r>
      <w:r>
        <w:rPr>
          <w:sz w:val="28"/>
          <w:szCs w:val="28"/>
        </w:rPr>
        <w:t>) тогда пребывает. (119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Evam yavat sthita tavat kalam asrstikam asid ekam parum tattvam tatah srstih pravartate (120)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того что в пракрати погружены совокупность манмат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ханкара и махат-таттва, эта пралайя [именуется] пракрита. (121)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пракрити пребывает проявленное, пралайю переживше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этому это поглощение носит название пракрита. (122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то вам рассказано, о брахманы, о великой пралайе, называемой пракрит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перь же слушайте, что я скажу о первом творении. (123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ак в Шри-Калика-пуране заканчивается двадцать четвертая глава, называющаяся «Разрушение мира»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двадцать пят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ение Варах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ндея сказал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г по имени Кала производит творение, поддержание и разруш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рвать его нельзя; пралайя же частью его [образована]. (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ле того как [эта] часть, пралайя, завершилась, желание творить появило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могущественного Высшего Брахмана, имеющего природу знания. 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ракрити он взволновал своим разумом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она, состоящая из трех гунн, стала [способной] ко всем делам. 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благодаря одной своей близости запах будоражи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м, так и Парамешвара благодаря [желанию] создать мир. (4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 Брахман, Парамешвара, возбуждает и является возбуждаемы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из-за вбирания в себя и раскрытия миротворения он также является прадханой. (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шь благодаря одному своему желанию творить Пуруша, Парамешвар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велитель мира взволновал тогда [пракрити]. (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равновесия гунн, в котором находился познающий пол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вление гунн во время товрения произошло. (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таттвы прадханы, приведенной в движение, появила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хат-таттва вначале, и прадхана сокрыла ее в себе. (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ее, сокрытой прадханой, явилась аханка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аспектами] вайкарика, тайджаса и тамасическис – бхутади. (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йственная аханкара, что родилась из махата прежд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а же является вечной причиной элементов и органов. (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т махат аханкару, только появившуюся, в себе скры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ять танматр появились из нее, сокрытой: (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ачала танматра звука, затем танматра осяза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тьей – танматра формы, потом – танматра вкуса. (1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ятой – танматра запаха – эти по очереди появи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одну за другой все танматры аханкара сокрыла в себе. (1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ошел из танматры звука акаша, чьим качеством является зву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анматру звука, а также акашу бхутади в себе сокрыл. (1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танматры осязания, связанной с танматрой зву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дух произошел, обладающий качествами осязания и звука. (1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танматры формы, находящейся в соединении с акашей и воздух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онь произошел блистающий, который разгорелся повсюду. (1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появился, наделенный качествами звука, осязания и фо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появилась вода из соединенной с акашей, воздухом и огн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нматра вкуса, и она заполнила все кругом. (1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ы сила поддерживания Вишну, наделенного неизмеримым блес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есла, лишенные опоры, ветром колебимые. (1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их семя сначала выпустил Парамешвар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оно превратилось в золотое яйцо, блестящее, как Солнце, (1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ное из [элементов] начиная от махата и вплоть до специфических (</w:t>
      </w:r>
      <w:r>
        <w:rPr>
          <w:sz w:val="28"/>
          <w:szCs w:val="28"/>
          <w:lang w:val="en-US"/>
        </w:rPr>
        <w:t>visesa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жи относящимися к тамасическому бхутади водой, огнем, воздухом, акаш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десять слоев (</w:t>
      </w:r>
      <w:r>
        <w:rPr>
          <w:sz w:val="28"/>
          <w:szCs w:val="28"/>
          <w:lang w:val="en-US"/>
        </w:rPr>
        <w:t>das</w:t>
      </w:r>
      <w:r>
        <w:rPr>
          <w:rFonts w:cs="Times New Roman CYR" w:ascii="Times New Roman CYR" w:hAnsi="Times New Roman CYR"/>
          <w:sz w:val="21"/>
          <w:szCs w:val="21"/>
        </w:rPr>
        <w:t>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unair</w:t>
      </w:r>
      <w:r>
        <w:rPr>
          <w:sz w:val="28"/>
          <w:szCs w:val="28"/>
        </w:rPr>
        <w:t>) было покрыто яйцо, а бхутади [покрыт] махатом. (2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емя было покрыто внешними элементами, так и яйц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ахманды несравненное было покрыто водами и прочим, о дваждырожденные. (2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редину того яйца сам Вишну свое тело в образе Брахмы помести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года по счету богов находясь там, взял семена по своему разумению. (2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илой мысли (</w:t>
      </w:r>
      <w:r>
        <w:rPr>
          <w:sz w:val="28"/>
          <w:szCs w:val="28"/>
          <w:lang w:val="en-US"/>
        </w:rPr>
        <w:t>dhyanena</w:t>
      </w:r>
      <w:r>
        <w:rPr>
          <w:sz w:val="28"/>
          <w:szCs w:val="28"/>
        </w:rPr>
        <w:t>) яйцо надвое разделив, он оставался в нем лишь мгновень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затем из всей совокупности танматр, начиная с запаха, он сотворил землю. (2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язания, звука, всего множество форм, запаха и вку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илищем стала земля, будучи созданной их тех танматр целиком. (2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накачала и [прочие] горные хребты образовались из состоящих из тех [танматр] оболочек зародыш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околоплодной жидкости [возникли] семь океанов, а из двух плеч – небеса. (2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двух плеч, находившихся в другом месте, появились семь обителей зме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ываемых Патала, великое счастье дарующих, где сам Махеша стал пребывать. (2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з света того [зародыша] возник мир, известный как Махарлока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из ветра, [гулявшего] в утробе – Джанарлока. Из силы мысли Таполока прекрасная возникла, (2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из верхнего движения (</w:t>
      </w:r>
      <w:r>
        <w:rPr>
          <w:sz w:val="28"/>
          <w:szCs w:val="28"/>
          <w:lang w:val="en-US"/>
        </w:rPr>
        <w:t>urdhv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atyam</w:t>
      </w:r>
      <w:r>
        <w:rPr>
          <w:sz w:val="28"/>
          <w:szCs w:val="28"/>
        </w:rPr>
        <w:t xml:space="preserve">) яйца – Сатья-[лока]. Выше тех частей брахманды пребывает Вишну Ачьюта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сшей обителью называют то [место] стойкие, через знание достижимое, крайний предел являющее. (2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им образом произведя творение, он принял собственно форму Вишну ради поддержания [мира]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от того что он получил собственное телесное воплощение, Вишну прославился под именем «Самосущий». (29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тем Вишну принял облик огромного вепря для того, чтобы поднять землю [из преисподней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стремительно опустился вниз и поддел посредине опустившуюся землю на клыки, чтобы нести ее. (3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жа землю на концах клыков, он устремился вверх, преодолев толщу вод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потом принял форму [змея] Ананты с семью капюшонами для того чтобы нести землю. (3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няв землю на среднем капюшоне и распростя осталь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поднес ее над водами, сам на водах пребывающий; и тогда вепрь оставил землю. (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капюшоны были распростерты; один из них на вост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ой на запад, два прочих на север и юг, (3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на северо-восток и другой на юго-восток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ин находился под серединой земли, а тело [самого Ананты пребывало] на юго-западе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еверо-западное направление оставалось пустым, и земля в том месте прогнулась. (34)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Ананта с его длинным телом не мог [удержать землю] на вод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и, приняв облик черепахи, стал нести тело Ананты. (3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ив лапы на нижнюю часть брахманды, черепах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тянув шею на северо-запад, стала держать на спине Ананту. (3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огнувшись на спине черепахи девятью кольцами, Ана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его огромным телом легко удерживал землю. (3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на капюшонах Ананты колеблющаяся земля стала устойчи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аха сделал горы неподвижными. (3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ру ударом копыта в земл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гнал он, разрыв землю посредине. (3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шестнадцать тысяч йоджан в преисподнюю (</w:t>
      </w:r>
      <w:r>
        <w:rPr>
          <w:sz w:val="28"/>
          <w:szCs w:val="28"/>
          <w:lang w:val="en-US"/>
        </w:rPr>
        <w:t>rasatalam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шла огромная гора под ударом копыта Варахи. (4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тридцать две тысячи йоджан распростерт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шина Меру стала благодаря тому удару. (4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у владыки гор по ее сторонам установил вепр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не колебалась эта гора, держащая землю. (4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Гималаев и прочих гор в одну пятую [от Меру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ту определил он ударом копыта. (4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Брахма, совершив поклон Варахе, обладающему великой мощью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потаенного места (</w:t>
      </w:r>
      <w:r>
        <w:rPr>
          <w:sz w:val="28"/>
          <w:szCs w:val="28"/>
          <w:lang w:val="en-US"/>
        </w:rPr>
        <w:t>kaksad</w:t>
      </w:r>
      <w:r>
        <w:rPr>
          <w:sz w:val="28"/>
          <w:szCs w:val="28"/>
        </w:rPr>
        <w:t>) породил Бога богов [в форме] Ардханаришвары. (4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ва только появившись на сет, он громко зарыд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Брахма спросил его, плачущего: «Отчего рыдаешь ты?» (4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Имя дай [мне]!» - ответил ему Махешва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Из-за рыдания [будет тебе] имя Рудра, и не рыдай более, о благородный». (4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этих слов он вновь рыдал еще семь раз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огда другие семь имен дал ему Брахма: (4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рва, Бхава, Бхима, махадева – четвертое, Угра – пятое, Ишана – шестое и Пашупати – последнее. (4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я разделил свое тело, так свое разд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ы, для обширного творения ты также владыка созданий. (4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Брахма разделился надвое, и одна часть стала мужчино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другая – женщиной, и той [женщины] господь произвел Вирадж. (5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му рек Бхагаван Брахма: «Произведи творение, о владыка созд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авшись подвижничеству, Вирадж Ману Сваямбхуву» (5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одил, и тот также удовлетворил Брахму подвижниче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вольный им, силою мысли для творения он создал Дакшу. (5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 как Дакша был создан, Творец , перед которым Ману склонялся десять раз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ще произвел десять других сыновей, мыслью-порожденных: (5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ичи, Атрии, Ангираса, Пуластью, Пулаху, Крат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четаса, Васшитху, Бхригу и Нараду. (5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дя их силою мысли к Ману Сваямхув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овь обратил речь Владыка миров: «Вы должны творить!» и затем исчез. (5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же вепрь, рылом выкопав семь океанов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земле </w:t>
      </w:r>
      <w:r>
        <w:rPr>
          <w:sz w:val="28"/>
          <w:szCs w:val="28"/>
          <w:lang w:val="en-US"/>
        </w:rPr>
        <w:t>balayakaran</w:t>
      </w:r>
      <w:r>
        <w:rPr>
          <w:sz w:val="28"/>
          <w:szCs w:val="28"/>
        </w:rPr>
        <w:t xml:space="preserve"> создал, парамешвара. (5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семерых своих путешествий создав семь океан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отделил их семью материками и дошел до края земли. (5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здав гору Локалока, [в качестве] ограды зем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тою в двести тысяч йоджа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репкой воздвиг (установил) он ее, подобно стене дома. (5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ю рассказано вам, о брахманы, об изначальном творени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вторичном творении поведаю, слушайте же, о великие риши. (5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заканчивается двадцать пятая глава, называющаяся «Творение Варах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двадцать шест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ение ми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ндея сказал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это творение именуется творением Варахи, поскольку Вараха проводил ег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известно вторичное творение, которое Дакша и прочие проводили по отдельности. (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дра, Вирадж, Ману, Дакша, маричи и остальные мыслью-рожден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творение проводили по отдельности, то вторичным творением называется. 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ын Вираджа произвел на свет потомство – Ману, которые населили ми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ну, породив семерых [сыновей] Ману,  произвел множество существ. 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ая творить существа, тот Ману, который зовется Сваямбхув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ачала родил шесть сыновей – других Ману: 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арочишу, Аутами, Тамасу, Райвату, чакшусу и великоблистательного Вивасвана, (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шей, ракшасов, пишачей, нагов, гандхарвов, киннар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ьядхаров, апсар, сиддхов, бхутов, ганов многочисленных, (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чи вместе с молниями, деревья, лианы, кустарники и траву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ыбу, скот, червей, [существ], населяющих воду и сушу. (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х Ману Сваямбхува с сыновья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е создал, и это известно как вторичное творение. (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же шесть Ману, в свой соответствующий перио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торичное творение сами произведя, </w:t>
      </w:r>
      <w:r>
        <w:rPr>
          <w:sz w:val="28"/>
          <w:szCs w:val="28"/>
          <w:lang w:val="en-US"/>
        </w:rPr>
        <w:t>prapnuvan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acaram</w:t>
      </w:r>
      <w:r>
        <w:rPr>
          <w:sz w:val="28"/>
          <w:szCs w:val="28"/>
        </w:rPr>
        <w:t xml:space="preserve"> (9)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 Вепря произошло жертвоприношение (</w:t>
      </w:r>
      <w:r>
        <w:rPr>
          <w:sz w:val="28"/>
          <w:szCs w:val="28"/>
          <w:lang w:val="en-US"/>
        </w:rPr>
        <w:t>yajnasy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mbhut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ajnam</w:t>
      </w:r>
      <w:r>
        <w:rPr>
          <w:sz w:val="28"/>
          <w:szCs w:val="28"/>
        </w:rPr>
        <w:t>), жертвенный столб, сооружение для жертвоприношения (</w:t>
      </w:r>
      <w:r>
        <w:rPr>
          <w:sz w:val="28"/>
          <w:szCs w:val="28"/>
          <w:lang w:val="en-US"/>
        </w:rPr>
        <w:t>pragvamsam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харму и адхарму и все качества Вараха сотворил. (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кша, мгногочисленных сыновей произведя на свет: лучших из божественных риш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ликих риши, сомапов и сонмы предков, (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ение продолжил, что известно как его вторичное твор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ыли рождены из уст [Брахмы] брахманы, кшатрии – из пары рук, (1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бедер – вайшьи и из шудры. Четыре Веды [изошли] из четырех уст [его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о вторичное творение Брахмы известно как брахма-сарга (</w:t>
      </w:r>
      <w:r>
        <w:rPr>
          <w:sz w:val="28"/>
          <w:szCs w:val="28"/>
          <w:lang w:val="en-US"/>
        </w:rPr>
        <w:t>brahma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rgah</w:t>
      </w:r>
      <w:r>
        <w:rPr>
          <w:sz w:val="28"/>
          <w:szCs w:val="28"/>
        </w:rPr>
        <w:t>). (1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 Маричи был рожден Кашьяпа, от Кашьяппы [пошел] целый свет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оги, дайтьи и данавы; [это] известно как его творение. (1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очей Атрии произошел Чандра и род Чандры зат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 была наполнена вся вселенная; это известно как саумья-сарга. (1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сыновья и внуки Атхарвангирас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нтры, янтры и прочие – все они известны как ангирасы. (1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новья Пуласты – аджьяпы и ракшасы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еленные силой и стремительностью – это вторичное творение Пуластьи. (1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меи (</w:t>
      </w:r>
      <w:r>
        <w:rPr>
          <w:sz w:val="28"/>
          <w:szCs w:val="28"/>
          <w:lang w:val="en-US"/>
        </w:rPr>
        <w:t>kadraveya</w:t>
      </w:r>
      <w:r>
        <w:rPr>
          <w:sz w:val="28"/>
          <w:szCs w:val="28"/>
        </w:rPr>
        <w:t>), слоны, лошади – много множество потом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родил Пулаха; [это] как его творение известно. (1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ыновьями Крату являются валакхильи, всеведущие, великоблистательны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обные яркому Солнцу, числом восемьдесят восемь тысяч. (1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сыновья Прачетаса известны как прачетас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янием напоминажщие огонь, числом восемьдесят шесть тысяч. (2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новьями Васшитхи были сукалины 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Йоги, числом пятьдесят, рожденные [ему] Арундхати, [это] именуется творением Васшитхи. (2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 Бхригу родились бхаргавы, [ставшие] пурохитами у дайть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этами, многомудрыми; они заполнили весь мир. (2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Нарады произошли звезды, небесные колесниц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просыи ответы, танцы и пение и любопытство (</w:t>
      </w:r>
      <w:r>
        <w:rPr>
          <w:sz w:val="28"/>
          <w:szCs w:val="28"/>
          <w:lang w:val="en-US"/>
        </w:rPr>
        <w:t>kautukam</w:t>
      </w:r>
      <w:r>
        <w:rPr>
          <w:sz w:val="28"/>
          <w:szCs w:val="28"/>
        </w:rPr>
        <w:t>). (2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кша, Маричи и остальные, без числа сыновей, женившихся [впоследствии]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дя на свет, заполнили небо и землю. (2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их сыновей были сыновья, и у тех сыновей другие сыновь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вились на свет, и так происходит до сих пор. (2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очей Вишну возникло Солнце, из ума – Лу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ушей – ветер и из уст – огонь. (2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известно как вторичное творение Вишну, включающее также десять сторон с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и творения затем Луна из очей Атрии изош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олнце от Кашьяпы, сопровождаемое супругой. (2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ыре вида существ, обильных числом, было рождено Рудр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е облик собаки, вепря и верблюда, с мордами обезьяны, шакала и коровы, (28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мордами медведя и кота, с мордами льва и тиг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они были вооружены до зубов, предстающие в различных обликах, могучие. (2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вам также о вторичном творении рассказано, о лучшие из брахманов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ушайте же о пралайе, что бывает каждый раз по истечении кальпы – дня [Брахмы]. (3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заканчивается двадцать шестая глава, называющаяся «»Описание [вторичного] творения»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двадцать седьма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ндея сказал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нвантара Ману это время, в течение которого оберегает суще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из Ману, это время известно как манвантара. (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а состоит из семидесяти одной юги бог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четырнадцать манвантар составляют кальпу, один день Творца. 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дня Брахмы у него появляется желание отойти ко сн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Иоганидра, Махамайя входит в Прародителя. 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йдя в лотос, [растущий из] пупа Вишну, обладающего несравненным блеск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астливо заснул бхагаван Брахма, прародитель мира. 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Вишну Джанардана, приняв форму Рудр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ушил три мира целиком, как прежде. (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и помощи ветра и огня он обратил в пеп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и мира целиком, как во времена великой пралайи. (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Джана [локу] отправились мучимые жаром обители Махарло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 время как сгорают три мира, грозным пламенем преследуемые. (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ле этого губительные (</w:t>
      </w:r>
      <w:r>
        <w:rPr>
          <w:sz w:val="28"/>
          <w:szCs w:val="28"/>
          <w:lang w:val="en-US"/>
        </w:rPr>
        <w:t>kalantakair</w:t>
      </w:r>
      <w:r>
        <w:rPr>
          <w:sz w:val="28"/>
          <w:szCs w:val="28"/>
        </w:rPr>
        <w:t xml:space="preserve">) облака, разноцветные, издающие великий грохо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дя проливным ливнем он наполнил три мира, (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токи воды с бушующими волнами достигали обители Дхру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лотив эти три мира в утробу, Джанарда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лег на ложе-змее, Парамешвара, (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ставник мира, на ложе в лотосе, [растущем]из пупа Брах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стив, сожгя и проглотив эти три мира, вместе со Шри. (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рахма в форме Нараяны (</w:t>
      </w:r>
      <w:r>
        <w:rPr>
          <w:sz w:val="28"/>
          <w:szCs w:val="28"/>
          <w:lang w:val="en-US"/>
        </w:rPr>
        <w:t>brah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rayanatmakah</w:t>
      </w:r>
      <w:r>
        <w:rPr>
          <w:sz w:val="28"/>
          <w:szCs w:val="28"/>
        </w:rPr>
        <w:t>) возлежал на ложе-зме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ходящийся во власти Йоганидры, увеличившийся благодаря проглоченным трем мирам. (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огонь Времени сжег три мира целиком, тог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нта, покинув землю, отправился в присутствие Вишну. (1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вленная им, земля спустя мгновенье опустилась вн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, упав на спину черепах, как будто раскололась. (1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паха же с великим трудом землю, плавающую в вод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брахманду наступив лапами, на спине удержала. (1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з-за соприкосновения с часть. Брахманды земля разбилась на куску» -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[Так полагая], Джанардана, находящийся в форме черепахи, принял ее [на спину]. (1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ля колебалась из-за соприкосновения с будующими массами вод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следствие этого, благодаря комкам грязи, спина черепахи увеличилась в размерах. (1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нанта, явившись туда, где [был расположен] Молочный океа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вместе со Щри спящего Джанардану, (1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ившегося благодаря проглоченным трем мирам, поднял на среднем капюшо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простя восточный капюшон вверх и обратив его [в подобие] лотоса, могучий Шеша покрыл им Вишну Джанардану. (1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душку для него Ананта обратил южный капюшо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еверный – в подставку для ног, могучий. (1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ветку веерной пальмы Шеша преавратил западный капюш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тал обмахивать им Джанардану, погруженного в сон. (2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ковину, диск, меч Нандака и два колчана стрел он, могучи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с на северо-восточном капюшоне, а также Гаруду. (2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ицу, лотос, Шарнгу и разнообразное оружи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льное, которое было, он понес на юго-восточном капюшоне. (2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ревратив свое собственное тело в ложе для Хар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стив нижнюю часть тела на землю, погруженную в воду, (2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жанардану вместе с Лакшми, Брахмой и тремя мир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с убранством (</w:t>
      </w:r>
      <w:r>
        <w:rPr>
          <w:sz w:val="28"/>
          <w:szCs w:val="28"/>
          <w:lang w:val="en-US"/>
        </w:rPr>
        <w:t>sopasamgam</w:t>
      </w:r>
      <w:r>
        <w:rPr>
          <w:sz w:val="28"/>
          <w:szCs w:val="28"/>
        </w:rPr>
        <w:t>), семя мира, причину причин мира, (2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лощенное блаженство, источник Вед, благосклонного к брахманам Парамешвар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ца причины мира, причину причин мира, (2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велителя прошлого, настоящего и будущего, путь дальний и ближний (</w:t>
      </w:r>
      <w:r>
        <w:rPr>
          <w:sz w:val="28"/>
          <w:szCs w:val="28"/>
          <w:lang w:val="en-US"/>
        </w:rPr>
        <w:t>parava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atim</w:t>
      </w:r>
      <w:r>
        <w:rPr>
          <w:sz w:val="28"/>
          <w:szCs w:val="28"/>
        </w:rPr>
        <w:t>), Хар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ес на голове свое же собственное тело. (2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ночь, равную по длительности дню Брахмы,  Хар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л, вечера достигнув, Нараяна вечный. (2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того что пралайя Брахмы повторяется каждый ден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этому ежедневной называют ее древние мудрецы. (2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ночь окончилась, Брахма, прародитель мир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нувшись, встал вновь ради творения. (2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и мира, залитые водой, и спящего Пурущоттам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я, Вишнумайю (</w:t>
      </w:r>
      <w:r>
        <w:rPr>
          <w:sz w:val="28"/>
          <w:szCs w:val="28"/>
          <w:lang w:val="en-US"/>
        </w:rPr>
        <w:t>vaisnav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yam</w:t>
      </w:r>
      <w:r>
        <w:rPr>
          <w:sz w:val="28"/>
          <w:szCs w:val="28"/>
        </w:rPr>
        <w:t>), Махамайю, наполняющую ми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Йоганидру стал восхвалять он, в теле Хари пребывающую. (3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ахма сказа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-шакти, неизменной, в образе Парабрахмана являющей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оклоняюсь Махамайе, Йоганидре вечной. (3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знание йогинов, о Богиня, ты путь, ты мудрость и восхвалени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творение, ты поддерживание, Сваха, Свадха, ты пение. (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пение саманов, ты праведность, скромность, богатство и ученос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Йоганидра, Махамайя, ночь заблуждения ты, Владычица. (3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красота, всенаполняющая сила ты, ты тело, принадлежащее Вишну и Шив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создательница всех миров и ты неведение воплощенных. (3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сила поддерживания, о Богиня, несущая брахманд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всех миров пракрити, из трех гунн состоящая. (3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Савитри и Гаятри, благосклонная, благосклонная и прекрасная чрезвычайно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ы желание творить, постоянно [присущее] Хари, желание спать и сон [воплощенный]. (3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ветание, стыд, терпение, умиротворенность, стойкость, ты Верховная Владчиц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в образе земли поддерживаешь движущееся и неподвижное. (3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вода и ты матерь вод, повсюду сокрыто движущая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хваление, предмет восхваления, восхвалительница и сила восхваления. (38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тебя восхвалить мне? Силуйся, о верховная Владычиц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лонение тебе, о Матерь мира, пробуди же Джанардану. (3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восхваляемая Брахмой, Творцом мира, Махамай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очей, уст, носа, рук и сердца Хари изош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, приняв раджасическую форму, стала пребывать в очах Брахмы. (4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Джанардана с ложа-змея, сном через ми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вленный, поднялся и сосредоточил мысль на творении. (4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в форму Варахи, землю, погруженную в во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нял и поместил на поверхности вод. (4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оверхности толщи вод словно огромная лодка плав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ля и благодаря обширности своей не тонула. (4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Хари, явившись на землю, толщу воды своей волшебной силой (</w:t>
      </w:r>
      <w:r>
        <w:rPr>
          <w:sz w:val="28"/>
          <w:szCs w:val="28"/>
          <w:lang w:val="en-US"/>
        </w:rPr>
        <w:t>sv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yaya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рал, поддерживанием живых существ занятый. (4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нта же возвратился на прежнее местои стал поддерживать землю, находясь на спине черепах. (4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Брахма, произведя на свет владык создани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творил людей и животных, [являясь] прародителем всех существ. (4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ение, что совершают Брахма и остальны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кша и прочие владыки созданий, то по воле того, (4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, являясь в образе Парабрахмана, постоянно милостив быв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ракрити благоволит к пяти великим элементам (4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уруша благоволит к махату и проч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наделенного волею Ишвары пуруши, от сочетания восьми (4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руш, совокупности великих элементов, Махата и прочего и времени, великого дух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радханы рождается все что не есть (5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ижущегося и неподвижного, устойчивого и превосходящег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это по воле его появляется, о лучшие из дваждырожденных. (51)\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вам рассказано все, как показал прежд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аре творение и разрушение [мира] в конце кальпы бхагаван Хари. (5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, что мир проявленный преходящ, (субстанции лишен), показано прежд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же субстанция явлена, то от меня слушайте, о дваждырожденные. (5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 Калика-пуране заканчивается двадцать седьмая гла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двадцать восьм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еального и нереальног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ндея сказал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ь мир, лишенный субстанции, преходящий, являющийся юдолью скорб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миг рождается и в миг гибнет. (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из субстанции появляются мир, лишенный субстан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нова в ней растворяется во время великой пралайи. 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лагодаря творению и пралайе то, что мир лишен субстанции, Хар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л Шамбху, повелитель миров. 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ина благая, умиротворенная, беспредельная, непоколебимая, выше высшее го пребывающая, знания исполненная, превосходн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шенная двойственности, имеющая немыслимую форму субстанция единствненая; другой субстанции нет. 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которой эта вселенная возникает в начале и в которой она растворяется в конце, [она] существует [в ней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блака в небе; вселенную эту несет истинная субстанция. (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восьмиступенчатой йоге которую желает достичь йог, очистивши себ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не возвращается в этот мир, достигнув которую, то является субстанцией; другой субстанции нет. (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ой субстанцией является дхарма, которая для обретения непреходящего предназначе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отвращающей (</w:t>
      </w:r>
      <w:r>
        <w:rPr>
          <w:sz w:val="28"/>
          <w:szCs w:val="28"/>
          <w:lang w:val="en-US"/>
        </w:rPr>
        <w:t>nivartako</w:t>
      </w:r>
      <w:r>
        <w:rPr>
          <w:sz w:val="28"/>
          <w:szCs w:val="28"/>
        </w:rPr>
        <w:t>) зовется, не субстанция же привязывающая (</w:t>
      </w:r>
      <w:r>
        <w:rPr>
          <w:sz w:val="28"/>
          <w:szCs w:val="28"/>
          <w:lang w:val="en-US"/>
        </w:rPr>
        <w:t>pravartakah</w:t>
      </w:r>
      <w:r>
        <w:rPr>
          <w:sz w:val="28"/>
          <w:szCs w:val="28"/>
        </w:rPr>
        <w:t>). (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харму следует накоплять постепенно, как муравьи [собирают] глину [в муравейнике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и помощи в загробном мире и очищения от прежних грехов. (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харма единственно высшее благо касательно всех мирских деян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же три – артха и прочие – из дхармы происходят. (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учше расставание с жизнью или отрубание голов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не оставление дхармы, средь людей и в Ведах порицаемое. (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хармой поддерживаются люди, дхармой поддерживается все жив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дхарме все люди достигли прежде всего положения. (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хагаван дхарма с четырьмя ногами постоянно защищает ми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т корневой пуруша есть дхарма, так сказано. (1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исчезает в мире этом, дхарма же никогда не будет поколебим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от дхармы не отклоняется, тот не гибнущим зовется. (1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вам поведано о субстанции; весь мир не имеет субстан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сам Шамбху увидел это через знание в самом себе. (1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шну, повелитель миров, показал эт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стиг это сердцем во внутреннем созерцании Шанкара. (1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бстанция есть высочайшая истина, не имеющая частей, лишенная формы, дхарма же наделена формо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ругой субстанцией являющаяся. Все же иное [кроме этих двух], субстанции лишено. Зная это, живет многомудрый. (1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 Калика-пуране заканчивается двадцать восьмая глава, называющаяся «Описание реального и нереального»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двадцать девят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между Варахой и Шарабх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ши сказал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жде создал Шамбху четыре вида бхут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и чего появились они на свет и отчего имеют различный облик. (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ину тела вепря или сло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тела льва или тигра имеют некоторые из предводителей ганов. 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же Ганы столь свирепы? Что составляет пищу их, могучи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этом обо всем мы желаем услышать, о лучший из дваждырожденых. 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андея сказа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шайте же, о мудрецы, как родились Ганы шамбх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и чего появились на свет они и отчего имеют различный облик. 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о высшая тайна, что дарует [достижение] дхармы, артхи и Кам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высший свет и высшее подвижничество. (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лушав это великое повествование не испытывают страдани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осящее славу и долголетие, праведное, дарующее удовлетворение и процветание. (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ле того как первое творение [творение] Варахи завершилось, о лучшие из мудрец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нкара рек владыке всего Варахе, повелителю миров. (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швара сказа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 цель, ради которой ты принял тело вепря, о господ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 достигнута: земля должным образом установлена тобой. (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еаны и реки были возвращены на свое собственное место на земл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ворение Брахмы началось по его милости. (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воплощение вселенной, воплощение жертвоприношения и воплощение свет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учитель всех учителей, выше высшего пребывающий. (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бя не способна вынести земля, будто разбитая, о повелитель гор, тобою установленных прежде. (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этому ты оставь тело вепря, о повелитель мир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олняющий мио вселенский образ, причина всех причин. (1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другой способен вынести тебя в форме вепря, о господ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ты Землею, охваченный желанием, силою овладел в вод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 время, как у нее были месячные, и она от семени твоего понесла ужасный плод. (1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она понесла плод во время месячных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сын ее получит дурную славу. (1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, обретя асурическую природу, вредить богам и гандхарв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т – так Владыка миров предрек мне в присутствии Дакши. (1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кверненное вследствие соития с нечистой женщиной, творящее зл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хотливое тело вепря такое оставь, о Владыка миров. (1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производящий творение, поддержание и разрушение, создатель ми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достижении должного времени творение, поддержание и разрушение будешь осуществлять. (1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этому ради блага мира оставив тело, о могуч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олжное время другое тело вепря ты примешь. (1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андея сказа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, выслушав слова Шанкары, великого дух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хагаван в облике вепря отвечал Махадеве. (1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Шри-Бхагаван сказа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оследую словам, что изрек ты, о Махешвар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это тело вепря оставлю, без сомнения. (2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олжное время снова другое тело вепря, удивительн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грозное, я буду действовать ради создания мира. (2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вив так, он, огромный, исчез с того мес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авник мира, творец мира, хранитель мира, повелитель мира. (2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тот бог исчез, Бог богов, Махешва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ую обитель вместе с сонмами богов и своими ганами отправился. (2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прь же, придя к горе Локало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ался наслаждению вместе с Землею, принявший облик веприцы. (2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лаждаясь вместе с ней на лучшей из гор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ладыка миров [в образе] вепря, исполненного великого вожделения, удовлетворенности так и не достиг. (2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предающегося наслаждению с Землей в образе веприцы, ынов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ое родилось, о лучшие из двадырожденных, их имена слушайте от меня: (2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вритта, Канака, Гхора – все великою силою наделенные. (2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 дети на златой вершине Мер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авлялись, привязанные к друг другу, в пещерах и озерах. (2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 вепрь, сыновьями окруженный, со своею жено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авам предаваясь, и не думал оставить тело, о дваждырожденные. (2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огда обнимаемый своими детьми посредине гряз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, могучий, играл в грязи со своей супругой. (3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мазавшись в грязи, Вепрь, [став] рыжевато-коричневым, блест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чно облако вечером, и проливал воду, подобно облаку. (3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был доволен в высшей степени сыновьями и супругой Земле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без помех наслаждался с Землею, так что она прогнулась посредине. (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нта же </w:t>
      </w:r>
      <w:r>
        <w:rPr>
          <w:sz w:val="28"/>
          <w:szCs w:val="28"/>
          <w:lang w:val="en-US"/>
        </w:rPr>
        <w:t>samakramy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urm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hi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al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я Хари с согнувшейся головой,  стал одолеваем страхом и лучшим болью. (3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вритта, Канака и Гхора золотой хол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рыли своими рылами и благодаря этому сделали [то место] ровным. (3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клонах Меру золотые чертоги, что, о лучшие из дваждырожденны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и созданы с усилием богами, были разрушены его сыновьями. (3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насе и прочих озерах богов те де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ли воду мутной своими рылами. (3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ля в женском обличье наслаждалась утехами с Вепр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оей же постоянной форме она испытывала страдания. (3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вритта и остальные, погрузившись в воду мор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брасывали драгоценности своими рылами, и ими заполнили все кругом. (3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здесь, то там дети Вепря, играя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редили людям, рекам и ломали [деревья] кальпадрума. (3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прь, хранитель мира, даже зна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бедствии в мире, из любви к сыновьям их [от этого] не удерживал. (4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Сувритта, Канака и Гхора посещали небес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огда сонмы богов, испуганные, разбегались  на все четыре стороны (</w:t>
      </w:r>
      <w:r>
        <w:rPr>
          <w:sz w:val="28"/>
          <w:szCs w:val="28"/>
          <w:lang w:val="en-US"/>
        </w:rPr>
        <w:t>pradravan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΄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s΄a</w:t>
      </w:r>
      <w:r>
        <w:rPr>
          <w:sz w:val="28"/>
          <w:szCs w:val="28"/>
        </w:rPr>
        <w:t>). (4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с сыновьями и женою, Вепрь, забавляясь не достигал удовлетворения никогд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оянно страсть возрастала в нем, и тело не хотел оставлять он, как ему казал [Шива]. (4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в Калика-пуране заканчивается двадцать девятая глава, называющаяся «Беседа между Варахой и Шанкаро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ридцат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ва между Вепрем и Шарабхо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ндея сказал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сонмы богов вместе с из-божественного-лона-рожденными (</w:t>
      </w:r>
      <w:r>
        <w:rPr>
          <w:sz w:val="28"/>
          <w:szCs w:val="28"/>
          <w:lang w:val="en-US"/>
        </w:rPr>
        <w:t>dev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onibhih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Шакрой устроили совет ради блага мира. 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18:00Z</dcterms:created>
  <dc:creator>Ирина Ковалевич</dc:creator>
  <dc:description/>
  <dc:language>en-US</dc:language>
  <cp:lastModifiedBy>Андрей</cp:lastModifiedBy>
  <dcterms:modified xsi:type="dcterms:W3CDTF">2007-02-19T14:02:00Z</dcterms:modified>
  <cp:revision>52</cp:revision>
  <dc:subject/>
  <dc:title>Глава двадцать первая</dc:title>
</cp:coreProperties>
</file>