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color w:val="FF0000"/>
          <w:sz w:val="32"/>
        </w:rPr>
        <w:t>Девибхагавата-пурана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FF0000"/>
          <w:sz w:val="32"/>
        </w:rPr>
        <w:t>Книга четвертая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FF0000"/>
          <w:sz w:val="28"/>
        </w:rPr>
      </w:pPr>
      <w:r>
        <w:rPr>
          <w:rFonts w:ascii="Times New Roman CYR" w:hAnsi="Times New Roman CYR"/>
          <w:b/>
          <w:i/>
          <w:color w:val="FF0000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</w:rPr>
        <w:t>Глава перв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 xml:space="preserve"> </w:t>
      </w: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Вопросы Джанамеджаи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Джанамеджая сказал: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сын Васави, лучший из мудрецов! О всезнающий, о безгрешный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лаю спросить я, о господин, о продолжатель нашего рода!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ом Шурасены был почтенный Васудева, доблестн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лышал я, что Хари обрел положение его сына.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боги оказывали ему почести, носящему имя Анакудундубх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емницу как был заключен он, Кансой, следующий дхарме.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месте с женой Деваки. Какой грех совершил он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есть сыновей Деваки затем были погублены.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Кансой, происходящим из рода Яят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им образом [произошло] рождение в темнице Васудевы, Хари.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к был перенесен в Гокулу Бхагаван, повелитель сатватов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ле его рождения почему в оковы были заточены родители.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ришны, обладающего неизмеримым теджасом, Деваки и Васудев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чему Хари не освободил престарелых родителей,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пособный сотворить вселенную, пребывающий в утробе матер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прежде совершили они, труднопознаваемое для великих духом?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м, где произошло рождение Васудевы, высочайшей души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за сыновья [были у них], и что за дочь, которая, Кансой ударенная.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камень, вознеслась в небо и стала восьмирукой зате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сскажи о том, как Хари вел жизнь домохозяина и обладал множеством жен, о безгрешный,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о его деяниях и об оставлении им тела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ведай, ибо это, услышанное очаровывает сердце мой, (11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жизни Васудевы ты расскажи достоверно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Нара и Нараяна, древние, лучшие из риши, (12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овья Дхармы, великие духом, предовались величайшему подвижничеству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ецы, которые на протяжении многих лет в благой обители Бадарика, (13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держивающиеся от пищи, обуздавшие себя, бесстрастные, приобретшие шесть добродетелей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Являющиеся] частями Вишну, в покое предавались величайшему подвижничеству, (14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 частями снизошли, [как] могучие Джишну и Кришна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славленные, о которых рассказывают Нарада и прочие всеведущие мудрецы. (15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храняя свои прежние тела, каким образом обрели тела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Нара и Нараяна затем, [как] Кришна и Арджуна? (16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учшие из мудрецов, которые предавались суровому подвижничеству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им образом обрели тела те великие аскеты достигшие йоги. (17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удра, следующий собственной дхарме, после смерти [становится] кшатрием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умерший шудра, творивший благо, будет брахманом. (18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сстрастный и умиротворенный брахман исцеляется от болезни бытия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атное же этому является, что Нара и Нараяна (19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душами, очищенными благодаря подвижничеству, стали кшатриями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ледствие какого деяния или проклятия они стали ими, (20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ны кшатриями стали, причину, о мудрец, назови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вестно, что погибель ядавов [была вызвана] проклятием брахманов, (21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из-за того, что Гандхари прокляла Кришну, [произошла] погибель рода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Шамбара мог совершить похищение Прадьюмны (22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о время как жив был бог богов Васудева, Джанардана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рудно похитить сына из дома роженицы, (23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твердыни Двараки, из неприступной обители Хари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Васудева, обладающий божественным зрением, не мог знать об этом? (24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нение в этом [заключено] великое, о брахман, избавь же от сомнений, о господин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 что супруги Васудевы были похищены дасью, (25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того как бог богов вознесся не небеса, то как могло произойти, о лучший из мудрецов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нение вследствие этого рождается, о брахман, рассеиватель забот. (26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Как] частица Вишну родился Шаури, освободивший землю от бремени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как же он, Джанардана, в страхе оставив царство Матхуры (27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крылся в Двараке, праведник, вместе с войском и сонмом пиближенных?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казано, что [целью] воплощения Хари является освобождение земли от бремени, (28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требление грешников и восстановление дхармы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как же Васудевой не были повержены грабители, (29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торые похители и ограбили его жен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зве не знал всеведущий и сущий о тех разбойниках? (30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иение Бхишмы и Дроны, считается [относится] к освобождению земли от бремени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ликие духом Пандавы, почитаемые, следующие дхарме, (31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данные Кришне, праведники, возглавляемые Юдхиштхирой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, совершив раджасую, [являющуюся] царем жертвоприношений, как предписано, (32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раздав различные дары брахманом с почтением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овья Панду, [бывшие воплощенными] частями богов, нашедшие прибежище у Васудевы, о мудрец (33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ли достигнуть ужасного горя, куда же пропали их благодеяния?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же за страшный грех, из-за которого они страдали, (34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раупади, великая участью, вышедшая из середины жертвенника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Являющаяся воплощенной] частью Рамы, целомудренная наделенная преданностью Кришне. (35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она могла переносить непревзойденные, ужасные лишения вновь и вновь?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щимая Духшасаной за волосы, мучающаяся, (36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 время месячных была введена в сабху испуганная, в одной только одежде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, в городе Вираты, Матсьи она стала служанкой (37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ыла преследуема Кичакой, рыдающая, подобная орлице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последствии она была похищена Джаядратхой, кричащая, страдающая (38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ыла освобождена могучими Пандавами, великими духом,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й грех они совершили в прошлом рождении, из-за которого переносили лишения (39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ереживали многочисленные несчастья, об этом поведай, о многомудрый.</w:t>
      </w:r>
    </w:p>
    <w:p>
      <w:pPr>
        <w:pStyle w:val="Normal"/>
        <w:bidi w:val="0"/>
        <w:ind w:right="-185" w:hanging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ив раджасую, лучшее из жертвоприношений, они, мои предки, (40)</w:t>
      </w:r>
    </w:p>
    <w:p>
      <w:pPr>
        <w:pStyle w:val="Normal"/>
        <w:bidi w:val="0"/>
        <w:ind w:right="-185" w:hanging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ытали величайшее горе из-за совершенного в прошлой жизн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они могли быть[воплощенными] частями богов, сомнение в этом великое у меня. (4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праведными сынами Кунти могли быть умерщвлены Бхишма, Дрона и други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жадности к богатству знающими о преходящности мира (4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и были побуждаемы к ужасному греху Васудевой, великим духо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ть губителями рода, Хари, высочайшей душой. (4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учше быть нищим странником, о праведник, лучше жизнь за счет [питания] диким рисо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м убивать воинов из-за жадности, лучше жизнь за счет ремесла (4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рвавшийся род был тобою продолжен, о лучший из мудрец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изведшим сыновей голака, губителей недругов (4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т же сын дочери Вираты через малое врем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 на шее подвижника остановить змею, [это] удивительно? (4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кто, происходящий из кшатрийского рода, не может испытывать ненависти по отношению к брахман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вижнику, соблюдающему [обет] молчани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 отец совершить это, о мудрец? (4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ими и другими наставлениями несчастный ум мо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делай стойким, о отец, о праведник, ведь ты всезнающ, о источник милосердия. (4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 пуране, в седьмой книге заканчивается первая глава, называющаяся «Вопросы Джанамеджаи»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втор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О причине нисхождения богов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т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ток пуран Вьяса, сын Сатьявати, которому был задан такой вопрос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миротворенному сыну Парикшита Джанамеджае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 слова, рассеивающие сомнения, опытный в речениях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царь! Что же можно сказать? Таинственный путь деяния.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познаваем для богов и людей, так что же сказать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возник этот мир, имеющий сутью три гунны,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деянию [произошло] появление всех, и нет в этом сомнени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 начала и конца живые существа (дживы), возникшие из семени деяния,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ждаются в различных лонах и умирают снова и снов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 связи с деянием обретение тела [не происходит] никогда.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ими и неблагими, а также смешанными деяниями покрыт этот [мир]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ые, знающие истину, говорят что они бывают трех видов: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копленные, [которые] будут, затем, начавшиес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елаемые [сейчас] в этом теле, таковы три вида деяний.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существа, начиная с Брахмы, находятся под их властью, о владыка люде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частье, несчастье, старость, смерть, радость, скорбь и прочее,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хоть, гнев и алчность – все это, через что проходит тело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властное судьбе, присущи всем [существам], о владыка людей.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асть, ненависть и другие чувства присущи даже [обитателям] Сварги 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богам, людям и животным.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ло подвергается всем этим изменением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оответствии с прежним враждой и привязанностью.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никновение всех существ без деяния не происходит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деянию странствует Солнце [по небу] и Луна исцеляет от болезней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Рудра, носящий череп [живет] благодпаря деянию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яние есть причина, не имеющая ни начала, ни конца,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которой весь вечный мир, полный движущегося и неподвижного, [существует]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размышление о постоянном и непостоянном погружены всегда мудрецы,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 не знают они, постоянно ли это или непостоянн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лагают, что мир всегда [погружен] в майю если майя наличествует.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жно порицать состояние следствия, в то время как наличествует причина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йя же есть вечная причина всех [существ].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постоянно должны размышлять мудрые о семени деяни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ращается мир весь, о царь, находящийся во власти деяния.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разных лонах, о Индра среди царей, наполненных различной дхармо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оответствии с его желаниями бывает рождение Вишну, обладающего неизмеримым сиянием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века в век в разнообразных низких лонах то как  [может] происходить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жизнь в Вайкунтхе и радостные услады многократно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бывание средь кала и мочи кто может возжелать ужасаясь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бирание цветов, игры и забавы в воде, удобное сидение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в утробе кто из мудрых находиться захочет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ягкое божественное ложе из хлопка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инув, угнетенное существование кто [себе] пожелает из ученых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ние, танцы и музыку, наполненные разнообразными чувствами, (2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бросив, кто даже мысленно будет размышлять о жизни в аду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вкус вещей, извлеченных из океана, труднодостижимый, (2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й мудрый человек возжелает пробовать вкус кала и  мочи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т хуже ада в трех мирах, чем пребывание в утробе.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страха перед ним мудрецы предаются трудновыполнимому подвижничеству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наслаждения и царство, в лес уходят мудрые.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страха перед ним кто же, глупый захочет его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утробе кусают черви и жжет огонь утробы снизу.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ключение в оболочке суровое, какое счастье [может быть] там, о владыка земли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учше уж заключение в темницу, лучше заточение в оковы. (2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малый миг пребывания в утробе не является благи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ликое страдание [заключено] в пребывании в утробе, длящееся десять месяцев. (2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акже страдание [заключено] в выходе из выходе из уз утробы ужасных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ладенчество [наполнено] страданием, связанным с состоянием немоты, (29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\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ками голода и жажды, беспомощностью, зависимостью от других, влекущей бол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когда голоден и плачет ребенок, то и мать терзается заботой (3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разнообразными муками связано детство. (3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е счастье испытав, боги по собственной воле желают рождения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щение с бессмертными оставив и наслаждения беспрерывные, (3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, глупый, захочет делать то, что влечет усталость и лишает блаженства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лучший из царей! Брахма и все прочие боги (3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ледствие совершенных деяний переживают радости и горест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мимо их собственной воли приходится вкушать [ими же самими] созданную карму, благую или дурную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площенным: людям, богам и животным, о лучший среди царей! (3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подвижничеству, раздаче даров и жертвоприношениям  человек может достичь положения Индр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по истечении [запаса] благим заслуг даже Шакра падает, без сомнения. (3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вязи с нисхождением Рамы боги обрели положение обезьян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для того, чтобы стать спутниками Кришны, боги обрели положение ядавов. (3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з века в век Вишну нисхождения многократно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ал, ради защиты дхармы, побуждаемый Брахмой. (3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тоянно у Хари таким образом в различные лона, о цар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схождения бывают другие, подобно колесу у колесницы, изумительные. (3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собственной воле Хари совершает дело истребления дайтье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дившись на земле частью [своей] части, великий духом. (3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я и поведаю благое повествование о рождении Кришн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 он, Бхагаван Вишну, снизошел в роду Яду. (4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Являющийся] частью мудреца Кашьялы доблестный Васудев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л существовать за счет коров, о царь, вследствие предыдущего проклятия, о владыка земл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дити и Сураса таким же образом стали, о владыка земли, (4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естрами Деваки и Рохини, о бык среди бхарат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руной великое проклятие в гневе было наложено, так [мы] слышали. (4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й грех был совершен Кашьялой, из-за которого он был проклят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месте с супругами, и как он родился, об этом поведай мне, о многомудрый. (4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им образом Бхагаван Вишну был рожден в Гокул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итающий в чертогах Вайкунтхи, супруг Рамы неделимый. (4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велению кого существует Бхагаван, Господь вечн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а, лучший из богов, с начала времен охранитель вселенной. (4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им образом он, свою обитель оставив, будто бы находящийся под властью кармы? В человеческом обличь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предпринял рождение, в этом у меня сомнение великое! (4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етя человеческое тело, он иллюзорно проходит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рез различные состояния там в человеческом порочном рождении: (4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асть, гнев, негодование, скорбь, радость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частье, несчастье, страх у людей, щедрость и честность, (4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брые и злые деяния, говорение, убийство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ормление, движение, страдание, размышление, хвастовство, (50)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лчность, обман, заблуждение, коварство, красота –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и и другие состоянияч присущи людям. (5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как же Бхагаван Вишну, оставив непреходящее счасть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дпринимает рождение в теле человека, связанное с теми состояниями? (5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е счастье может быть в человеческом рождении на земле, о лучший из мудрецов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ва причина, по которой Хари пребывает в утробе, (5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[переживает] страдания, связанные с [пребыванием] в утробе, рождением, а также детство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адания юности, связанные со страстями, и в состоянии домохозяина еще более сильные (5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адания испытывает в человеческом теле, о лучший из дваждырожденных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Бхагаван Вишну нисходит снова и снова. (5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ари, из которого происходит Брахма снизойдя в [облике] Рам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ытал великое горе во время суровой жизни в лесу, (5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званное разлукой с Ситой, [и учувствовал] в войн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 он, великий духом, пережил разлуку с любимой. (5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в [его] нисхождении [в облике] Кришны вслед за рождением в темнице [последовали]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ренос в Гокулу, уход за коровами, (5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иение Кансы, после чего уход в Двараку вследствие [нависшей] опасност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 Бхагаван стать жертвой разнообразных бедствий, [наполняющих] бренный мир? (5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, мудрый, по собственной воле будет терпеть лишения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ссей же сомнение, о всезнающий, ради успокоения моего ума. (6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Шри-Девибхагавата заканчивается вторая глава, называющаяся «О причине нисхождения богов»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треть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Роковые проклятия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гочисленны причины для нисхождения Хар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для [воплощения] частями всех богов.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 же доподлинно, в чем причина нисхождения Васудев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исхождения Деваки и Рохини причина.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нажды почтенный Кашьяпа одолжил у Варуны корову для жертвоприношени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упрашиваемый многократно, не возвращал корову превосходную.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Варуна, придя в Брахме, господу мир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лонился и смиренно поведал о своей беде, опечаленный.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Что делать мне, о обладатель великой доли, безумец этот не отдает коров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ною наложено на него проклятие; «Стань же защитником коров в человеческом облике,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бе супруги его также несчастные.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телята стали плакать без матери, печальные,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этому Адити, будет подобно мертвой на земл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находясь в темнице, страдать из-за этого.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ьяса сказал: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 Владыки морских чудищ, Лотосорожденн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звав мудреца, молвил ему Праджапати: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тчего тобой, о обладатель великой доли, коровы хранителя мир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ятые, вновь не возвращаются, отчего беззаконно поступаешь ты?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я закон, о обладатель великой доли, присвоение чужого имуществ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чему совершаешь ты беззаконно, ведь всезнающ ты, о многомудрый!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сила алчности! Даже великого не покидает [она]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рицаема алчность, являющаяся причиной грехов и ведущая в ад.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Кашьяла не способен избавиться от нее, что же я могу поделать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алчность сильнее, чем судьба, так я думаю.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частливы те умиротворенные мудрецы, которыми побеждена алчност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возмутимые пустынники, отвратившиеся от принятия даров.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ансаре могучим врагом [является] алчность, нечистая и низка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аже Кашьяпа грешником [стал] и испытал привязанность из-за [нее], злой.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 Брахма проклял Кашьяпу, лучшего из мудрецов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соблюдения предписаний, внука [своего], дорогого [ему] в высшей степени: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воей частью обретя на земле рождение в роду Яду, т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месте с супругой будешь заниматься пастьбой коров.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 был проклят Варуной и Брахмой, Кашьяпа [И обречен] на нисхождение частью для облегчения бремени земли.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Адити была проклята Дити, опаляемой скорбью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емь твоих сыновей родившись, погибнут.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жанамеджая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Дити прокляла свою сестру, мать Индры, о мудрец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зови причину [ее] скорби и проклятия, о лучший из мудрецов.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т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, сын Сатьявати, будучи спрошен Парикшито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ю ответил следующее насчет причины, сосредоточившись.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ьяса сказал: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царь! Обе великие дочери Дакши, Дити и Адит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и любимыми женами Кашьяпы.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у Адити родился могучий сын Магхава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подобного [ему] сына возжелала Дити тот час же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ирающая искоса на прородителяя : «Дай мне сына, о почтенны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вного Индре могучего витязя, праведного силнейшего из сильнейших!»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ец сказал ей: «О  любимая! Здрава будь благодаря сказанного мн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истечении [срока] обета будет у тебя сын, равный Шатакрату».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ле того как ему было обещано так, она дала превосходный обед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ложенный мудрецом плод понесла прекрасный.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 когда таким образом полностью вырос плод могучий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светлую, с сияющим телом Дити взирая, горевала [ее сестра],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«Могучий сын, равный Магхаванту, будет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Дити, и тога сын мой лишиться [своего] блеска».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мимая такой заботой, сыну следующее молвила гордая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У тебя  возник враг в чреве Дити могучий.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ьзуй же средство для того, чтобы погубить врага, поразмысли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ждение его должно быть предотвращено из утробы Дити, о прекрасный!(30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мотрю я на нее, взирающую искоса охваченную чувством соперничест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ерзает сердце мое тревога, губящая мое счастье.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раг, который вырос, подобно чахотке, не может быть уже уби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пусть мудрый губит его пока он еще в зародыше.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Этот] зародыш подобен железному шипу, воткнутому в мое мердц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м или иным способом погуби его, о Шатакрату!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асковым обхождением дарами или даже силой ты должен повредить сы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Находящемуся ] в утробе Дити, о обладатель великой доли, если ты мне желаешь блага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ьяса сказал: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матери и поразмыслив затем, Шакр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ился к другой матери, повелитель бессмертных.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з вежливости он почти ее стопы, имея грешный замысел, о царь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олвил смиренно сладкие [слова, в которых был] заключен яд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мать! Ты следуешь обету, с истощенным телом, сильно ослабша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служения тебе я пришел сюда, что нужно делать, скажи мне.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буду растирать твои стопы, о верная муж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благодаря послушанию наставнику обретается заслуга [в виде] не приходящего пути.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все нет разницы между [тобой] и Адити для меня, я клянусь.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 и коснувшись ее стоп, он стал их растирать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Обретя блаженство от растирания, заснула прекрасноокая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тавшая, исхудавшая от [соблюдения] обета, заснула доверчиво целомудренная в высшей степени.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мотря на нее попавшую под власть сна, вошел [он в ее] тел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в очень тонкую форму, с оружием в руках, сосредоточившись.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илой йоги проник в ее утроб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рассек плод ваджрой на семь частей повелитель молний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плакал тогда ребенок, пораженный ваджр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 плачь», - медленно сказал Магхаван ему.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ждый из семи частей были им снова разрублены на сем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огда родилось сорок девять марутов, о царь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проснулась обладающая красивыми зубами и, узнав, что с плодом сдела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обманным способом, разгневалась несчастная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няв, что это подстроено сестрой, она в гневе проклял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дити и Магхавата, поставившая высшей  целью [соблюдение] правдивого обета.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ак же, как плод мой разрублен твоим сыном обманным путем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погибли придет царство трех миров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благодаря тайному греху плод во мне был уничтоже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 грешницей Адити был погублен мой сын,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ее сыновья пусть гибнут, только что родившись снова и снов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емнице пусть живет она, томимая скорбью по сыновьям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 следующей жизни умрет в несчастье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произнесенное проклятие, сын Маричи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, исчполненный любви, успокаивающие слов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 гневайся, о прекрасная, сыновья твои могучими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ами марутами будут все, друзьями Магхава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клятие же это твое, о прекраснобедрая [сбудется] в двадцать восьмой Двапара [юге],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своей частью обретя человеческое рождение, будет наслаждаться красавица [Адити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иженный Варуна также наложил проклятие,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 силу обоих проклятий мы оба станем людьми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покоенная мужем, богиня стала довольной тогда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сказала ничего неприятного красавиц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тебе рассказано, о царь, о причине предыдущего прокляти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Вследствие которой] Адити своей частью воплотилась [как] Деваки.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четвертой книге заканчивается третья глава, называющаяся «Роковые проклятия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четвер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О природе этого мира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умлен я, о обладатель великой доли, выслушав повествование, о многомудр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ансара эта пребывает во грехе, как же может достичь освобождения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наследник Кашьяпы, которому принадлежат богатства трех миров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ил подобное дело, кто не может совершить отвратительного?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йдя в утробу и жестоко умертвив ребенк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 предлогом служения матери, заслужив проклятие удивительное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хранитель дхармы и защитник трех миров, господь непоколебим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ил подобное дело, то кто не может совершить порицаемого?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дки мои в битве на Курукшетре жестоки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рочные деяния совершили,  о учитель мира. (5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Бхишма, Дрона, Крипа, Карна и даже Юдхиштхира, [воплощенная] часть дхармы –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они противоправным образом были побуждаемы Васудевой.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спознающие, что есть лишенное смысла, мудрые относительно мирского быти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Воплощенные] части богов как могли совершать порицаемое, следующие дхарме?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есть следование дхарме, о Индра среди брахманов, каково определенное мерило [этого]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л колебаться разум мой благодаря слушанию этого повествования.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Обретя мерило, выраженное в достоверных словах, какой преданный высшему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ловек останется привязанным к объектам чувств и страстным?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трасть и ненависть бывают  вследствие гибели блага, без сомнения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ледствие ненависти должно говорить лживые слова ради достижения собственного блага.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убиения Джарасандхи Хари, через образ чист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ом принял облик брахмана, сведущий.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ктор может обрести мерило, разве подобный может обладать чистым образом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рджуна также был замешан в деле устроения жертвоприношения.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это было за жертвоприношение, и ради чего оно совершалось, но дающее успокоени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обретения загробного мира, славы или чего-то другого?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ервая опора дхармы есть правдивость, таковы слова Шрути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торая-чистота, третья опора-милосердие,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четвертая-раздача даров, так говорят знатоки пуран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учи их лишенной, как может стоять дхарма?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ак может быть плодотворным дело, совершенное без дхармы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никто и нигде не неверен ни дхарме,  ни мудрости.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а ради Вишну, господь вселенной, стал карлико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им в обличье карлика был введен в заблуждение царь Бали,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Устроитель ста жертвоприношений, хранитель Вед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ведный, щедрый, правдоречивый, обуздавший чувства,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со [своего] места был смешен могущественным Вишну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то из них обоих одержал победу, о Кришна, Бали или карлик,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едущий в делах обмана, в этом сомнение великое у мен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ли обманутый им, правду скажи, о дваждырожденный!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дь ты создатель пуран, знающий дхарму, многомудры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побежден Бали, о царь, который отдал землю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ри шага, о чем просил  его карлик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обмана, о царь, карликом о владыка людей, (2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л Хари вновь, стражником вход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т другого корня у дхармы, кроме как правда, о царь. (2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рудно для воплощенных следовать истине всей душо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гуча майя, о царь, состоящая их трех гунн и принимающая множество обликов,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торой все это создано, наполненное тремя гуннам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лживыми истина как может быть постигнута, о царь?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ожно творение, это есть положение вечно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ецы-пустынники, свободные от привязанностей, воздерживающиеся от принятия даров,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ладают истиной, бесстрастные, лишенные алчност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того, чтобы показать пример, созданы подобные люди. (2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же, что помимо [этого] наполнения тремя гуннами, о цар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т ни одного изречения в пуранах, Ведах, о лучший из царей, (2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хармашастрах и ангах, не созданных гунна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деленный гуннами творит наделенное гуннами, свободное же от гунн он не делает. (2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се те гунны смешаны меж собою, и в обособленном состоянии не находятся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не причиняющей страданий, устойчивой, дхарме разум никто не бывает сосредоточен, (3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мирском бытии, о великий царь, майей введенного в заблуждени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буждают чувства, и ум, испытывающий привязанности, (3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изводит различные состояния, побуждаемый теми гунна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ивые существа, начиная с Брахмы и заканчивая пучком травы, движущиеся и неподвижные, (3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находятся под властью майи, о царь, она играет с ни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х она вводит в заблуждение и развертывает постоянно мир. (3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ожь рождается, о царь, [когда] человек превыше всего ставит деяни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человек, думая об объектах чувств, не достигает их, (3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ради них он прибегает ко лжи, и ото лжи во грехе рождаютс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хоть, гнев, алчность и враждебность могучие. (3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деланное и несделанное не распознают живые существа и попадают пол их власть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обладании имуществом самость могучая рождается. (3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самости происходит заблуждение, а заблуждение [влечет] смерть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гочисленные желания и сомнение возникают, (3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висть, негодование, ненависть, рождаются в сердц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дежда, жадность, подавленное состояние, обман и неправедный настрой ума – (3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и состояния возникают у живых существ, вызванные заблуждение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ртвоприношения, раздачи даров, [паломничество] по тиртхам, обеты и посты (3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олеваемый самостью совершает человек постоянн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все, что порождено самостью, не является чистым. (4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яния, совершенные вследствие страсти и алчности, во всех своих элементах лишены чистот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жде всего мудрые должны смотреть на чистоту предметов, (4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тверждается, что имущество, полученное благодаря доброте, [годится] для дела, [соответствующего] дхарм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если человек делает благое [дело] с имуществом, [полученным] неправедным путем, (4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тивоположное выходит [у него] во время [получения] плодов, о лучший из царе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от], ум которого чист, тот наслаждается соответствующими плодами, (4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А тот, чей ум] наполнен колебаниями, должных плодов не достигает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, кто совершает деяния, учителя, жрецы и прочие, (4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усть имеют очищенный ум, тогда полным будет их плод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лучае если место, время, действие, имущество и деятель чисты, (4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А также] мантры, тогда [человек] внушает полный плод деяни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имея ввиду уничтожение врагов и собственный успех, (4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ить доброе деяние, то противоположным будет результат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ловек, [который] будучи постоянно занят своей не распознает благое и личной выгодой неблагое,  (4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властный судьбе, один лишь грех совершает он, а не добрые дел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родители, боги и асуры происходят из этого. (4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они заняты своей личной выгодой и враждуют между собо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Ведах сказано, что боги происходят из саттвы люди, (4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раджаса и звери из тамаса, так известн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аимная вражда меж произошедшими из саттвы [длится] беспрерывно. (5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же тогда удивительного во возникновении с рождения вражды между животны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гда занятые враждой, боги чинят препятствия подвижникам (5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находя удовлетворение во зле, исполненные ненависти, соперничают друг с друго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бо из самости возник этот бренный мир, о царь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к может родиться тот, кто был бы свободным от страсти и ненависти. (5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четвёртой книге заканчивается четвёртая глава, называющаяся «О природе этого мира»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пя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Подвижничество Нары и Нараяны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, что можно ещё сказать? В этом бренном мире, о лучший из царе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едоп праведник, в чьём разуме нет [чувства] враждебности.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я [эта] вселенная, полная движущегося и неподвижного, покрыта страстью и ненавистью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в первой юге, о Индра среди царей, а что говорить о порочной [юге] Кали?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, завистливые, враждующие, заняты делами обман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й же тогда будет образ жизни людей и животных?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тественна вражда к тому, кто питает вражд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враждебность к лишенному неприязни, мирному преступна.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есть некий подвижник, умиротворенный, поставивший высшей целью джапу и созерцани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гхаван будет чинить препятствиями для его джапы.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раведникам – Сатьяюга, подвластным судьбе – Кали [юга]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редним – юги между ними годятся для совершения деяний.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едок бывает следующий дхарме Сатья [юги]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против, все следуют дхарме иных юг.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ысль есть причина, о царь, повсеместно пребывания в дхарм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если она не чиста, то и дхарма будет нечистой.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чистая мысль ведёт к погибели истин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сердца Брахмы был рождён сын Дхарма, так известно,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н, исполненный истины следующий дхарме Вед всегд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десяти дочерях Дакши женился великий духом,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оответствии с предписаниями относительно женитьбы мудрец-домохозяин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т них имел сыновей Дхарма, лучший из правдивых: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ари, Кришну, Нару, а также Нарояну, о царь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пражнениями в йоге был постоянно занят Хари, Кришна,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Нара и Нараяна предавались высочайшему подвижничеств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дя к заснеженной горе, в тиртхе, в обители Бадарика,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пособные вынести бремя аскезы, древние, лучшие из мудрец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певающие То, высший Брахман на протяжённом берегу Ганги.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а риши, Нара и Нараяна, находились там, [воплощённые] части Хар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целую тысячу лет они предавались высочайшему подвижничеству.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пасом стал нагреваться весь мир, полный движущегося и неподвижного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ы и Нараяны, и Шакра пришёл в беспокойство.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гружённый в заботу, Тысячеокий стал размышлять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Что же делать? Сыновья Дхармы, подвижники, погружённые в созерцание,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стигшие цели, займут наилучшее положени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воспрепятствовать им, дабы не было тапаса?»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изведя похоть, гнев и алчность неодолимы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этого, Тысячеокий, взойдя на лучшего из слонов,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лая [чинить] препятствия, отправился вскоре на Гандхамадану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дя, там в благой обители их увидел Шатакрату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блистающим тапасом телами, подобно [двум] Солнцам, воодушевлённых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Разве это Брахма и Вишну воочию или [два] Солнца?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совершат благодаря тапасу эти риши, сыновья Солнца?»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думая и взирая на них, тогда молвил супруг Шачи: (2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Какова ваша цель, о обладатели великой доли, скажите, о сыновья Солнц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преподнесу вам наилучший дар, ради этого я прибыл, о риши! (2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то, что невозможно дать, дам я, доволен я подвижничеством [вашим]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новь и вновь говорил им Шакра, стоя [перед ними],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ничего не отвечали риши, погружённые в созерцание, с непоколебимыми ума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вводящее в заблуждение, внушающее страх, волшебство сотворил Вриша,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олков, львов, тигров создав, он старался напугать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дождь, ветер и огонь производя постоянно.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х стал пугать Шакра, сотворив иллюзию, вводящую в заблуждени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даже вследствие страха гне попали под его власть мудрецы, сыновья Дхармы, (2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 и Нараяна. Видя [это], Шакра удалился в свои чертог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были соблазнены они поднесением даров, и не были напуганы огнем и ветром, (2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Окруженные тиграми, львами и прочими [зверьми], не бежали они из обители своей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икто не был способен прервать их созерцание. (29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же, вернувшись в свое местопребывание, стал размышлять горестно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 были поколеблены страхом или алчностью эти лучшие из мудрецов. (3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озерцающие Махавидью, изначальную Шакти вечную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велительницу всех миров, высшую Пракрити изумительную. (3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то способен созерцать ее в мире, даже великий волшебник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у, чей корень есть все волшебство, созданная богами и асурами, (3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те, способные причинять вред, созерцают, свободные от грех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г-биджу, Кама-биджу и Майя-биджу. (3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чьем сердце будут [они], тому никто не способен причинить вред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Шакра, введенный в заблуждение майей, для того чтобы вновь противодействие такому (3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делать, призвав Каму и Весну, молвил слова: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Манобхава! Весной и Рати сопровождаемый ступай (3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месте с апсарами поскорее к Гандхамадан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м Нара и Нараяна, древние мудрецы превосходные (3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даются подвижничеству, в уединенном месте находясь в обители Бадарик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дя туда в их присутствие, о Манматха, при помощи стрел (3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ставь их умы терзаться страстью, исполни же поручение мо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ведя их в заблуждение и побуждая предаться [страсти], стрелами поражай их. (3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дчини, о обладатель великой доли, мудрецов, сыновей Дхармы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ть ли в этой сансаре бог, дайтья ил  человек, (3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оторый, будучи поражен твоими стрелами, не испытывал сильных мучений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, я, супруг Дочери гор, Чандра и Вахни [ими] были сбиты с толку. (4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подумают они, о Кама, пораженные твоими стрелами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нм прекрасных женщин, тебе на помощь мною посланный, (4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Включая] Рамбху и других, радующий сердца, отправиться туд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илоттама ил Рамбха в одиночку способны исполнить [это] дело, (4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ы один способен, а тем более общими усилиями, какое здесь может быть сомнение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ни же дело, о обладатель великой доли, и я дам тебе желанное. (4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искушал подвижников дарам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обитель не покинули они умиротворенные, напрасным оказалось мое старание (4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, сотворив волшебство, я наводил ужас на подвижник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не ушли они из обители, опасаясь за сохранность [собственных] тел. (4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его слова, Шакре молвил Манобхава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Васава, я исполню дело, желанное для твоего сердца. (4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Вишну, Махешу, Брахму или  Дивакару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зерцают они, то под нашу власть подпадут мудрецы. (4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не способен я подчинить преданного Богине некоим образо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ликую биджу Камараджу созерцающего. (4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они нашли прибежище у Богини, Великой Шакт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для моих стрел недосягаемый подвижники». (4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упай же ты, о обладатель великой доли, вместе со всеми собравшимис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амерение мое трудноисполнимое исполни ради высшего блага. (5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м посланные, отправились все собравшиес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уда, где двое сыновей Дхармы предавались трудновыполнимому подвижничеству. (5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седьмой книге заканчивается пятая глава, называющаяся «Подвижничество Нары и Нараяны»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шес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Рождение Урваши.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singl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рвым туда, к лучшей из гор, пришёл Васант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зацвели все деревья [меж которых] блестели [летающие] пчёлы: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нго, бакула прекрасные, сезамовые деревья, киншуки благи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Деревья] сал, тал, тамал, мадхука зацвели.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ушалось кукование кокилей средь верхушек деревьев прекрасно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зацветшие лианы обнимали лучшие из деревьев.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Живые существа, исполненные любви к своим жёнам, томимые страстью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и очень возбуждены и заняты играми друг с другом.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дули пьянящие, несущие ароматы и нежные ветерки с юг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аже чувства мудрецов были взбудоражены.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 сопровождаемый Рати Кама, выпустив пять стрел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полнил ароматом обитель Бадарика.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мбха, Тилоттама и другие [апсары], придя в лучшую из обителе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кусные в пении, стали петь, следуя тонам и нотам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это сладостное пение, кукование кокиле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жужжание пчёл, пробудились те повелители мудрецов.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, что царь времён года [пришёл] не во время и что расцвёл лес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и озадачены мудрецы Нара и Нараяна.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т чего окончание прохладного сезона произошло вне срок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но, что жилые существа угнетены и терзаемы страстью.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чему нарушился порядок смены времён года нерушимый?» -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 Наре Нараяна с широко раскрытыми от удивления глазами.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мотри, о брат, эти деревья выглядят цветущим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глашаемые кукованием кокилей, и пчёлы блистают среди них.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хладный сезон – страшного слона – своими острыми когтями разрыва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шёл лев весны с цветами палаши, о мудрец.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ва, чьи руки – красная ашока, о божественный риши, ноги-киншук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лосы – чёрная ашока, смуглая, лицо – расцветший лотос,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красные глаза – цветы синего лотоса, груди – плоды дерева бильв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убы – раскрывшиеся [цветы] кунды, уши – букетами цветов,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сящая бандхудживу, блистающая, чьи ногти происходят из синдхувар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ладающая голосом самца – кокиля, чистая. [облаченная] в одежды из кадамбы благая,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пучком травы куша, чьи нупуры [издавали] звуки сарас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поясанная поясом весны, обладающая походкой влюблённого гуся,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яд блестящих волосков [на животе которой], был прикрыт одеждой из путраджив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ня Весны пришла в обитель Бадарика, о брахман!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же не во время пришла она, от этого удивление от мен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ворящая преграду для подвижничества, [об этой], о божественный риши, подумай.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ышится пение божественных женщин, нарушающее созерцани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того чтобы прервано было наше подвижничество, подстроено было это Магхаваном.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ином случае царь среди времён года радость доставляет, [придя] в свой срок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пятствие это является созданным испуганным Врагом асуров.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уют ветерки, несущие благие запахи, прохладные, прекрасны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т другой причины этого, кроме как волшебство Шатакрату. (2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того как первый из брахманов, бог Нараяна могущественный сказал это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, возглавляемые Манматхой, стали зримыми. (23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ли всех Бхагаван Нара и Нараян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их сердца наполнились изумлением: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нматху, Менаку, Рамбху, Тилоттам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кеши, благоухающую цветами, и прекрасную Махашвету,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мадвару, Гхритачи, искусную в пении, очаровательно улыбающуюс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андорапрабху и Сому, окружённую кукованием кокиля,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венце из молнии, лотосоокую, в золотом венк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их и других лотосооких увидели они поблизости. (2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сять тысяч [апсар], и из них пятьдесят главных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в, войско Камы огромное, они пришли в изумление. (2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предстоящие божественные красавицы, поклонившись с начал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крашенные божественными драгоценностями, и венками, (2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пели чарующе, и то [пение], недостижимое на земл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умолкало, божественное, возбуждающее страсть, (3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И его] услышал Бхагаван Вишну [в образе] Нары и Нараян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слышав, молвил им с радостью мудрец Нараяна. (3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Усаживайтесь поудобнее, и я приму вас как госте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же как гости прибыли из Сварги, о тонкостанные!» (3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Тогда преисполнился гордости мудрец Нараяна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ой посланные с намерением [создать] препятствие. (3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то все эти жалкие? Сейчас создам я новые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этих божественные образы, явлю я силу тапаса». (3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ак поразмыслив, он ударил рукою по бедру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роизвел на свет женщину, прекрасную во всех членах. (3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шедшая из бедра Нараяны красавица стала поэтому [зваться] Урваш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видев это, присутствующие там пришли в великое изумление. (3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услужения им таких же красавиц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творил тогда мудрец непоколебимый, (3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ющих, улыбающихся, держащих в руках дар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е присутствующие поклонились мудрецам, сложивши ладони. (3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идя эту вводящую в замешательство мощь тапаса божественные женщины были смущены, [хотя и сами] смущающие [других]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олвили они с радостью, которая сияла на лотосах-лицах, с волосками, поднявшимися на блистающих прекрасных телах-лианах: (39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! Как могут несмышленые восхвалить величие подвижничества, видя стойкость вашу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о не сожжет стрела, смазанная ядом наших кокетливых взоров, но вы же сами наши сердца смутили! (4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произошли из великих частей Нарахари, боги, мудрецы, чьи умы наполнены покоем и смирение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служения [вам] явились мы сюда, но не ради исполнения замысла Хари, совершившего сто жертвоприношений. (4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ая удача выпала на нашу долю – встреча с вами, не ведомо же, в чем заслуга [наша]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наполни сердца [ваши], очищенные подвижничеством, терпением по отношению к собственным слугам, к грешникам, подобным нам (4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ые и благородные не тратят свой тапас на проклятия, чей плод ничтожен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божественных дев, смиренно склонившихся [перед ними], ответили лучшие из мудрецов, (4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остные, с благосклонным выражением лиц, сыновья Дхармы, обуздавшие похоть и алчность, чьи прекрасные тела сияли тапасо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 и Нараяна сказали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зовите желанные [вами] блага, и мы преподнесем [их], довольные. (4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ляйтесь же на небеса, забрав с собой прекрасноокую Урваш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В качестве] дара, о девы, пусть [с вами] идет чаровница. (4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данная нами на радость Магхавану, рожденная из бедр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 пусть будет всем богам, куда хотите, отправляйтесь. (4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ольше не чините препятствий для подвижничества кого-либ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ни сказали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уда пойдем мы? О обладатель великой доли, достигли мы твоих стоп – лотосов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Нараяна! О лучший из богов! С преданностью великой и радостью. (4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Если желанный дар, о господин, ты преподнесешь,  о Мадхусудана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учи довольным, о лотосоокий, тогда мы назовем мы желанное сердцу. (4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пругом стань [нашим], о Владыка богов, это дар, о губитель недруг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удем мы, исполненные радости, служить тебе, о Владыка мира! (4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озданные тобою женщины прекрасноокие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рваши и другие, пусть отправляются в Сваргу по твоему приказу. (5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естнадцать тысяч женщин пусть остается здесь, [из которых] сто главных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ы будем служить вам, о лучшие из подвижников, (5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ланное даруй, о Владыка богов, правдоречивым будь, о щедрый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уть надежды женщин есть зло, (5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рзаемых страстью, так известно мудрецам, знающим дхарму и зрящим истину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воле судьбы пришли [мы] сюда из Сварги, охваченные любовью. (5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идать не должен [ты нас], о Владыка богов, могуч ты, о господин мира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елую тысячу лет я предаюсь подвижничеству, (5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уздав чувства, о красавицы, так как же я могу [его] нарушить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т устремления [у меня] к радостям любви, зачем радости, губящие дхарму? (5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удрый может наслаждаться тем, в чем он одинаков будет даже со скотами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псары сказали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редь звука и прочих пяти танматр наилучшее есть счастье прикосновения, (5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т другой радости, [являющейся] корнем вкуса блаженств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, о великий царь, наши слова исполни. (5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еликого счастья достигнув, живи на Гандхамадане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желаешь ты, ведь небеса не лучше Гандхамадан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слаждайся же в благом месте, заполучив всех божественных женщин. (5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четвертой книге заканчивается шестая глава, называющаяся «Рождение Урваши»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 xml:space="preserve">Глава седьмая. 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Беседа Нары и Нараян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 xml:space="preserve">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их слова, доблестный сын Дхармы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дался размышлению: «Что делать мне теперь?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стану предметом для  насмешки средь множеств мудрецов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ледствие самости это горе переживаемо, и нет в этом сомнения.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о есть корень сансары, так говорят великие духо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 [это] и состояние молчальника обретя, не стоек я, пришло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Обворожительное множество прекрасных женщин, и этим повергнут в горе я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ю сотворены женщины с растратой дхармы,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е лучшие из красавиц терзаемые страстью, причиняют мне мучени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овно паучьими сетями, собственным волшебством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язан я крепко, и что делать мне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заботу оставив, оставлю я этих дев,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ложив проклятие, то павшие, уйдут они все с несбывшимися мечтам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вободный, я предамся в уединенном месте величайшему подвижничеству.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, излив гнев я оставлю сонм красавиц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подумав, мудрец Нараяна тогда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Вновь] предался размышлению в уме о способе достичь счасть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торой великий враг – это гнев, причиняющий боль.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мире суровее он, чем даже похоть и алчность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олеваемый гневом творит насилие, губящее жизнь,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чиняющее страдание всем живым существам, ведущее на долго в ад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огонь, появившийся вследствие трения сжигает дерево,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суровый гнев, родившийся из тела, [само] тело сжигает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размышляющему брату с горестным сердцем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 слова правды Нара, [его] младший брат, сын Дхарм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Нараяна! О обладатель великой доли! Удержи гнев, о многомудрый!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миротворенное состояние обретя, уничтожить самость высшую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жде, вследствие греха в самости, тапас погиб наш.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ражение было у нас с асуром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ой в течение тысячи божественных лет, удивительное.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еще более великое горе пережили мы тогда, о лучший из богов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, гнев оставив, умиротворенным стань, владыка мудрецов!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миротворенность есть корень подвижничества, так говорят мудрец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его слова умиротворенным стал сын Дхарм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жанамеджая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нение здесь, о лучший из мудрецов. Прахлада, великий духом,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читатель Вишну умиротворенный, как мог участвовать в сражении прежде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к могли драться в битве риши Нара и Нараяна,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овья Дхармы, подвижники, оба с умиротворенными сердца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ла произойти встреча у них с сыном дайтьи,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к они затеяли бой с ним, великим духом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 –  праведнейший, мудрый почитатель Вишну,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Нара и Нараяна также подвижники, пребывающие в саттв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же между ними случилось взаимная вражда,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 в подвижничестве и [следовании] дхарме [заключено] одно лишь [напрасное] старани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де джапа, где совершение подвижничества даже прежде в Сатьяюге, (2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обными не обуздан ум, покрытый гневом и самостью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 гнев, ни зависть, не [бывают] без ростка самости. (2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самости происходят похоть, гнев и проче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ровейшее подвижничество, совершаемое в течение тысяч и десяти миллионов лет,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 появлении ростка самости оказывается напрасны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при восходе Солнца тьмы не остается,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при [произрастании] ростка самости благих заслуг не остаетс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также, о обладатель великой доли, сражался с Хари,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напрасными являются все  добрые дела на земл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 и Нараяна, умиротворенные, оставив высшее подвижничество, (2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затеяли сражение, где [же были] успокоение ума и добрые деяния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даже такие,  наполненные саттвой, не могут обуздать самость, (2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в же может быть способ для таких, как я, о мудрец, в уничтожении самост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 же является оставившим самость в трех мирах? (2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было и не будет [того], кого бы покинула он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вобождается заключенный в железные оковы и в деревянные также, (3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связанный самостью никогда не освобождаетс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амостью покрыт весь мир, включающий движущиеся и неподвижное, (3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уждает он в сансаре, оскверняющей  калом и мочо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откуда же знание Брахмана [будет] в сансаре, покрытой заблуждением. (3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чение мимансиков является одобренным, о давший благой обет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великие постоянно наполнены страстью, гневом и прочим, о мудрец, (3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же можно сказать о таких, как я, в эту Кали - [югу], о лучший из мудрецов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жет быть действие лишено причины и прочего, о потомок Бхараты? (3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олото и серьга [золотая] будут одним и тем же золото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изошла из самости вся [эта] вселенная, включающая движущееся и неподвижное. (3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оворят, что одежда зависит от ниток, [из которых она сделана], и как она может быть лишенной их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ремя гуннами майей создано все это, движущееся и неподвижное, (3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плоть до пучка травы, так какая в этом скорбь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, Вишну и Рудра, введенные в заблуждение самостью, (3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уждают по этой великой отмели сансары, о лучший из царе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иштха, Нарада и другие мудрецы, знающие высшее, (3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олеваемые [самостью], странствуют в этой сансаре постоянн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т ни одного воплощенного, о лучший из царей, в трех мирах, (3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ободного от этих гун майи, умиротворенного, отыскавшего счастье в себ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хоть, гнев, алчность и заблуждение, произошедшие из самости, (40) 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покидают человека, [находящегося] в воплощенном состоянии, о лучший из царе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учив шастры Вед древние и поразмыслив [над ними], (4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нимаясь паломничеством по  тиртхам, раздачей даров, созерцанием и почитанием бог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ает привязанный к объектам чувств все дела, подобно вору. (4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размышляет он прежде наполненный похотью, заблуждением и гордыне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Крита – югу даже, в Трета – и Двапара - , о радость [рода] Куру, (4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ушается дхарма, так что же сказать о Кали [юге]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рьба, сопровождаемая враждой, алчность и гнев – (4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акова эта сансара, и ничего здесь раздумывать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едки праведники в мире бывают, лишенные зависти, (4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уздавшие гнев и злобу, установленные в качестве пример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 счастливы, которые творят добрые дела, свободные от гордыни и заблуждения, (4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уздавшие чувства праведники, ими три мира завоеваны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горюю, вспоминая о грехе моего отца, великого духом, (4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Который] набросил на шею подвижника мертвую змею без вины [в нем с его стороны]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как, о лучший средь мудрецов, могу загладить я это деяние? (4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не знаю из-за помрачения разума, что делать в будуще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адкое видит глупец, мучения он не видит, (4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ает порицаемые дела и ада не боитс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прежде произошла битва, об этом подробно расскажи мне, (5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жасная, у Прахлады с Нарой и Нараяно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Прахлада вышел из Паталы, об этом расскажи мне. (5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великой тиртхе Сарасвата благой, в обители Бадарик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 и Нараяна, умиротворенные подвижники, лучшие из мудрецов (5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участвовали в сражении по какой причине, о почтенный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аимная вражда бывает из-за богатства или из-за жены (5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лишенные желаний затеяли великое побоище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ведный же Прахлада, зная, что они боги вечные, (5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 вступить в сражение с мудрецами Нарой и Нараяной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причине этого я подробно, о брахман, услышать желаю. (55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 – Девибхагавата махапуране, в четвертой книге заканчивается седьмая глава, называющаяся «Беседа Нары и Нараяны»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восьм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«Приключения Чьяваны»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т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тогда спрошенный царем Парикшитом, брахман Вьяса, сын Сатьявати, рассказал обо всем подробно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раведный же Джанамеджая погрузился в великое отчаяние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змышляя о злом сердце сына дочери Вираты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сосредоточил постоянно ум на спасении ег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павшего в мир Ямы вследствие греха оскорбления брахмана.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меющий мужское имя спасает своего отца от ада и прочег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 – его имя исполнено смысла благодаря этому, о лучшие из мудрецов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я, как умер на вершине дворца укушенный змеем цар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 Уттары вследствие проклятия брахмана, не совершивший ни омовения, ни раздачи даров,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Узнав о пути отца, в отчаяние впал царь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 Парикшита, обладатель великой доли, был горестен, угнетенный страхом.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затем попросил он мудреца Вьясу, пришедшего из дому, не порицаемы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Рассказать] подробнейшее повествование о Наре и Нараяне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огда был сражен грозный Хираньякашипу, о царь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помазан тогда на царство его сын по имени Прахлада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огда стал править этот Индра среди дайтьев, почитающий богов и брахманов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и совершали жертвоприношения на земле, исполненные веры,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ны следовали обычаям подвижничества и паломничества по святым мест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йшьи были заняты исполнением своих обязанностей, и шудры погружены в служение.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рисимхой в Патале был поставлен он царем дайтье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равил он там, оберегая своих подданных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когда сын Бхригу, великий подвижник по имени Чьява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шел к Нармаде, чтобы совершить омовение, в тиртху Вьяхритишвара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ликую реку Рева увидев, затем в нее снизошел о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пустившегося, его схватил змей, приводящий в ужас [своим] ядом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утащен он в Паталу лучший из мудрецов, испуганны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помнил он бога богов Вишну Джанардану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сле того как был помянут Тот, чьи очи подобны белому лотосу (пундарика), великий змей лишился яда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испытал Чьявана страдания, увлеченный в Расаталу.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ец был освобожден двуязыким, уставшим и испуганным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Меня проклянет мудрец разгневанный, великий подвижник он»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Лучший из мудрецов побрел, почитаемый девами нагов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тупил он в великий град нагов и данавов.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ына Бхригу, гуляющему по лучшему из городов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л царь дайтьев Прахлада, преданный дхарме.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 увидев мудреца, оказал ему почести владыка дайтьев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просил: «В чем причина твоего прихода в Паталу, скажи!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слан ли ты Индрой, правду скажи, о лучший из брахманов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ненным ненависти к дайтьям, желая осмотреть мое царство.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ие у меня дела с Магхаваном, о царь, что я, им направленны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язанности посланника исполняя, достиг твоего Города?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й же, что я сын Бхригу, прозорливец, следующий дхарм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подозревай же, о Индра среди дайтьев, [что я] послан Васавой.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омовения я пришел к Нармаде в благую тиртху, о лучший из царе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реку спустился я и был схвачен огромным змеем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мей тот лишился яда благодаря памятованию Вишн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я был им отпущен благодаря могуществу памятования.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юда пришел я, о Индра среди царей, я обрел встречу с тоб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почитатель Вишну, о Индра среди дайтьев, думай же обо мне [также] как о его почитателе.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его мягкие слова, сын Хираньякашип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просил с великой радостью о различных тиртхах.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колько на земле чистых тиртх, о лучший из мудрецов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апале  и на небесах, о них мне расскажи подробно.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ьяван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Для тех, чьи умы, речь и тела чисты, тиртхи [расположены] на каждом шагу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тех же, чей ум загрязнен даже Ганга хуже, чем [страна] Киката (Бихар).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сначала ум становится очищенным и лишенным грех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все тиртхи бывают очищающими.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берегах Ганги повсюду расположены город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гоны для скота, рудники, деревни и деревушки,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еления нишадов, рыбако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Представителей народностей] хуна, ванга, кхаса и млеччхов, о лучший из дайтьев.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ьют постоянно воду из Ганги, равную Брахман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овершают омовение, о Индра среди дайтьев, три раза в день по собственному желанию люди.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икто же не становится чистым,  о почтенный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каков же плод [посещения] тиртх для тех, чьи умы погублены мирскими предметами?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чина здесь есть ум, и нет другой, о царь, подумай ж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чищение ума должно совершаться постоянно тем, кто желает чистоты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ивущий в тиртхе великим грешником бывает из-за самообма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ам совершенный грех вечен.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Индра-варуна, даже зрелая, сладкой не бывае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и тот, чьи мысли грешны, совершив десять миллионов омовений в тиртхе, не очищается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начала очищение ума должно производиться желающими очищени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ле того как ум чист, бывает и чистота предметов, и не иначе.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огда, если наличествует чистота деяний, пусть будет посещаема тиртха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противном случае все совершенное оказывается напрасным незамедлительно.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Придя в тиртху, следует прекратить общение с лишенным варны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до осуществлять сострадание к живым существам деяниями и в мыслях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спрашиваешь ты, о Индра среди царей, то расскажу я тебе о тиртхе превосходной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рвая – это Наимиша благая, тиртха диска и Пушкар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ругим же тиртхам нет счету на земле.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гочисленны очищающие места, о лучший из цар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его слова, царь собрался отправиться в Наймишу.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 побуждал к этому дайтьев, с сердцем, наполненным радость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нимитесь же, великие участью, отправляемся мы сейчас в Наймишу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ы увидим лотосоокого, облаченного в желтые одежды Ачьют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х слов почитателя Вишну все те данавы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месте с ним вышли из Паталы с великой радость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бравшись, те могучие дайтьи и данавы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стигли леса Наймиша и совершили омовение, исполненные ликова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м Прахлада, странствуя по тиртхам вместе с дайтьями,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л прекрасную Сарасвати, наполненную чистой вод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ой тиртхе, о Индра среди царей, Прахлады, великого духом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м обрел покой после совершения омовения в воде Сарасва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предписано, там Индра среди дайтьев омовение, раздачу даров и прочее в святой,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чищающей в высшей степени тиртхе совершил с умиротворенной душой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Девигбхагават заканчивается глав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евя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 xml:space="preserve">Битва Прахлады с Нарой и Нараяной. 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няя предписания [посещения] тиртх там сын Хираньякашип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ред собою увидел ньягродху, дающего обширную тень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 заметил стрелы разнообразных видов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месте с перьями коршунов, с острыми каменными наконечниками,  испускающие великий блеск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 стал размышлять: «Чьи это стрел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вятой обители мудрецов, в тиртхе, очищающей в высшей степени.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 то время как он так размышлял, двух мудрецов, носящих шкуру черной антилоп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ысокие пряди волос, сыновей Дхармы увидел тогда.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ред ним лежали белые луки, наделенные благими признака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анкха и Аджагава и неистощимые, огромные колчаны.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иши Нару и Нараяну, великих участью, погруженных в созерцан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в сыновей Дхармы, повелитель асуров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глазами, красными от гнева, молвил им, защитник асуров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Зачем вы являете гордыню, губящую дхарму?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слышимо и не видимо в этом бренном мире никогд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бы совершение сурового подвижничества и ношение лука [совмещались]?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тиворечие это как может соответствовать Калиюге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н предается подвижничеству, а как же он может носить лук?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ак совместиьт ношение пряди волос и ношение лука? Притворно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о следование дхармы, совершаемое вами, имеющими божественную природу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Услышав его слова, Нарада молвил, о Бхарата: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ая у тебя может быть забота, о Индра среди дайтьев, напрасна она относительно подвижничества нашего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есть возможность, человек делает, что ему выпадет на дол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ы же, прославленные в мире, способны совершать два дела [одновременно]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разве ты способен проявить себя в сражении и в подвижничестве [одновременно]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упай по дороге, какой желаешь, а отчего ты поднимаешь шум?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ведаешь ты теджаса брахмана труднодостижимого, сбитый с толк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должны вмешиваться в дела брахмана живые существа, стремящиеся к счастью?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подвижники слабые разумом, напрасно вы сбиты с толку гордын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о время как я, Индра среди дайтьев, нахожусь здесь, установитель моста дхармы,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этом тиртхе, не подобает такое следование дхармы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ва сила твоя в битве, покажи, о богатый в подвижничеством!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Тогда, услышав его слова, Нара ответи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разись же со мной, если ты так считаешь!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ейчас тебе я  разобью голову, о низший из асур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будет у тебя более желания участвовать в битвах никогда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его слова, Индра среди дайтьев, разгневавшись,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гучий Прахлада дал обещани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м или иным способом я одержу над ними обоими,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ой и Нараяной, смиренными риши, исполненных тапас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эти слова, дайтья взял лук и стрелы (20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атянув с силою лук, заставил звенеть тетив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 также, взяв лук, острых стрел с каменными наконечниками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жество выпустил в гневе в Прахладу, о царь.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х царь дайтьев своими стрелами с золотым оперением рассек тотчас ж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видя, что его стрелы рассечены, Нара в ярости поспешно выпустил другие, созданные им самим же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велитель дайтьев, и их своими острыми [стрелами] быстро рассеча, поразил в грудь того Индру среди мудрец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 же, разгневавшись, пятью стрелами поразил грудь владыки дайтьев.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во главе с Индрой пребывали там в небе на виманах, чтобы наблюдать бой между ни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и были довольны доблестью Нары и владыки дайтьев, выказанной ими в битве.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тягивая лук, повелитель дайтьев пролил дождь стрел, точно облако-вод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яв роговой лук, неисчислимое количество острых стрел с золотым оперением выпускал он.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а яростная битва между ними, стремящимися к победе богом и дайтьем, о цар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[боги] пребывающие на небесном пути, пролили дожди из божественных цветов, с радостными сердцами.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обуян яростью владыка дайтьев в Хари он выпустил очень острые, быстро летящие стрел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ын Дхармы рассек их тогда тотчас же острыми стрелами, выпущенными из своего лука.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огда Нараяну жалящими стрелами Прахлада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ыпал, героя, сына Дхармы вечног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а же стремительно выпущенными стрелами с острыми каменными наконечниками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разил стоящего перед ним владыку дайтье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ражение происходило на небесах на глазах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богов и данавов, возглашающих: «Победа!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потоками стрел обоих были покрыты небеса,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нь стал подобным ночи, и [воцарилась] великая тьм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и друг другу боги и дайтьи, чрезвычайно удивленные: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виданное ранее жестокое сражение происходит сейчас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жественные риши, гандхарвы, якши, киннары, змеи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ьядхары и чараны пришли в великое изумл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да и Парата находились [там] ради того, чтобы посмотреть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да сказал Парвате: «Подобного не происходило прежд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итва с асуром Таракой и с асуром Вритрой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итва Хари с Мадху и Кайтабхой подобные совершалис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огучий герой Прахлада с Нараяной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ял подобную битву, с достигшим совершенства, с тем, чьи деяния удивительн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о дня в день, а также ночью постоянно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ражались в великой битве дайтья и подвижник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а разбил лук Прахлады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Одной стрелой, и тот взял другой лук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а же, поспешно выпустив другую стрелу,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Разбил тот лук посередине, легкий на руку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айтья, чьи [луки] были разбиваемы один за другим, брал следующий лук,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а же разбивал их стрелами, разъяренны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того как [последний] лук был сломан, Индра среди дайтьев схватился за бревно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разгневанный, нанес удар сыну Дхармы в груд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му, приблизившемуся, могучий мудрец новыми стрелами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знес грозное бревно и десять направил в нег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хватив палицу, сделанную целиком из железа , прочную,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область колен нанес удар богу Нараяне в гнев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ой] палицей, не устоял, подобно горе, стойкий умом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 Дхармы могучий и стал пускать тотчас же стрел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хагаван разнес прочную палицу владыки дайтьев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великое изумление пришли зрители, находящиеся в небесах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, губитель вражеских героев, схватил копье,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етнул его с силою, разъяренный, в грудь Нараян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в его, летящее, одной стрелой играючи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семь разделил его, и семью по нему удари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 великая битва между ними продолжалась тысячу божественных лет,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дивление появилось у всех от того, что она на прекращаетс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прибыл облаченный в желтые одежды, четырехрукий,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осхвалил неутомимость Прахлады Держатель палиц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тырехрукий, возлюбленный Рамы, носящий [изображения] колеса от колесницы, диска и лотоса [на своих руках]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Увидев, что он пришел, тогда сын Хираньякашипу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клонившись с великой преданностью, сложивши ладони, молвил в ответ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бог богов! О владыка мира! Заботящийся о [своих] почитателях, о щедрый!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чему в сражении я не одержу верх над этими подвижника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ражаюсь я в битве уже, о бог, целую сотню лет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ов, и не побеждены они  - от этого у меня удивление велико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шну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и суть мои [воплощенные] части, достигшие совершенства, так чему же здесь удивляться, о почтенный?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победимы подвижники Нара и Нараяна, которые победили себ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ляйся же в Виталу, о царь, и исполнись мне преданности непоколебимой!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этими же подвижниками ты не делай вражды, о многомудры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лучив такое наставление, царь дайтье удалился вместе с асура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Нара и Нараяна снова предались подвижничеству.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книге заканчивается девятая глава, называющаяся – Беседа Прахлады с Нарой и Нараяной.»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еся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Асуры находят прибежище у Навьи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жанамеджая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нение это великое, о Парашарья, в рассказе [твоем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 и Нараяна, умиротворенные подвижники, являющиеся частями Вишну,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ивущие в тиртхе, преисполненные саттвы, питающиеся лишь дарами лес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овья Дхармы, великие духом, подвижники, верные истине,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стали преисполненные пыла в битве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чему они вступили в бой, оставив высочайшее подвижничество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Прахладой, [продолжавшийся] целых сто божественных ле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мирное счастье, как [могли] затеять сражение мудрецы?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тчего бились с Прахладой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сскажи, о обладатель великой доли, о причине войны?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нщина, золото, следствие, причина войн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появился воинственный настрой у них, отрешенных?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 какой причине предавались они подобному подвижничеству, ил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заблуждения, ради наслаждения счастьем в Сварге, о губитель недругов?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ровое подвижничество, совершаемое ими, приносит все плоды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ецами, чьи умы умиротворенны, разве был достигнут плод удивительный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вижничеством мучимо тело, и сражением постоянно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елых сотню божественных лет усталостью были мучимы о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 ради царства, богатства, жен или жилищ,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ради чего вели они бой с тем, великим духом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человек, лишенный устремлений, вступил в подобную битву,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осящую страдания телу, зная дхарму вечную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разумный приносящие радость дела совершает,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не приносящие страдания, о знающий дхарму, таково положение вечно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овья Дхармы, всезнающие, [воплощенные] части Хари, украшенные всеми [добродетелями],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ли вести сражение, [вызывающее] страдания и губящее дхарм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полученный великий плод, [заключающийся] в наслаждении счастьем,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глупец, О Кришна, не пожелает суровой битв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ышал я, что владыка земли Аяти пал их Сварги,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греховного чувства самости был низвергнут он на земл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итель жертвоприношений, проводивший раздачу даров, праведный владыка земли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низвергнут Держащим ваджру в руке одним произношением слов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бывает битвы, без [проявления] самости, таково определение.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в же плод этой битвы мудреца, уничтожающий благие заслуг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царь! Известно, что корень сансары это троякая.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ханкара всезнающим мудрецам в определении дхарм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мудрецы в своем воплощенном состоянии могут предшествовать ей?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бывает следствия без причины, таково определ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вижничество, раздача даров и жертвоприношения   происходят из саттвы,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ссора – из раджаса и тамаса, о обладатель великой дол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 самости, о Индра среди царей, даже самое малое дело,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е или не благое, не бывает, таково определен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ничего другого, кроме как самости, заключающего в оковы на земле,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торым все это создано, как же оно может быть лишенным её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, Рудра и Вишну наделены самостью,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таков же будет образ жизни для других – мудрецов, о владыка земли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амостью покрытое, все это, движущееся и неподвижное, вращается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нова рождение, снова смерть, все движется, подвластное карм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ов животных и людей в сансаре этой, о владыка земли,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ращение, подобно колесу, постоянно, так известн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 из людей знает число нисхождений Вишну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этой обширной сансаре в высокие ло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а Хари, воочию принимая облики рыбы,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Черепахи, вепря, человекольва и карлика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века в век, владыка мира Васудева Джанардана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схождения бесчисленные совершает, вынуждаемый предписания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хагаван Хари, о великий царь, в седьмую Вайвасвату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нвантару нисхождения [какие] совершил, о них слушай доподлинн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лесдвие проклятия Бхригу, о великий царь, могущественный Вишну, лучший из богов,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гочисленные нисхождения совершил, владыка всег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нение этого, о обладатель велико доли, в сердце моем родилось.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Бхагаван Вишну мог быть проклят Бхригу, о дед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Хари причинил неприятного тому мудрецу, о мудрец?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Бхригу в ярости наложил проклятие на Вишну, почитаемого бога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 же, о царь, я поведаю о причине проклятия, [наложенного] Бхригу.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когда [жил да был] сын Кашьяпы Хиранья – кашипу, о цар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 затеял войну с богами.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этого вся вселенная была взволнова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после того как тот царь убит, царем стал Прахлада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, мучитель недругов, угнетал бо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роизошло жестокое сражение между Шакрой и Прахладой.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Целую сотню лет, о царь, та приводящая в изумление миры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ровая битва с богами продолжалась, и Прахлада был побежден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великое впал он отчаяние, зная дхарму вечну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адив на царство сына Вирочаны Бали, о царь,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отправился, чтобы предаваться подвижничеству, на гору Гандхамада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етя царство, Бали, обладатель Шри, начал враждовать с богами,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затем разлилась война, ужасная в высшей степе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богами были побеждены дайтьи: Индрой, обладающим неизмеримым пылом,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ишну, [бывшего его] союзником, и царство было отобрано у них, о цар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ого побежденные дайтьи нашли прибежище у Навьи: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тчего, о брахман, не оказываешь ты помощи нам, доблестный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тоять не в состоянии мы здесь, и удаляемся в Расаталу,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ты не союзник [нам], лучший из знатоков мант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х слов молвил дайтьям Кавья, мудрец милосердный: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 бойтесь же, я поддержу [вас] пылом своим, о асуры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нтрами и травами помощь вам постоянно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буду оказывать вам, так прилагайте же усилия, оставив горячност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, благодаря поддержке Кавьи дайтьи освободились от страха,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оги узнали об этом событии все из уст лазутчик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же, совещаясь вместе с Шакрой, боги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троили совет, взволнованные могуществом мантр Кавь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бой поскорее отправимся мы, пока не бежали они.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олев и убив [их], остальных в Паталу мы изгони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 к дайтьям отправились боги, разгневанные, с оружием в руках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ились к ним, сопровождаемые Вишну, данавы, по слову Хар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иваемые те дайтьи, трясущиеся, терзаемые страхом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шли прибежище у Кавьи, говоря: «Защити! Защити [нас]!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укра, видя могучих дайтьев, терзаемых богами,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 бойтесь» - такие слова молвил, могущественный благодаря силе мантр и целебных тра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в Кавью, все боги, оставив их [в покое], удалились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четвёртой книге заканчивается десятая глава, называющаяся «Асуры находят прибежище у сына Бхригу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один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Вишну убивает супругу Бхригу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того как боги удалились, Кавья ответил им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То, что прежде было сказано Брахмой, то слушайте, о лучшие из даванов!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шну, занятый истреблением дайтьев, будет убивать, Джанарда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приняв облик вепря, он убил Хираньякшу,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к в облике человекольва Хираньякашипу убил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всех, приложивши усилие, убьет, и не иначе.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ила моих мантр не может должным образом противостоять Хар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вы, поддерживаемые мной, способны победить богов.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обождите какое-то время, о лучшие из данав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же сейчас отправлюсь к Махадеве ради [получения] мантр.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лучив мантры от Махадевы, я вернусь тотчас же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ам их передам должным образом, о лучшие из данавов.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йтьи сказали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бежденные, как выстоять на земле, о лучший из мудрец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пособны мы, бессильные и сколько времени ждать?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се могучие убиты, прочие же оставшиеся данавы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должно участвовать в сражении, счастья не принесет это [нам]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укр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ка я не получу знание мантр от Шанкары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 тех пор вы должны выстоять, занятые подвижничеством, умиротворенные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ые говорят, что пение гимнов, раздача даров и прочее должно соответствовать времен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есто, время и силу принимая во внимание герои, и мощь и силу мудрые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должное время пусть совершают служение врагам, желая благ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после накопления собственной мощи мудрые уничтожают их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этому, став притворно смиренными, мирными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ходитесь в своих обителях, ожидая моего возвращения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лучив мантры от Махадевы, я вернусь, о данавы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ы вновь сразимся с богами, полагаясь на силу мантр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Молвив так, Бхригу направился от них, принявши решение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 великому царю Махадевы, ради [получения] мантр, лучший из мудрецов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данавы послали Прахладу к бог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вдоречивого, чуждого рассеянности, внушающего богам доверие.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Прахлада молвил богам, почтительно склонившис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провождаемый асурами, слова, исполненные смирения: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Все мы сложили оружие и, безоружны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ет предаваться подвижничеству вместе с богами, облаченные в одежды из луба.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Нарады, сказанные правдив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возвратились, оставивши тревоги, ликующие.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того как дайтьи сложили оружие, боги возвратились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заботные и, выйдя из своих обителей, предавались забавам.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йтьи же, прибегнув к обману, [ставшие] подвижниками, аскезы совершающи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елились в обители Кашьяпы, ожидая возвращения Кавьи.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авья же, придя на Кайласу и склонившись перед Махадевой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, будучи спрошенным господом: «Какова цель твоего [прихода], могущественный: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Мантры я желаю, о бог, которых нет у Брихаспат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поражения богов и победы асуров.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его слова, всезнающий Шанкара, Шил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размыслил: «Что делать?» затем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враждебным настроем по отношению к богам ради мантр сейчас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шел наставник  Кавья ради победы тех дайтьев.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хранены должны быть мною боги – приняв такое решение Шанкар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трудновыполнимом, суровом обете ему сказал, Махешвара: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Целую тысячу лет провести с головой, погруженной в ды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исполнишь, благо тебе, тогда получишь мантры.»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сле этих слов склонился он перед Ишой и молвил: «Конечно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ет исполню я, о бог, тобою названный, о Владыка богов.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Молвил так Шанкаре, Кавья стал исполнять высочайший обет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нятый поглощением дыма, умиротворенный, принявший решение ради [получения] мантр.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, боги, прознав, что Кавья занят исполнением обет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дайтьи заняты обманом, стали читать мантры.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размыслив, все они изготовились к битве, о царь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тправились, неся оружие, туда, где [находились] лучшие из данавов.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Завидев их, пришедших, вооруженных, облаченных в панцири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ов, [обступивших] со всех сторон, дайтьи были охвачены страхом.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нялись тотчас же они, терзаемые страхом, и вооруженны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ам, гордым [своей] силой, молвили слова правдивые: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После того как сложившие оружие, Бхагаван учитель стал исполнять обе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жде даровав безопасность, боги пришли с намерением нас убить.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уда пропала ваша правдивость, о боги, и дхарма, происходящая из Шрути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должно убивать безоружных, испуганных, просящих убежища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сказали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ми послан Кавья ради [получения] мантр обманным путе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вижничество, знание ваши, с ним мы будем сражаться.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Готовыми будьте к битве, пылкими, держащими оружие в руках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ьзуя лазейки, должно убивать врагов, это есть дхарма вечная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эти слова и обдумав их вместе, дайть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атились в бегство, дрожащие от страха.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спуганные дайтьи нашли убежище у матери Кавьи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идя, что они очень страдают, она дала им безопасность.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ть Кавьи сказала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бойтесь! Не бойтесь! Страх оставьте, о данавы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тех, кто находится в присутствие моем, не должно быть боязни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ее слова, дайтьи остались там, оставивши тревог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оружные, беззаботные, в лучшей из обителей, асуры.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, видя, что данавы обращены в бегство последовали, вслед за ни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ришли, одолевая их, не задумываясь о силе и слабости.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уда пришли боги, вознамерившиеся убить дайтьев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аже удерживаемые матерью Кавьи, они стали умерщвлять их, находящихся в обители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, что боги убивают их, трепещущая мать Кавь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а: «Всех усыплю я благодаря тапасу: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 слов насланный сон, придя, стал одолевать их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оги вмести с Индрой, попавшие под власть сна, застыли в безмолвии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идя, что несчастный Индра одолеваем сном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шну молви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В меня ты войди, благо тебе, и я поведу тебя, о лучший из богов!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сле этих слов в Вишну вошёл Пурандара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сстрашным и свободным ото сна стал он, защищаемый Хари.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, что Хари оберегает Шакру, освободившегося от тревог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ть Кавьи тогда, разгневанная, сказала следующие слова: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Магхаван! Тебя пожру я вместе с Вишну силою тапас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глазах у всех богов, такова сила моего тапаса!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х слов её боги Вишну и Индра силою волшебств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олеваемые, великие духом, оцепенели.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 их изумленными и одолеваемыми, тогда бог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дали крик ужаса, и сердца их были удручены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ричащих богов увидя, Вишну молвил супруг Шачи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В особенности одолеваем я, чем ты, о Мадхусудана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ей же её поскорее, о Вишну, пока она не сожгла нас, о господи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гордившуюся [своим] тапасом, грешную, без раздумий, о Магхава!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хагаван Вишну, упрашиваемый Шакрой смущённы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помнил о диске тотчас же, оставив о запретности [убиения женщины].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олько будучи вспомненным, явился диск, повинующийся воле Вишн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зял [он] его в руку, разгневанный, ради убиения, побуждаемый Шакрой.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яв диск в руку, тотчас же он снёс ей голов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идя, что она убита, Шакра возликовал.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, чрезвычайно довольные, Хари: «Победа, победа!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глашали, ставшие радостными, оставившие волнение. (5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ердца же Индру и Вишну в тот же миг наполнились тревого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ледствие убиения женщины опасающихся проклятия Бхригу трудно преодолимого. (5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четвёртой книге заканчивается одиннадцатая глава, называющаяся «Вишну убивает супругу Бхригу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ве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Бхригу проклинает Вишну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в это ужасное убийство, разгневался Бхагаван Бхриг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рожащий, терзаемый горем, молвил Мадхусудане. (1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хригу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бою совершенно не должное совершаться, о Вишну, зная, [что есть] грех, о многомудр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в мыслях убийство брахманки невозможно совершить.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Говорят, что ты [принадлежишь] к саттва – гунне, Брахма -  к раджасу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Шамбху  - к тамасу, противоположное как же [может быть] известно.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ты исполнился тамаса, совершив деяние, весьма порицаемо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не должен был убивать женщину, о Вишну, зачем же ты лишил жизни [ее], безвинную?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проклинаю тебя злодея, что еще я могу сделать тебе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иноким я сделан тобою, о грешник, из-за Шакры.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проклиная я Шакру, проклинаю я тебя, о Мадхусудан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гда занят обманом ты, происходящий из утробы насекомых, злонамеренный.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Силою] той истины пусть оживет она, если истину говорю 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зрите же, о боги, силу моего теджаса великую.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Окропив ее холодной водой, я оживляю [ее] силою тапаса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[обладаю] я истиной, чистотой [знанием] Вед и силою тапаса.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кропленная водой, богиня тотчас же ожил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тала радостная в высшей степени, супруга Бхригу ясно улыбающаяся.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е, как бы восставшую ото сна, увидев, все существ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Благо, благо!» - ее стали восхвалять со  всех сторон.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 красавица была оживлена Бхригу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оги вместе с Индрой пришли в высшее изумление, взирая на это.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же молвил богам: «Мудрецом оживлена праведниц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вья, закончив суровое подвижничество, что предпримет, знаток мантр?»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кинул сон Индру богов, и беспокойство овладело им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мнящим о страшном деянии ради [обретения] мантр.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размыслив, Шакра своей дочери Джаянти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ве – чаровнице, молвил, улыбаясь, слова: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, о дочь, мною отдаваемая, к подвижнику Кавь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лужи ей о стройная, и ради меня подчини его.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угами, радующими сердце, должно почитать мудрец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дя в прекрасную обитель туда, избавь меня от страха. (2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а, выслушав слова отца, туда отправилась, прекрасна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его увидела большеокая, глотающего дым в обители. (2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лядя на его тело и помня слова отц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а взяла лист банана и стала обмахивать [им] мудреца.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Чистую и прохладную, процеженную воду принеся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питья приготовила она с преданностью высшей.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нь одеждой и пальмовым зонтом, когда Солнце стояло в зенит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здавала стройная, следующая дхарме, целомудренная.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обрав плоды, удивительные, спелые и сладкие [на вкус]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а клала их перед мудрецом для еды, разнообразные. (2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[траву] куша, размером с пядь, зеленую, подобно шириш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лала цветы вперед ради успеха в [совершении] постоянных обрядов. (2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сна она приготовила ему ложе из веток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этого мудреца совершила обмахивание медленно. (2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зывов и попыток соблазнить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предпринимала Джаянти, опасаясь проклятия мудреца. (3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го, великого духов восхваляла стройная словам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родными и дарующими радость, красноречивая. (3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 пробуждении [его], взяв воду, она приносила для ачаман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меющая постоянно благой настрой ума, жила она. (3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же посылал своих слуг туда, коварн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лая знать о занятиях мудреца, обуздавшего себя. (3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ак много лет была она занята служением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изменная, победившая гнев, исполняющая [обет] воздержания, целомудренная. (3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ле того как прошло целую тысячу лет, довольный Махешвар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р пожелал преподнести Кавье, прекрасный. (3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Швар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се, чтобы не существовало, о брахман, о сын Бхригу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, что ты видишь, то не должно быть никем порицаемо.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[своему] превосходству над всеми ты будешь, без сомнени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уязвимым для всех существ Владыкой тварей, о лучший из брахманов. (3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, преподнеся дары, Шамбху тотчас же исчез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Кавья, увидев Джаянти, обратил к ней речь: (3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Кто ты, и чья ты, о прекраснобедрая, скажи, чего желаешь т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ради чего ты пришла сюда, о цели своей скажи мне, о прекраснобедрая! (3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Что хочешь ты, то исполню я, трудноисполнимое, о прекрасноокая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волен я служением твоим, дар избери, о давшая благой обет! (4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мудрецу молвила Джаянти с радостным лицом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А намерение мое, о Бхагаван, ты благодаря тапасу знать должен!» (4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ю я, но тем не менее скажи, что желанно твоему сердц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я исполню во благо, доволен я служением [твоим]. (4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жаянти сказала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дочь Шакры, о Брахман, и отцом я тебе предложен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овусь я Джаянти, младшая сестра Джаянты. (4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ылаю я страстью к тебе, о господин, желанное мне сделай сейчас же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буду наслаждаться с тобой, о обладатель великой доли, по закону и с радостью. (4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укр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 мной ты,  о прекраснобедрая, десять лет,  о красавиц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всех существ незримая наслаждайся. (4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он вошел в дом, ведя Джаянти за руку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 той богиней пребывал совместно десять лет сын Бхригу, (4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зримый для всех существ, сокрытой майей, могущественны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йтьи, прослышав, что он вернулся, достигший цели, наделенный [знанием] мантр, (4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ришли к его дому, ликующие, жаждущие его увидеть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не увидели его,  наслаждающегося с Джаянти. (4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расстроились они, напрасно старающиес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тревоженные, несчастные, искали они снова и снова, (4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 не обнаружив его, сокрытого, возвратились, откуда пришли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вои обители лучшие из дайтьев, наполненные заботой, терзаемые страхом. (5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я, что он наслаждается, Шакра сказал наставнику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ихаспати, великому участью: «Что делать затем? (5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упай же к данавам, о брахман, и при помощи волшебства соврати их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ерши же наше дело, поразмыслив, о почтенный. (5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его слова и то, что Кавья наслаждается, будучи сокрыт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я, его облик принял и к дайтьям отправился наставник. (5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дя туда с преданностью, он данавов созвал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явившиеся асуры увидели Кавью перед собой. (5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они склонили перед ним, полагая, [что это] Кавья, введённые в заблуждени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знали они, что [это] волшебство наставника [богов], произведшее облик Кавьи. (5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м молвил наставник в облике Кавьи благодаря тайному волшебству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Приветствие мое тем, кому приносятся жертвы, вернулся я на благо ваше. (5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свещу я вас знанием, полученным без обман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волен был Шамбху подвижничеством, [предпринятым] ради вашего блага. (5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превосходнейших из данавов, выслушавших это, сердца преисполнились радостью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читая, что наставник [их] исполнил дело, ликовали они, зачарованные. (5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радостью склонились они, успокоившиеся, оставившие тревог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вободившись от страха перед богами, восстали все они, благоденствующие. (5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четвёртой книге заканчивается двенадцатая глава, называющаяся "Бхригу проклинает Вишну"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три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Возвращение Кавьи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совершил затем наставник, пребывающий в облике Бхриг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ывая дайтьев, пурохита мудрый.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ставник богов, наделенный всем знание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 Ангираса, как тот мудрец мог творить обман?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 всех дхармашастрах правдивость есть основание дхарм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говорят мудрецы, и благодаря ей Высший Дух достигается.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часлати же лживо вещал данава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й же домохозяин будет правдоречивым в бренном мире?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реди богатств мира нет наслаждения выше, чем пищ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нее каким образом мудрецы живут обманом, о мудрец?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зве не теряет свое значение устное свидетельство при отсутствии знания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ли как может наличествовать беспорочность в учителе, занятом делом обмана?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происходят из саттвы, люди, известно, из раджас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животные – из тамаса, так говорят мудрецы. (7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наставник богов воочию по собственной воле говорит лож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кто же окажется правдивым из раджасичных  и тамасичных [существ]?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во положение его дхармы, сомнение это у меня самого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в путь всех существ в обманчивом тройственном мире?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ари, Брахма, возлюбленный Шачи, а также другие лучшие богов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они искусны в обмане, что же тогда говорить о людях?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жигаемые вожделением и гневом, с сердцами, охваченными алчностью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 лжи искусны боги и мудрецы, богатые тапасом.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шитха, Вамадева и наставник Вишвамитра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реховны, каков же тогда путь дхармы, о почтенный?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, Агни, Чандра и Творец вожделели к чужим жёна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где же благородство в мирах, скажи, о мудрец!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ьи же слова считать за наставление, о безгрешн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дь все боги и мудрецы наполнены алчностью?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зве Вишну, разве Шива, Брахма, Махгаван и Брихаспат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обладают телами, подверженными изменениям?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астен Вишну, страстен Шива и Брахман преисполнен страст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как же не будет страстный не совершать недолжного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ишь ради красного словца свободным от тела именуется страстным.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пав в затруднительное положение, даже он связывается гунна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к может существовать следствие, лишённое причины?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унны есть причина [существования] Брахмы и других [богов]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ла их возникли из двадцати пяти [таттв] и не иначе.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в свой срок они подвержены смерти, какое у тебя сомнение в этом, о цар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наставлении другого все предписания, очевидно, содержаться.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лное разрушение их [происходит], когда собственная цель возникает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жделение, гнев, алчность, враждебность, самость и зависть –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й воплощённый способен освободиться от них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вестно, что бренный мир этот таков всегда, о великий царь,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ругим не бывает, наполненный благим и неблаги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огда Бхагаван Вишну предаётся суровому подвижничеству, (2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огда различные жертвоприношения совершает повелитель бог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огда, охваченный любовью к Раме, Парамешвара (2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слаждается в Вайкунтхе, подвластный ей, юный владыка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огда с данавами грозное сражение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вает, океан милосердия, поражаемый их стрелами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огда победы достигает он по воле судьбы, а иногда [терпит] поражение.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реживает он Игоре, и счастье, без сомнени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огда возлежит он на Шеше, погруженный в Йоганидру,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в должное время бодрствует Душа всего, пробуждённый собственной природо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арва, Брахма, Хари, Индра и другие боги (27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8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ецы проводят отпущенные жизненные срок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начинается ночь погибели, мир, полный движущегося и неподвижного,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ибнет, без сомнения, о царь, как прежд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о истечении своего жизненного срока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отосорождённый и прочие [боги] достигают смерти, о царь,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затем рождаются Вишну, Хаара, Шакра и другие бог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вожделение и прочие чувства воплощённый переживает.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должно здесь удивляться никогда, о цар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енный мир этот замазан вожделением, гневом и прочим.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рудно отыскать человека, свободного от них, знающего высшую цел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[тот], кто испытывает страх в сансаре, тот и не женится.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ободный же ото всех привязанностей движется бесстрашн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Шашин умыкнул супругу Брихаспати,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наставник – супругу младшего брат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колесе сансары покрыто всё страстью, вожделением и прочим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в домохозяином, как человек может быть свободны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всеми силами освободившись от влияния сансары,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усть почитает Великую Владычицу, пребывающую в образе бытия-сознания-блаженств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уннами её майи покрыт этот мир, полный движущегося и неподвижного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уждает всё, подобно безумному или возбуждённому опьяняющими напитками, о цар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её почитанию очистившись ото всех гунн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усть обретёт освобождение мудрый, и нету иного пу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 тех пор, пока Великая Владычица, будучи почитаемой, не являет сострадания,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куда будет счастье, есть ли кто-то другой, наделённый милосердие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её, океан сострадания, пусть почитает он без лицемерия,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лагодаря поклонению ей вкушает он освобождение при жиз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етя труднодостижимое человеческое воплощение, [тот, кто] не служит Махешвари,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 высокого положения падает затем, так мы знаем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амостью покрыта вселенная, наполненная тремя гуннами,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ложью связана, так как же другим путем достичь освобожд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, оставив всё, все должны служить Бхуванешвари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Что сделал гуру, находящихся в облике Кавьи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огда вернулся Шукра? Об этом расскажи, о дед.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 же, о царь, я поведаю, что совершил наставник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в облик Кавьи, сокрытый, великий духам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уру наставлял дайтьев, считающих его своим учителем Кавье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и, оказывая ему великое доверие, преисполнились [его наставлениями]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знания нашли они прибежище у Бхригу, введённые в заблуждени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аставником были обмануты они вследствие алчности кто же не обманывается?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истечении времени в полных десять ле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сладившись с Джаянти, Кавья подумал об учениках: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 надеждой стоя, на дороге они меня высматриваю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дя к ним, увижу я их, терзаемых великим страхом.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 не будет страха у моих почитателей перед богами!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этой мысли сосредоточившись, Джаянти он молвил: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К богам отправляются сыновья мои, о прекрасноока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рок в десять лет истёк целиком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ухожу я, о богиня, что проведать учеников, о тонкостанна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затем вновь вернусь я в твое присутствие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Да будет так!» - ответила ему Джаянти, лучшая из знающих дхарм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уда хочешь, ступай, о знаток дхармы, не буду я твою дхарму нарушать!»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Услышав ее слова, Кавья отправился в путь поспешно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третил Вачаспати вместе с данавами,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вшего тайный облик, луноподобного, наставляющего в обмане их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едованию джайнской дхарме, порицающей жертвоприношения: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недруги богов! Истину говорю я на благо ваш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насилие – высшая дхарма – нарушается убивающими.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ны, занятые [поиском] удовольствий, видят в Ведах [предписания] относительно насилия над жертвенными животны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емящиеся к услаждению языка, ненасилие же есть высшее учение». (5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обные слова, чуждые Ведам и шастр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 говорящего наставника услышав, пришёл в изумление сын Бхригу. (5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думал он: «Наставник [этот] враг м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уты плутом заказчики мои, и нет в этом сомнения. (5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рицание же алчности, семени греха, отворяющему дверь в ад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ставник [этот] говорит ложь, побуждаемый грешником, (5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ьи решения есть мерило, он же в обличие еретик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ставник всех богов, установитель дхармашастр, (6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чего не совершит тот, чье сердце осквернено алчность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ругим же наставник таким образом стал, учёным-еретиком. (6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бегнув к актерским уловкам, лучший из брахмано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ывает глупых дайтьев, учеников моих. (6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Шри-Девибхагавата махапуране, в четвёртой книге заканчивается тринадцатая глава, называющаяся "Возвращение Кавьи"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четыр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Асуры просят прощения у Кавьи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поразмыслив, молвил он им, как бы улыбаясь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Введены вы в заблуждение, о дайтьи, что за наставником, принявшим мой облик!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– Кавья, а этот учитель служит делу богов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м обмануты вы, ученики мои, и нет в этом сомнения.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верьте словам его, о благородные, обманщик это в моём облик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едуйте за мной, о ученики, и оставьте этого Брихаспати!»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его и видя, что они оба одинаковы, В изумление великое пришли: «Кавья это решившие.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ставник, видя, что они колеблются, обратил к ним речь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Учитель обманывает вас, это Брахаспати в моём обличье.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явился, чтобы вводить вас в заблуждение ради успеха дела бог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не доверяйте же словам его, о лучшие из дайтьев!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получи знание от   Шамбху, и вам я передам ег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одержу победу над богами, без сомнения!»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наставника, принявшего облик Кавьи, он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нились к нему высшего доверия, решив, что это Кавья.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гократно Кавья вразумлял данав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не верили они [ему], введённые в заблуждение волшебством наставника вследствие превратности времени.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в такое решение, молвили они затем Бхаргаве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Это наставник наш праведный, дарующий мудрость, творящий благо.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сять лет правит постоянно нами Бхаргав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ходи же прочь, о обманщик, не ты наш наставник.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лупые, молвил так Бхаргаве и ругая его вновь и внов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и приняли [Брихаспати как] наставника, кланяясь и приветствуя [его].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вья, видя, их таковыми, разгневался и проклял дайтье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лагая, что учитель наставляет их, обманутых: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Поскольку мною вразумляемые, вы не внимаете словам мои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, утратившие разум, вы достигните погибели.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рез малое время вкусите вы плод того, что пренебрегли мно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станет известным весь обман его!»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казав так, удалился Бхаргава, исполненный гнев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ихаспати же, ликуя, остался там, сосредоточенный.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Затем, зная, что дайтьи прокляты Бхаргавой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далился он поспешно, бросив их, и вернув себе свой собственный облик.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йдя, он сказал Шакре: «Исполнено дело мною определенн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кляты Шукрой те дайтьи и мною брошены затем.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ишены поддержки они, устремитесь, о лучшие из бог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битву, о обладатель великой доли, я сделал их сжигаемыми проклятием.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речь наставника, Магхаван преисполнился радост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ликовали все боги, воздав почести Брихаспати.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средоточив свои помыслы на битве и поразмыслив совместно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тупили боги, собравшись, супротив данавов.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знав, что могучие боги готовятся и выступают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учитель исчез, они исполнились тревоги. (22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руг другу молвили они, введённые в заблуждение его волшебство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незапно великий духом бежал, утративши разум. (2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ув, ушел грешный наставник, лжеучен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мыкнувший жену у брата, грязный внутри, а снаружи чистый.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Что, делать нам, куда идти, каким образом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ы сделаем Кавью рассерженного благосклонным, с радостным сердцем, для того, чтобы он  помог [нам].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ак все они вместе собрались, трясущиеся от страха,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харгава вместе с Прахладой, отправились к Бхаргаве.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лонились они в ноги ему. И мудрец, соблюдающий обет молчани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харгава молвил им с красными от гнева глазами: (2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Много были вразумляемы вы, введенные в заблуждение волшебством наставник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не приняли [мои] слова за должное несущие благо и чистые, о заказчики! (2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пренебрегли мной и подпали под его власт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кусили плод гордыни, безумия и того, что презрели меня. (2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ляйтесь же туда, о отпавшие от блага, где в иллюзорном облике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щик, стремящийся к исполнению дела богов, но не я, знайте же, обманщик. (3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ак говорящему слова прощания Шукре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молвил тогда, обнял [его] стопы. (3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Бхаргава! Нас, пришедших [к тебе] учеников страдающих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покидать не должен, о всезнающий,  любящих тебя сыновей. (3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ты удалился ради [получения] мантр, то притворщикам порочным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воем обличье, сладкие речи [говорящим], мы были обмануты. (3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греха, совершенного по неведению, не гневается умиротворенн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знающ ты, и знаешь ты наклонности сердец наших. (3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я наше состояние благодаря тапасу, оставь  гнев, о многомудры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оворят, что мудрецы все истребили [в себе] гнев, праведники. (3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да по своей природе холодна, но благодаря соприкосновению с жаром огн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новится горячей, а из-за разъединения [с ним вновь] становится холодной. (3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нев в обличие чандалы должен быть оставляем мудрым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, гнев оставив, будь милостив, о давший благой обет. (3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ты не перестанешь гневаться, то ты покинешь нас, горестных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бою брошенные, о обладатель великой доли, мы уйдем в Расаталу. (3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Прахлады, Бхаргава оком мудрост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ирая и став благосклонным, им отвечал, как бы улыбаясь: (3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 надо боятся и не надо, о данавы, уходить в Расатал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защищу вас, учеников [моих], благодаря мантрам истинным. (4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ую истину говорю я, слушайте же то определени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ова мои, знающие дхарму, что прежде слышал я от Брахмы. (4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мимо своей воли состояния переживает существующий, благие и неблаги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дьба, и не иначе, [это], и кто способен действовать на земле? (4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ейчас слабы вы по воле Времени, без сомнени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ами побежденные единожды, в Паталу вы отправитесь. (4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Подвержены вы круговерти времени», - так Брахма рёк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наслаждались целым царством процветающим, (4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протяжении полных десяти юг, попирая головы богов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воле Судьбы наслаждались вы [властью] над тремя мирами процветающими. (4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 манвантару Саварни то царство снова будет [вашим]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вой внук Бали, покоритель трех миров, завладеет царством. (4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богом Вишну в облике карлика было отобрано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у внука твоего, сказано, богом Джишну (4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Бали было отобрано царств ради исполнения желания богов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же станешь Индрой, когда наступит манвантара Саварни. (4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харгав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х слов Хари внук твой,  о Прахлад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видимый для всех существ, тайно странствует в страхе. (4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нажды из-за Васавы Бали, принявши облик осл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пустом доме находился, одолеваемый страхом перед Шатакрату. (5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Многократно был виден Васавой Бали тогда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чего облик осла принял [ты] о бык среди дайтьев? (5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будешь наслаждаться всеми мирами и владычествовать над дайтьям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стыдно тебе находится в облике осла, о лучший из ракшасов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его слова, царь дайтьев Бали (5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атился к Шакре речь: «В чем здесь скорбь, о Шатакрату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Вишну, обладатель великого сияния, превращался в рыбу и черепаху, (5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я в облике осла нахожусь по воле Времени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ты, в лотосе спрятавшись, находился [там], убийством брахмана (5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рзаемый, так и я облик осла принял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подвластного судьбе какое [какое быть] горе, и какое счастье, о Пакашасана! (5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ремя делает так, как пожелает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харгава сказал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оба они, Бали и Владыка богов, беседу затеяв превосходную, (5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ели знание и разошлись по [своим] обителям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так, поведано мною тебе о мощи судьбы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дьбе весь мир подвластен, включая богов, асуров и людей. (5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ак в четвёртой книге махапураны Девибхагавата заканчивается четырнадцатая глава, называющаяся  "Асуры просят прощения у Кавьи" 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пят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Явление Девы богам и асурам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Бхаргавы, великого духом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радостным стал, о сын царя. (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я, что судьба сильнее всех, Прахлада молвил им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Если начнётся война, то не будет победы! (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те победоносные данавы молвили, опьянённые гордыней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ражение должно быть затеяно, а что есть судьба, не знаем мы. (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бездеятельных судьба есть главное, о владыка асуров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кем видена была [она], и где, какова [она] и кем создана. (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мы вступим в бой, полагаясь на силу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лучший из дайтьев, всезнающ ты, о многомудрый. (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х слов, о царь, могучий Прахлад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в военачальником, воззвал богов на битву. (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, что асуры приготовились к сражению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, собравшись, вступили с ними в бой. (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страшный поединок между Шакрой и Прахладой произошёл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Продолжавшийся] целую сотню лет, вызывающий удивление у мудрецов. (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ходе великого побоища поддерживаемые Шукрой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беды достигли дайтьи во главе с Прахладой, о царь. (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Индра по совету наставника устраняющую все несчастья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помнил Богиню, дарующую освобождение, высшую, благую (1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жая Деви, Махамайя, державшая трезубец, Амбика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ржавшая в руках раковину, диск, палицу, лотос и меч, внушающую ужас. (1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лонение тебе, о Владычица мира, о предводительница шакти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ья суть – десять таттв, о Мать, являющаяся в образе своём Махабинду, (1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образе Махакундалини, в образе бытия-сознания-блаженств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Знание пранагнихотры, поклонение тебе, о пламя светильника! (1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нутри пяти оболочек, [даже] в ничтожной вещи являющаяся в образе Брахман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точник блаженства, о Мать, разум всех упанишад. (1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Мать! Будь милостива, о прекрасноликая, защити же нас, утративших чистоту, побеждённых дайтьями, о Мать!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, о Богиня, дарующая нам убежище в мире, ты способна облегчить боль, о наделённая всей мощью! (1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е], кто созерцает её, охваченные горем, становятся счастливыми, оставившими скорбь и страх, другие ж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емящиеся к освобождению, избавившиеся от гордыни и привязанностей, преодолевают воды океана сансары, праведники. (1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, о Богиня, Матерь вселенной, великомощная, явившаяся ради защиты [нас], способная избавлять от страдани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аходящаяся в образе времени, чтобы уничтожить все это, кто знает, о Матерь, твои деяния, малоумный? (1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, Хаара, Тот, в чью колесницу запряжены буланые кони, Хари, Индра, Яма, Варуна, Агни, бог ветра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благородные мудрецы не способны познать её мощь несравненную, и нигамы и агамы. (1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 счастливы те, почитающие тебя, великие, чуждые страданиям бренного мира, погружённые в океан счасть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торых никогда не покидает чувство почтения [по отношению к тебе], [они] океан страдания с волнами рождения и смерти преодолевают. (1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е], которые, обмахиваемые белыми опахалами, забавляются, счастливые, умащенные куркумо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ми почиталась ты в прошлом воплощении, разнообразными подношениями, так я полагаю. (2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е], которые почитаются, восседающие на лучших слонах, забавляющиеся со множеством красавиц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ествуют [в сопровождении] склонившихся вассалов, я полагаю, ими почиталась ты. (2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 восхваляемая Магхаваном, Богиня, повелительница вселенной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вилась тотчас же, восседающая на льве, четырёхрукая, (2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сущая раковину, диск, палицу и лотос, прекрасноока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лачённая в красные одежды, Богиня, украшенная божественными венками. (2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м богам молвила Деви, с благосклонным лицом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трах оставьте, о боги, мир я дарую теперь. (2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казав так, Богиня, красавица, восседающая на льв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илась тотчас же туда, где [находились] дайтьи, опьянённые гордыней, (25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 главе с Прахладой. Узрев Богиню, вставшую перед [ними]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казали друг другу [они] испуганные: «Что делать [нам]? (2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 богу Нараяне явилась сюда Чандина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ложившая конец Махише, губительница Чанды и Мунды. (2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ничтожит нас всех Амбина, и нет в этом сомнени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ным взглядом были умерщвлены ею прежде Мадху и Кайтабха.» (2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лядя на них, терзаемых тревогой, Прахлада сказал им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 должно идти на битву, но бегите же, о лучшие из данавов! (2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еще сказал Намучи обратившимся в бегство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Умертвит [нас] Матерь мира, разгневанная, [своим] оружием. (30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так сделай, о обладатель великой доли, чтобы горя не было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ляемся мы в Паталу, её восхваляя, по её повелению. (31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хлад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восхваляю Богиню Махамайю, причину создания, поддержания и разрушени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терь всех, Шакти, дарующую бесстрашие [своим] почитателям. (32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 так, почитатель Вишну Прахлада, знающий высшую цель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л восхвалять Создательницу миров, сложивши ладони. (33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которой все движущееся и неподвижное является подобно гирлянде, принятой за змею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й, являющейся в образе субстрата всего, в образе ХРИМ, поколение. (34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 тебя [происходит] вся эта вселенная, включающая неподвижное и движущееся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ругие творцы лишь только орудия, тобою созданные. (35)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оление [тебе], о Богиня, о Махамайя, о матерь всех, вспоминаемая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е различие [может быть] для тебя между богами и дайтьями, созданными [тобой] самой? (36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е различие [может быть] для матери между сыновьями, даже хорошими и плохими?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между богами и нами не должна ты проводить [различий]? (37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они, то и мы, о Матерь, сыновьи твои данавы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ты, о Матерь вселенной, в пуранах прославляешься. (38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 служат собственному благу, и мы также,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не должно делать разницы между дайтьями и богами, порожденной заблуждением. (39)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 богатству, к женам и прочим усладам мы привязаны постоян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акже и боги, о Владычица богов, так какая разница между асурами и богами?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и – сыновья кашьяпы, и мы также происходит он нег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откуда, же о Матерь, происходит вражда?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так установлено, О матерь, при творении тобою мир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венство ты установила между богами и нами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соединения гунн возникли боги и асур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аполненные гуннами, как пребудут боги в воплощенном состоянии?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асть, гнев, алчность, во всех телах заключенны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бывают постоянно, поэтому какой человек может быть свободным от [чувства] вражды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бою вражда затеяна эта из любопытст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полагаем мы, внесением раздора из желания посмотреть на битву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в противном случае какая вражда может быть между братьями, о безгрешная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бы ты желала, о Чамунда, посмотреть на распри?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знаю, что есть дхарма, о ведающая дхарму, и знаю Шатакрат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ем не менее вражда между нами  из-за наслаждений, о Богиня, постоянна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 же является единственным управителем в мире помимо тебя, о Амбик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 из мудрых способен исполнить слова жадного?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когда боги и асуры пахтали океа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ишну было проведено различие вследствие обмана, из-за сокровища-нектара?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бой тот поставлен учитель мира Шаури ради сохранения [мира]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им по собственной воле из-за жадности была взята красавица Лакшли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ндрой и богами Айравата, париджата, Камадук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ччаихшравас были взяты по воле Вишну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обный дурной поступок совершив, стали боги праведника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праведны боги, зри же проявление дхарм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возвышены высокочтимым Вишну.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йтьи же потерпели поражение, зри же проявление дхарм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де дхарма и какова дхарма, в чем [заключены] обязанности и в чем праведность?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му я поведаю прославленное учение миманс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Философы, знающие учение о взаимосвязях, знающие предписания, знатоки Вед,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оворят, что вселенная имеет творца, но глупцы спорят [с ними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творец есть в этом обширном бренном мире,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акая бы вражда [была возможна] в едином деле совместно?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нет единого учения в Ведах и в шастрах также? (5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 нет единого речения даже у знатоков Вед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тому что весь мир, включающий движущееся и неподвижное, следует собственной выгоде. (5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 [является] бесстрастным в сансаре, нет [такого], и не буде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есяцем была похищена супруга наставника, знающим [предписания], силой. (5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акже [поступил] Индра [в отношении супруги] Гаутамы, зная определенность дхарм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аставник наслаждался женой младшего брата, беременной, силой. (5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проклят ребенок, находившийся в утробе, и он был сделан слепы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ишну отсек диском голову Раху (6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[наносившему] ему оскорбления, исполненный саттвы, о Амбик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нук, из праведников герой, поставивший правдивость высшей целью, (6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ртвователь, раздатчик даров, умиротворенный, всезнающий, почитаемый все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в облик карлика, Хари, искусный во лжи, (6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ул Бали и забрал все его царство некогд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м не менее мудрые называют богов пребывающими в дхарме. (6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износят слова лести и слова дхармы  достигшие побед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я об этом, о Матерь мира, как желаешь, так и поступай. (6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данавы [просят] убежища, убей или защити [нас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ри-Деви сказал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ляйтесь все в Паталу, и там живите, как желаете, (6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устраивайте, о данавы, избавившись от страха и гнев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должны обождать время, [являющиеся] причиной благого и не благого. (6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отрешившихся же счастье везде и постоян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даже [обладая] властью над тремя мирами, не [обретают] счастья алчные. (6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благодаря деяниям, даже благодаря [обретению] плодов не [достигают] страстные полного счасть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оставив землю эту, отправляйтесь с Махиталу. (6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няя мои повеления, все, очистившиеся от грех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Богини и молвив: «Да будет так!», в Расаталу (6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лонившись, данавы все ушли под защитой Шак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 Богиня исчезла, а боги отправились в свой мир (7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вражду, пребывали все тогда боги и данав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[Тот], кто это повествование целиком слушает и пересказывает,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ободный ото всех горестей, обретает он высшее положение. (7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Шри-Девибхагавата заканчивается пятнадцатая глава, «Явление Деви богам и асурам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шест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 xml:space="preserve">Нисхождения Вишну на землю. 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жанамеджая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ледствие проклятия Бхригу, о лучший из мудрецов, Хари, чьи деяния удивитель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схождения как произошли и в какую манвантару, о господин?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робное повествование о нисхождениях Хари, о знаток дхарм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учи услышанным, о брахман, очищает от грехов и приносит все удовольствия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 же, о царь, я поведаю тебе о нисхождениях Хар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какую манвантару и в какую югу они происходили, о лучший из царей,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 каком облике и какие деяния совершал Нараяна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это, о царь, я поведаю вкратце тебе теперь.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схождение Дхармы произошло во время рождения Ману Чакшушы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овья Дхармы Нара и Нараяна, прославлены на земле. (5)</w:t>
        <w:br/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, в эту [манвантару], называемую Вайвасвата, во вторую юг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Как] нисхождение Даттатрея положение сына Атри достиг Хари.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Брахма, Вишну и Рудра – эти трое лучших из богов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, достигли положения сына Атри, сопровождаемого супругой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пругой Атри является Анасуйя, самая целомудренная из целомудренных женщи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ю упрашиваемые, три бога обрели положение сыновей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 принял облик Сомы, Даттатрея – Хари по собственной вол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Дурвасас – Рудры, и положение сыновей они достигли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схождение Нрисимхи  ради успеха дела бого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четвертую югу произошло, имеющее двойственный облик, прекрасное.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убиения Хираньякашипу Бхагаван Хар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л облик человекольва, вызвавший изумление у богов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обуздания Бали в лучшую, Трета-юг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л облик карлика Бхагаван от мудреца Кашьяпы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анув на жертвоприношении царя, царство его он забрал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 Патале поставил Бали [Вишну], принявший облик карлика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девятнадцатую югу, называемую Трета, Бхагаван Хар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дился как могучий сын Джамадагни по имени Рама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убитель кшатриейв, обладающий Шри, правдоречивый, обуздавший чувст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дал он землю целиком Кашьяпе, великому духом,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 нем, зовущимся Парашурама как о нисхождени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ари, чьи деяния удивительны, известно о Индра среди царей, уничтожающим зло.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рета-югу в роду Рагху Рама, сын Дашаратхи [родился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а, Нара и Нараяна родились на земле, могучие,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двадцатьвосьмую югу Двапара как прославленные Арджуна и Шаур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освобождения земли от бремени родились Кришна и Арджуна на земле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и затеяли великую, страшную битву на Курукшетр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з юги в югу, о царь, нисхождения Хари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исходят, многочисленные, по воле пракри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 властью пракрити находится весь этот тройственный мир.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лает она, так и вращается постоянно ми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бы [доставить] приятное пуруше, она создает вселенную целиком.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хагаван, взирая прежде на мир, полный движущего и неподвижног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чало всего, вездесущий, непознаваемый, высший, вечный,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имеющий опоры, бестелесный, бесстрастный, выше высшег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ледствие упадхи которой тройственный является, та есть пракрити высшая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ладающая чудесными силами во время творения, разделенный является Блага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а вселенную творит, она [ее] оберегает, исполняются желания,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в конце света уничтожает – таковы три облика [ее] вводящей в заблуждение мир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ю сопровождаемый, творит Брахма, Вишну защищает, ею сопровождаемый,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удра же, Шива разрушает, ею сопровождаемы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а, побудив потомка Какутстхи некогда, о лучший из царей,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де-то поставила ради победы над данава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этой сансаре переживающие и счастье и горе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ходятся живые существа, связанные предопределенностью судьбы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Шри-Девибхагавата заканчивается шестнадцатая глава, называющаяся! «Нисхождения Вишну на землю»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сем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Дар Нараяны апсарам.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 w:val="false"/>
          <w:i w:val="false"/>
          <w:color w:val="auto"/>
          <w:sz w:val="28"/>
          <w:u w:val="single"/>
        </w:rPr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жанамеджая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расавицы, тобою названные, в обители Нары и Нараян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ного Нараяну умиротворенного соблазняли, терзаемые страстью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мудрец Нараяна захотел наложить на них прокляти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его брат Нара, знаток дхармы, удержал его,  о царь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совершил мудрец, когда затруднение возникл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ми желаемый, страстными, о мудрец?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анный Шакрой после долгих упрашивани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симый о свадьбе что совершил Джишну?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я желаю услышать о деяниях, дарующих освобождени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ы, [о них] мне расскажи подробно, о дед.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лушай же, о царь, я расскажу о великом духом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е Дхарме, о знаток дхармы, подробно я расскажу тебе.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Хари захотел наложить проклятие на них, то Нара, глядя на нег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держал его и успокоив, мудреца Нараяну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покоив гнев, тогда к ним подвижник, великий мудрец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лыбаясь, обратился со сладостной речью сын Дхармы: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В этом рождении, о чаровницы, я совершил всё, что хотел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ба мы не должны брать себе жену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отправляйтесь на третье небо, являя сострадание ко мн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ющие же дхарму не нарушат обета другого. (10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расе любви постоянно страсть [заключена], так извест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я вступлю в связь в ее отсутствие, о прекрасноокие!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бывает следствия без причины, таково определ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ыми сказано в шастрах, что постоянному чувству [соответствует] раса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частлив я и наделен хорошей долей на земле, и все тело мое прекрас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тому что сосудом непритворной радости стал для вас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, являя ко мне милосердие, охраните обет мо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я стану, о великие участью, супругом [вашим] в следующей жизни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двадцать восьмую Двапару, о большеокие, на земл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успеха замысла богов, я воплощусь. (15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вы станете моими женами, обретя рождение одна за друг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учи дочерями царей, вы обретете положение супруг моих».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успокоив их и пообещав замужество, Хари Бхагаван отпустил их, и они удалились, успокоенные.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, отпущенные им, удалились в Сваргу женщин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Шакре поведали о том, что произошло.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гхаван, услышав о произошедшем подроб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хвалил великого духом, смотря на женщин, а также Урваши.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стойкость мудреца, а также сила подвижничеств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м силою тапаса, создаются [красавицы] такого же облика, как Урваши.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ив такое восхваление, умиротворенным стал царь бого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праведный Нараяна продолжил предаваться подвижничеству.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так, поведаю все о удивительном событии, произошедшем с мудрецо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яной, а также Нарой, о великий мудрец.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и [как] герои Кришна и Арджуна ради освобождения земли от бремен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дились, о лучший из бхарат вследствие проклятия Бхригу.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деяниях аватары Кришны подробно расскажи мн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нение есть у меня, его рассей, о почтенный.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е], сыновьям которых были Хари и Ананта могучи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ваки и Васудева как могли внушать страдание, о мудрец.?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ключенные Кансой в оковы, мучающиеся на протяжении многих ле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ари был доволен подвижничеством и как сын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дился в Матхуре, как в Гокулу был перенесен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ив Кансу, как он сделал своей обителью Двараку?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правляемый [его] отцом и другими, процветала страна безупречна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инув страну, как ушел Хари?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благодаря проклятию брахмана был уничтожен род Хари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кинув бремя, Васудева вечный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л тело тотчас же и удалился на небеса Хар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 бременем худших из грешников находилась земля,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и были убиты Васудевой и Партхой, чьи деяния неизмерим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хищенные ими [женщины, ставшие] супругами Хари, каким образом избежали падения?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хишма, Дрона, Карна и царь Бахлик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рата, Викарна и царь Дхриштадьюмна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адатта и прочие, все погибли в битве, о цар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этих грабителей с земли было сброшено бремя?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ведный Васудева, сжигаемый скорбью по сын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им образом жизнь оставил и внезапно умер?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андавы, наделенные дхармой, постоянно довольные Кришн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они вкусили несчастье, о лучший из мудрецов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к Драупади, великой участью на долю выпало несчасть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Она], родившаяся из середины жертвенника, возникшая из части Лакшми,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а приведена в собрание, оскверненная месячны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нщина, тащимая Духшасаной схватившим  [ее] за волосы.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а была преследуема царем Синдху, находясь в лесу, целомудренна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преследуема Кичакой, рыдающая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ять ее сыновей были убиты сыном Дроны в лагер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сын Субхадры, юноша, пал в битве.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шесть сыновей Деваки были умерщвлены Канс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пособен же ведь был Хари судьбу изменить, [что было] иначе.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проклятие ядавов, и гибель их в Прабхасе зате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гибель рода ужасная, и похищение его жен [могли быть предотвращены]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шну, Ишвара, воочию Нарая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тоянно совершал служение Уграсене, подобно рабу.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нение здесь от того, о обладатель великой доли, что мудрец Нарая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поведению своему подобен всем существам. (44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ут быть схожими у всех радость, скорбь т прочие чувст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 повелителя Хари как может стать другим разум?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подробно расскажи о великих деяниях Кришн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обыкновенным Хари совершались деяния на земле,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треблялись по истечении их жизненного срока дайтьи с трудом велики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сколько же могущество Хари проявил, о лучший среди мудрецов,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похищении Рукмини, и в [последующем] бегств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ено Васудевой деяние [это], подобно вору.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процветающую область Матхуры, любимую [его] род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страха перед Джарасандхой он переехал в Двараку.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 же не знает Бхагавана Хари, Ишвару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у так назови же мне, о брахман, причину сокрытия во Вражде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и и другие многочисленные сомнения, о сын Васав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ссей, о обладатель великой доли, всезнающ ты, о лучший из дваждырожденных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храняется также одно сомнение, и сердце не покидает о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, что у Панчалийки было пять мужей, разве не отвратительно это в мире?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брое поведение есть мерило, так говорят мудрец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они оказались способны прибегнуть к скотскому обычаю?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ли же Бхишма, обладающий божественным обликом, не совершал на земл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о, чтобы продолжить род, произведя двух внебрачных детей от вдов?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рицание же установлению дхармы, зримому мудреца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меющему своим содержанием то, что тем или иным способом [должно произойти] рождения сына.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Девибхагавата заканчивается семнадцатая глава, называющаяся «Дар Нараяны апсарам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восем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Земля обращается за помощью к богам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 же, о царь, я поведаю о великих подвигах Криш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причине нисхождения его и об удивительных деяниях Богини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нажды Земля, отягощенная бременем, рыдающая, измученна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счастная, испуганная, в облике коровы пришла на третье небо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Шакра спросил её: «Чего боишься ты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ем мучима ты, в чем горе твое, о несущая сокровища?»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это, Земля тогда молвила: «Слушай же, о Владыка богов, целиком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горе моем спрашиваешь ты, бременем я отягощена, о почтенный.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ликий грешник Джарасандха, в Магадхе господин м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ишупала, государь Чеди, доблестный царь Каши,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укмин и могучий Канса, и обладающий великой мощью Нарак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альва, владыка Саубхи, жестокий Кешин, Дхенука и Ватсака,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они, лишенные дхармы, друг с другом враждующи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окомерные грешники, цари, пребывающие в образе Калы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ми я мучима, о Шакра, отягощенная бременем и неспособная [вынести его], о господи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делать мне? Куда идти? Забота великая у меня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а мучима я могущественным Вишну [в облике] вепр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й же, о Шакра, Хари, и после этого несчастья попала в несчастье еще большее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жала я от злобного дайтьи, сына Кашьяп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ыла схвачена Хираньякшей и погружена в великий океан.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огда в облике вепря Вишну убил его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днял меня вепрь, установил и сделал устойчивой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когда в Расатале не буду находится я в добром здравии, лежаща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способна я, о Владыка богов, вынести бремя злодеев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ближается порочная двадцать восьмая Кали [юга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я, мучимая о Шакра, отправлюсь на Расаталу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ты, о Бог богов, через океан страдани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нь переправой и избавь меня от бремени, припадаю к стопам твоим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земля! Что я могу сделать для тебя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щи же прибежища у Брахм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я туда отправлюсь, и он избавит тебя от несчастья.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это, поспешила Земля отправиться в Брахмалок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Шакра последовал за ней, предводитель всех богов.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 пришедшую туда Сурабхи, молвил Праджапа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созерцанию зная, что это Земля: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тчего ты рыдаешь, о красавица, в чем горе твое, скажи ж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за грешник мучает тебя, скажи, о Земля!»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емля сказала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ближается порочная Кали [юга], и терзаюсь я страхом перед не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е люди будут тогда грешниками, о владыка мира!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цари, дурно поступающие, враждующие друг с друг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нятые делами воров, [будут подобны] ракшасам, наполненные вражды.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ив тех царей, освободи меня от бремени, о Прародител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чима я, о великий царь, бременем воинств царей.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не в силах, о богиня, освободить тебя от бреме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имся мы в обитель бога богов Вишну, держателя диска,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жанардана освободит тебя от бреме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жде я думаю над делом твоим, и поразмыслив,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ляйся туда, где лучший из богов, бог Джанардана пребывае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Творец Вед, сопровождая богов и корову,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седающий на гусе, направился в обитель Вишну, четырехруки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осхвалил [его] изречениями из Вед, с сердцем, исполненным преданностью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тысячеглавый, тысячеокий, тысяченоги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пуруша из Вед, изначальный бог богов вечный.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 прошлом, настоящем и будущем, о господь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жественность  тобою дарована нам, о супруг рамы.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коль огромно величие твое, и кто не знает его в тройственном мире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творец, защитник и губитель, ты пусть всех, владыка.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осхваляемый. Могущественный, [став] благосклонным, имеющий атрибутом Гаруд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вил свой даршан Брахме и прочим [богам], обладающий чистым сердцем.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ари, с благосклонностью на лице, испросил приветствия у бо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затем о причине их прихода подробно.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му ответил Лотосорожденный, склонившись и помня о горе Земли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свободить [Землю] от бремени, о Вишну, ты должен, о Джанардана!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низойдя на землю в конце двапара [юги]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истребив порочных царей, убери бремя с земли, о милосердный.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шну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не обладаю независимостью, ни Брахма, ни Ши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 Индра, Агни, Яма, Тваштар, Сурья, Варуна.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властно Йогамайе все это, включая движущееся и неподвижно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чиная от Брахмы и прочих [богов] и кончая пучком травы, нанизанное на нить [ее] гунн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она по собственной воле желает действовать, о давший благой обе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действует, мы же все её воле подвластны.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бы я обладал независимостью, подумайте ж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 отчего бы я принимал тело рыбы или черепахи в великом океане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ое [может быть] наслаждение в лонах животных, какая слава, какое счасть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ая добродетель, какой плод для меня, вошедшего в низкое лоно?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бы я становился вепрем, человекольвом или карлик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бы я стал сыном Джамаданги, о Прародитель!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ли как бы низкие дела я совершал на земл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ровью все сердца наполнял бы как?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став сыном Джамаданги, лучшим из дваждырожденных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жалостно убивал кшатриев в сражении, и даже находившихся в утробе [матери]?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учи Рамой, о Индра среди богов, вступил в лес Дандак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ший, облаченный в лохмотья, со спутанными волосами и одежде из луба.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 помощи, без дорожной провизии, в страшный безлюдный лес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нимаясь охотой там, дурным деянием утративши стыд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признал он в золотом олене [ракшаса], сбитый с толку волшебств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Джанаки в хижине, отправлялся он по его следу.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акшмана же, также ее покинув, ушёл вслед за мн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отя ранее я наказывал ему оставаться, там, введённый в заблуждение гуннами пракрити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, приняв облик нашего странника, Равана, в лживом обличь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кша, похитил тотчас же Джанаки, мучимую скорбью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рзаемый горем, я рыдал, [бродя] из леса в лес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 воле судьбы стал другом Сугривы.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счестно я убил Валина, вследствие прокляти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делав обезьян союзниками, затем переправился на Ланку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был связан петлями змей, и Лакшмана, мой младший бра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идя, что мы пали без сознания, обезьяны пришли в изумление.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прилетевшим Гарудой были спасены оба бра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бота у меня появилась великая: «И что рок ещё уготовит?»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трачено царство, [тяжела] жизнь в лесу, умер отец, а любимая похище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итва же выдалась в начале неудачно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что рок ещё уготовит?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начала великим счастьем была жизнь в лесу для лишившегося царст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провождаемого царской дочерью, ушедшего без денег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ракушки отец не дал мне при исходе в лес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шим, без помощи ушёл я, не имеющий денег.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тыре года провёл я в лес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дхарму кшатрийскую, живя охотой в огромном лесу.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воле судьбы в битве я одержал победу, и был убит великий асур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а возвращена назад Сита и [власть] над Айодхьей.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которое время [длилось] мирское счасть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вращено было царство полностью, и управляющий Кошалой,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ивущий в граде, обретший царств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лой людской молвы испугавшийся, оставил Ситу я в лесу. (5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выносимое горе, вызванное разлукой с возлюбленной я пережил внов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Паталу она отправилась затем, рассеча землю, дочь Земли. (5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, при нисхождении [в образе] Рамы я постоянно испытывал страдани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если я не независим, то кто тогда независимым будет? (58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(вар. – вследствие моей независимости)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 по воле Времени, я достиг Сварги вместе со своими братья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лжно быть сказано мудрым, какое занятие [предписано] для зависимого от других? (5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висим я от другого, о Лотосорожденный, слушай ж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ем более Рудра и все остальные лучшие из богов. (6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Девибхагавата заканчивается восемнадцатая глава, называющаяся «Земля обращается за помощью к богам»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евятн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Боги восхваляют Деви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singl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Бахагаван Вишну снова рек Прародителю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Не ведома истина существам, сбитым с толку майей»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ы, покрытые майей, не помним Наставника мир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шего пурушу, умиротворённого, состоящего из бытия-сознания-блаженства, вечного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Я Вишну, я Брахма, я Шива – таким образом введённые в заблуждени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знаем мы, о Творец, высшую, вечную суть.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кольку майей введен в заблуждение, я существую, зависимы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 Высшего духа, как деревянная кукла [находится] во власти кукловода.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ы также лицезрел его могущество удивительно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начале кальпы, сопровождаемый Бхавой и мной в океане нектара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Манидвипе, покрытой ветвями коралловых деревьев во время раса-мандал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м в обществе ее лицезрели и слышали и не по повелению.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ее, высшую Шакти вспоминайте, о боги, Благу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няющую все желания, изначальную майю, шакти Высшего духа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х слов Хари, Брахма и прочие боги стали вспоминать в ум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ню Бхуванешвари, Йогамайю вечную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два только будучи вспомненной, Богиня явилась глазам [небожителей]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ржащая в руках петлю и стрекало и дарующая знаки преподнесения даров и бесстрашия, Богиня, красная как китайская роз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в [ее], ликующие боги стали возносить ей хвалу, прекрасные на вид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сказали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из паука нить вытягивается, и искра вылетает из огн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мир этот исходит их неё, перед ней мы склоняемся.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у], чьей майя-шакти весь мир создан, включающий движущееся и неподвижно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ё, владычицу мира, мы вспоминаем, океан сострадания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невежеству, [произведённому] ей, мир возникает и благодаря знанию, [также] ею [произведённому], мир гибнет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ё, Богиню, пребывающую в образе сознания, мы вспоминаем, пусть она побудит [нас к освобождению]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халакшми мы знаем и Сарвашакти мы созерцае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усть Богиня побудит нас к освобождению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Мать, склоняемся мы [перед тобой], о губительница мира, будь милостива, даруй покой и соверши дело это, о нежная в сострадани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бавь землю от бремени, истребив недругов богов, о Махешвари, даруй покой праведникам, о Бхавани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, о лотосоокая, не даруешь богам никогда, разве способны они на головном участке битвы мечами и стрелами поражать [врагов]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о тобою сказано, принявшей облик якши, «сожги траву, о огонь!» (15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, Куджа, сын Индры среди яванов, Кешин, Брахадратха, Бака, Баки, Кхара, Шальв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и и другие цари есть на земле, их убив, освободи мир от бремени, о Матерь!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е] которые были убиты Вишну в сражении на Шанкарой, о лотосоокая, ни Пурандар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, на твое лицо, дарующее счастье, взирающие, были сражены в битве стрелами тобою играючи.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 твоей шакти боги, возглавляемые Хари и Харой, не способны [даже] двигаться, о Богиня бо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разве опоры лишенный способен ли Ананта поддерживать землю, о венчанная диадемой из частей Луны?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жет ли Творец без Вач создавать вселенную, а Хари, лишенный Рамы, оберегать её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Шивара, покинутый Умой, разрушать? Но объединённые с ними, способны [действовать] владыки созданий.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шну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йствовать не способны никогда ни Друхина, ни я, разлученные с твоей часть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 есть способность действовать и разрушать, о безгрешная, ты являешься обладательницей всех богатств.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осхваляемая, Богиня молвила тем повелителям богов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кажите же, в чем дело [ваше], и я исполню, о оставившие тревоги.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выполнимое даже в мире этом, то я совершу, желанное для бог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ведайте же, в чём ваше горе и [горе] земли, о лучшие из богов.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 сказали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емля эта, одолеваемая страхами, пришла к бог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ыдающая, дрожащая, мучимая порочными царями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лжно освободить её от бремени, о Бхуванешвар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ло это желаемо богами сейчас, о Благая!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жде, о Мать, ты умертвила дана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вшего облик быка, обладающего великой мощью, и десятки миллионов его соратников.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Шумбха, Нишумбха, Рактабидж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гучие Чанда и Мунда, а также Дхумралочана,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урмукха, Духсаха и Карала сильны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другие многочисленные, жестокие [асуры] были тобою сражены.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и всех царей убей, недругов бо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вободи землю от невыносимого бремени цар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х слов Богиня Амбика молвила богам, благая,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лыбаясь, смотрящая искоса, громовым голосо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ри-Деви сказал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жде я думала о нисхождении частью, о боги,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бы освободить [землю] от бремени порочных цар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ю будут истреблены владыки дайтьев [в облике] царей,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ластитель Магадхи и прочие, великие участью чей блеск слаб, благодаря [моей] собственной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акже вы, своими частями снизойдя на землю,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делённые моей шакти, должны низвергнуть бремя, о бог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шьяпа вместе с супругой, прародитель рожденных на небе,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ет [рожден] в роду ядавов [как] Анакадундубх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вследствие проклятия Бхригу Бхагаван Вишну вечный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астью будет [рожден как] сын Васудевы, Хар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я появлюсь на свет у Яшоды в Гокуле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еликом я исполню замысел богов, о лучшие из бог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емницу снизошедшего Вишну я перенесу в Гокулу,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Шешу из утробы Деваки я перенесу в [утробу] Рохи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деленные моей шакти, они совершат истребление порочных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пределённо, по истечении Двапара-[юги] порочных царей уничтожит Арджуна, [являющийся воплощённой] частью Индры.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астью дхармы будет великий царь Юдхиштхир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астью Вайю-Бхимасена, и частью Ашвинов – близнецы,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Гангея, часть васу, совершит истребление воинст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упайте же вы, и земля пусть будет счастливой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емя сброшу я, о лучшие из бог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делав их только орудиями своею силой, без сомнения,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Курукшетре я совершу истребление кшатрие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годование, зависть, нечистые намерения, жадность, самость, гордыня, желание,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емление победить, страсть, заблуждение – эти греховные качества одолеют ядав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ледствие проклятия брахмана произойдёт погибель рода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Бхагаван вследствие проклятия оставит это тел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ы же собственными частями соратниками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сящего лук Шарнгу (43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ете вместе с жёнами в Матхуре и Гокул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 так, исчезла Богиня Йогамайя Высшего духа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боги вместе с Землёй отправились по своим обителя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Земля стала счастливой, её словами довольной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ла, покрытая травами и деревьями, о Джанамеджа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остными стали твари, и дваждырожденные обрели великое счасть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ыли довольны все мудрецы, следующие дхарме.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ёртой книге махапураны Девибхагавата заканчивается девятнадцатая глава, называющаяся «Боги восхваляют Деви»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вадца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Свадьба Васудевы и Деваки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 же, о потомок Бхараты, я поведаю о том, как низвержение бремен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Курукшетре и в Прабхасе произвела Йогамайя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роду Яду рождение Вишну, обладающего неизмеримым блеско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Произошло] вследствие жара проклятия Бхригу и силы Махамайи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о [послужило] причиной освобождения Земли от бремени, таково мое мн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ждение Вишну на Земле есть волшебство, произведённое майей.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го удивительного [в этом]? Та Богиня даже богов Брахму и Вишну побуждает играть представление постоян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йя, наделенная тремя гуннами, а что же [говорить] о других?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радание, вызванное пребыванием в утробе, наполненной калом, мочой и [сокращением] мышц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режил Вишну благодаря ее прошедшей игре.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жде, во время нисхождения Рамы, боги были обращены даже в обезья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вестно тебе, как Вишну был введён в заблуждение петлею страданий,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Я, мое – петлею крепкой, о владыка люд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Йоги, освободившиеся от привязанностей, желающие освобождения, стремящиеся к нему,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читают Богиню, Владычицу вселенной благу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астицу частицы частицы преданности ей, частицу частицы частицы частицы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етя, освобожденным становится живое существо, так какой же человек не будет служить ей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Бхуванеши - [это слово] на устах дает [власть] над тремя мирами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Меня защити» - таковы его слова и из-за неспособности давать она становится должной [тому человеку]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най, что две ее формы есть знание и неведение, о царь.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знанию живое существо достигает освобождения, а благодаря неведению связываетс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, Вишну и Рудра – все находятся в её власти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нисхождения связаны кА будто веревка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 наслаждается счастьем в Вайкунтхе в молочном океане,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 сражается в битве с могучими данава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ари, и то великие жертвоприношения совершает,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 предаётся суровому подвижничеству в тиртхе, о давший благой обе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 возлежит на ложе, найдя прибежище у Йоганидры,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самостоятелен никогда Бхагаван Вишн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Брахма, Рудра, Индра, Варуна, Яма,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убера, Агни, Рави, Инду и другие лучшие из бо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ецы, Санака и другие, Васшитха и прочие,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постоянно находятся под властью Амбы, как кукла [во власти] человек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привязанные за нос коровы бродят, подвластные [воле пастуха],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все божества, связанные петлею Кал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ость, скорбь и другие состояния, сон, слабость, лень и прочие,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вают постоянно у всех воплощенных, о царь, расположенные в тел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подверженными болезням и старости называются боги авторами книг.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названию они таковы, а не по сут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е], которые постоянно [проходят] через состояния, именуемые рождением, пребыванием и гибелью,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ут зваться бессмертными, как могут [зваться] неподверженными старост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, одолеваемые горестями, рождаются лучшие из богов?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они могут зваться богами, как средь несчастий может [проходить] игр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гновенное рождение и [мгновенная] смерть видны в этом, без сомнения.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жденных в воде, червей, комаро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нельзя сравнить с их сроком жизни, ведь они смертны, известно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дни один год, другие сто лет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ивут люди, боги [живут] дольше их, а Брахма ещё дольше.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акже Рудра, также Вишну в свою очередь существуют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гибнут в свою очередь, имея еще большую продолжительность жизни.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Суждены] воплощенным гибель, и умершим – рождени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обно колесу, о царь, вращение всех происходит, и нет в этом сомнения.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рытое сетью заблуждения, живое существо не освобождается никогд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а наличествует майя, сеть заблуждения не разрывается.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 время творения рождение всех происходит, о цар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гибель в конце кальпы Брахмы и других, по очереди.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 [является] причиной, тот и к погибели этот [мир] ведёт, о цар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иначе, то есть, что Творцом создано,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рождение, смерть, старость, болезни, счастье и несчасть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ть, и нет другого установления здесь.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чевидно, что всем даруют радость боги Шашин и Бхаскар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не прекращается их мучение никогда, вызванное врагом.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чезает слабый сын Бхаскары Чандра, имеющий пят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ри же, о царь, линию судьбы, которую даже великие не в силах разорвать.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ворец Вед, создатель мира, дарующий мудрость четырёхлики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же он был смущён, увидев свою дочь Сарасвати.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Даже у Шивы погибла супруга Сати, сожгя тело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, терзаемый великим горем, страдающий от любви, [хоть и будучи сам] избавителем людей от несчастий,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телом, сожженным огнем любви, пал в [воды] Калинди, Ши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ее воды стали черным от его жара, о царь.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рзаемый любовью, прекрасный, обнаженный в лес Бхриг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тупил он, Бригу проклял его, страдающего от любви: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Да отпадет у тебя мужество твое, о бесстыдный!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о пало в озеро амриты, созданное в радости данавами.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ндра же, став быком, был ездовым животным на земл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первого из всех существ, Вишну проницательного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уда ушло всезнание и мощь куда пропал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не распознал [ракшаса] в золотом олене Хари?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 же силу майи, о царь! Рама был сбит с толку страсть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ма, сжигаемый разлукой, горько плакал, страдающий.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от], который спрашивал деревья, глупый: «Куда ушла дочь Джанаки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ем съедена или похищена она?», а затем рыдал ещё больше: (41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Лакшмана! Я умру от горя разлуки с любим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ы умрешь из-за моего горя в лесу, о младший брат!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Узнав о нашей смерти, умрет моя мать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ак может жить Шатругхна, терзаемый горем?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митра оставит жизнь, мучимая несчастьем, [случившимся] с сын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се желания Кайкейи и её сына будут исполнены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Сита! Куда ушла ты, бросив мен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ди же, приди, о обладающая глазами детеныша газели, меня оживи, о тонкостанная!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делать, куда идти, тебе принадлежит моя жизн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покой же меня, несчастного [своего] любимого, о дочь Джанаки!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сетовал Рама, обладающий неизмеримым блеск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уждая из леса в лес и не находя дочери Джанаки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отосоокий Рама, дарующий прибежище всем существ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шёл прибежище у обезьян, сбитый с толку майей.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Сделав обезьян союзниками, он связан океан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бил героя Равану толстобрюхого Кумбхакарну.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, возвратив Ситу, он подверг ее суду божьем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отя и будучи всезнающим, зная, что похищена она была злодеем Раваной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же говорить, о великий царь, о великой мощи Йогамай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торой вся эта вселенная, заверченная, вращается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, Вишну в различных воплощениях попавший под власть прокляти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ает различные деяния, подчиненный судьбе постоянно. (52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бе я поведаю о деяниях Криш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рождении его в человеческом мире ради успеха дела богов.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прекрасном берегу Калинди прежде был лес Мадх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огучий данава Лавана, сын Мадху, жил там,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чиняющий страдания брахманам, грешный, гордый пожертвованием даров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был убит, о обладатель великой доли, младшим братом Лакшманы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атругхной в битве, и умертвив его, опьяненного гордыне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поселился в прекраснейшем городе, называющемся Матхура. (5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двоих лотосооких сыновей губитель недру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адив на царство, мудрый. По прошествии времени отправился на небеса. (5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гибели Солнечного рода заняли ядав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тхуру, дарующую освобождение, о царь, потомки Аяти. (5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ерой по имени Шурасена был там царе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Шурасена наслаждался страной Матхуры, о царь. (5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м родился [как] часть Кашьяпы вследствие проклятия Вару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славленный Васудева, сын Шурасены. (6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был занят делами вайшьи, после того как умер его отец, а царем Магадх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Уграсена, великий Канса же был него сыном. (6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дити родилась [как] Деваки, дочь Девак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проклятия Варуны, следующая за Кашьяпой. (6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вака, великий духом, отдал её в жены Васудев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огда проходила свадебная церемония, раздался глас с неба: (6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Канса! О Канса! О великий участью! Появившийся на свет из утробы Девак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ьмой сын, обладатель Шри, станет твоим губителем. (6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эти слова, могучий Канса был изумле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полагая, что глас богов правдив, встревожился. (6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Что делать мне? – так думая, он погрузился в размышлени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Если я не убью её, то смерть постигнет меня в скором будущем. (6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т иного средства в этом деле, вызванном страхом перед смерть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жет быть почитаема эта сестра отц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Я] убью его [её] – так он решил. (6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 снова подумал он: «Смерть моя, ах! Сестра.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ницательный даже с помощью греха должен обезопасить тело. (6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искуплению происходит очищение от грех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ые же должны позаботиться о сохранении [своей] жизни даже греховным путем». (6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размыслив, схватил поспешно меч Канса Грешник и взял ту прекраснобедрую, притащив за волосы. (7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хватив из ножен меч, вознамерившийся убить, бессердечны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глазах у всех людей, новобрачную потащил он. (7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видевших, что ее убивают, раздался громкий крик ужас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герои, следующие за Васудевой, приготовили луки к бою. (7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Пусти, пусти [её]!» обратились к нему, обладающей удивительной сил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 сострадания они попытались освободить Деваки, [воплощенную] матерь богов. (7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начался жестокий бой между героя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путниками Васудевы и Кансой, великим духом. (7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развернулось грозное побоище, заставляющее волосы встать дыб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у удержали старцы, лучшие из [рода] Яду: (7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Молодая сестра отца должна тобою почитаться о гер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ты не должен убивать, о герой, на собрании по случаю свадебного торжества. (7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ийство женщины – это, о герой, худший из грехов, несмываемый и лишающий слав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го лишь из-за сказанного злым духом мудрый не станет действовать. (7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за незримый враг, твой или ег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оворил, и откуда был голос, предвещающий несчастье, о господин? (7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ишься ты, будучи героем, сказанного злым дух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того, чтобы вырвать корень [твоей] славы, это средство использовал враг. (8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уничтожения твоей славы и дома Васудев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раг, сведущий в волшебстве, создал [этот] голос. (7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ишься ты, будучи героем, сказанного злым духо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о средство было использовано врагом для того, чтобы с корнем вырвать [твою] славу. (8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следует убивать сестру отца во время свадьб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, что должно случиться, то и произойдет, о великий царь, а как же иначе? (8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, таким образом убеждаемый, он не отвратился [от убийства]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Васудева, знающий предписания, обратился [к нему]: (8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Канса! Истину говорю я, на истине зиждутся три мир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буду отдавать тебе всех родившихся сыновей Деваки. (8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только что, родившегося сына я тебе не отд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в [ад] Кумбхипака пусть упадут мои предки». (8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истины, пауравы, которые стояли вперед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ли тотчас же Кансе: «Верно, верно!». (8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когда не говорит лжи Васудевой, великий дух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усти же [её] волосы, о великий участью, убиение женщины есть грех! (8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, убеждаемый старейшинами [рода] Яду, великими дух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гнев, стоял там, ликующий благодаря словам истины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зазвучали дундубхи и [другие] музыкальные инструменты, (8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 в собрании среди всех раздался крик: «Победа! –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покоив Канду и освободив Деваки благородный сын Шуры тогда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ылкий, отправился домой вместе с новобрачной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провождаемый своей свитой. (8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Девибхагавата заканчивается двадцатая глава, называющаяся «Свадьба Васудевы и Деваки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вадцать перв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Канса убивает первенца Васудевы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прошествии времени Деваки, носящая божественный облик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несла плод, как предписано, сойдясь с Васудевой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по прошествии десяти месяцев родила превосходного сы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рвенца, члены тела которого были прекрасны, Деваки,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молвил Васудева, стремящийся, чтобы его слова были правдив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ледствие неотвратимости, о великий участью, Деваки, матери богов: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прекраснобедрая, ты знаешь уговор мой относительно собственных сынов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была освобождена, о великая участью, благодаря обещанию, [сделанному] мной.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ого сына дивноволосого я отдам сыну брат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лодею Кансе на погибель, побуждаемый судьбой, и что ты поделаешь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едствие разнообразных дел непознаваемо для невладеющих собой.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существа, попавшие в петлю Времен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лжны вкусить собственные деяния, благие или неблаг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зданная прарабуха есть установление для каждого существа.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ваки сказала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господин! [Последствия] прежде совершенных дел должны вкушать люди. (7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разве благодаря [посещению] тиртх, подвижничеству и раздаче даров они ни исчезают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дхармашастрах, о царь, записаны предписания относительно покаяния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уничтожения прежде совершенных грехов великими душа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ийца брахмана, похититель золота, пьющий суру, осквернитель ложа наставника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совершении двенадцатого обета очищаетс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ну и другими [мудрецами] указанное покаяние, как предписано,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совершив, человек освобождается от греха или не [освобождается], о безгрешны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зве мудрецы, зрящие истину, высказывают противоречивые суждения на этот счет,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джнявалкья и другие, авторы дхармашастр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, что должно свершиться, происходит, таково правило, о господин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ука врачевания ложна, и все мантр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прасны все усилия, если [что-то] предопределено судьбой. (13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, что должно свершиться, происходит, а деятельность бессмыслен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сполезны агништома, и другие [обряды], предписанные для достижения рая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який раз, когда устав напрасным объявляетс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ложном том уставе нарушение дхармы откуда?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 положении усилия успех очевидно достигается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отбрасываться должен бренный мир, созданный воображением,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бы этот мальчик, мой сынок, достиг благ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желающий блага должен отбрасывать лживые слова,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Нет никакого греха в этом, говорят мудрецы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 же, о великая участью, правду я говорю тебе.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раведный же Васудева, взяв своего сына-ребенка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ился во дворец Кансы, по пути восхваляемый людьми.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юди сказали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мотрите же на Васудеву, о люди, мудрог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сполняя свое обещание, он взял ребенка и идет,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елая отдать его на смерть, правдивый, независливы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лодотворна жизнь его, смотрите же на праведность удивительную [того],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торый идет, чтобы отдать сына Канс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осхваляемый, он достиг обители Кансы, о царь,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тдал ему только что родившегося мальчик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 же был удивлен, видя твердость великого духом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яв мальчика, он, улыбаясь, молвил следующие слова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частлив ты, о сын Шура [сены] прославленный, благодаря передаче сына.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смерть мне грозит не от него, как сказал голос, а от восьмого [сына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буду я убивать этого мальчика, ступай же домой.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должен будешь отдать восьмого сына, о многомудрый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злодей вернул ребенка Васудеве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Пусть этот ребенок отправляется спокойно домой», так молвил цар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яв его, тогда Шаури отправился домой.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 же сказал придворным: «Зачем [мне] напрасно убивать ребенка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дь предсказано, что от восьмого сына Деваки мне [грозит] смерть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убив первого ребенка, я совершу грех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Верно, верно» - так молвили присутствующие лучшие из советников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ущенные Кансой, они разошлись по своим дом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ле того как они ушли, Явился Нарада, лучший из мудрецов.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тавание [с места], [преложение], аргхьи, падьи и прочего совершил сын Угра [сены]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и задал вопрос о благополучии и о причине прихода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Нарада, улыбаясь, обратился к нему со следующими словами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Канса! О Канса! О великий участью! Я прибыл с золотой горы.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м Брахма и другие боги держали совет, сосредоточившис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Деваки, супруги Васудевы, лучший из богов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шну родится ради того, чтобы  умертвить теб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же как ты не убил [ее] сына, зная предписания?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ьмого умертвлю я, от него мне богом предсказана смерть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рад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ведаешь ты, о лучший из царей, предписаний для царей, благих и неблагих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не знаешь силы волшебства богов, что мне сказать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ерой, желающий блага, не должен пренебрежительно относиться к врагу, даже к малому. (52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чиная с первого и кончая восьмым следует опасаться [детей]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лупец ты, ибо, будучи знающим, оставил в покое врага».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удалился вскоре Нарада, обладающий Шри посланник бо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ле того как Нарада ушел, Канса, призвав мальчик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дарил его о камень и достиг счастья, малоумный.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Девибхагавата заканчивается двадцать первая глава, называющаяся «Канса убивает первенца Васудевы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вадцать втор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Воплощение богов и асуров.</w:t>
      </w:r>
    </w:p>
    <w:p>
      <w:pPr>
        <w:pStyle w:val="Normal"/>
        <w:bidi w:val="0"/>
        <w:jc w:val="center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, шесть мальчиков, только что родившись были умерщвле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есть детей вследствие проклятия возникнув, нашли [свою] смерть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ушай же, о царь, я поведаю о причине их прокляти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эпоху Сваямбхува [Ману] у Маричи было шесть могучих сыновей, (8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 супруги Урны, сведущих в дхарм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и насмехались над Брахмой, пытающимся соблазнить дочь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Брахма наложил на них проклятие: «Ступайте в низкое лоно дайтье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и родились как шестеро детей, сыновей Каланели, о владыка народа.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ледующем воплощении они как сыновья Хираньякашип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явились на свет, наделенные знанием, вследствие страха перед проклятием, о царь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этом рождении умироьворенные, они предавались подвижничеству, сосредоточившис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Брахма будучи доволен шестью детьми, преподнес [им] дары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сыновья, были некогда прокляты мной, обуянным гнев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перь я доволен вами, о великие участью, назовите же дар, желанный [вами]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слова Брахмы, они, с радостными сердца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ссказали, что хотят они все, поставившие высшей целью успех в деле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ти сказали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Прародитель! Доволен ты, преподнеси же нам желанный дар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[Да будем мы] неуязвимы, и от руки богов, людей, великих змеев,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рославленных владык гандхарвов смерть да не грозит нам, о Прародитель!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Брахма молвил им: «Все так и будет».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упайте же, великие участью, правда это, без сомнени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ле того как Брахма преподнес им дар, они возликовали.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зъяренный Хираньякашипу сказал им, о продолжатель [рода] Куру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Из-за того что вы, оставив меня, вы удовлетворили Прародителя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просили его о даре, отчего стали могучи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перестали любить [меня], поэтому я покидаю вас.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ляйтесь в Паталу, о шестеро детей, прославленных на земл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 Патале вы будете пребывать в состоянии сна много лет.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, в утробу Деваки из года в год постоянно [вы будете входить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тец ваш Каланеми будет там Кансой.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н вас, только что родившихся, будет умерщвлять, жестоки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 он проклял их, и их рождающихся вновь и вновь из утробы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мертвил [Канса] шестерых сыновей Деваки, побуждаемый проклятие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асть Шеши как седьмой находился в утробе Деваки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от выпавший зародыш силою Йогамайи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перенесен в утробу Рохини,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павший на пятом месяце, он обрел славу в мир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 же узнав о выпадении зародыша у Деваки,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ликовал злодей, услышав весть, радостную [для него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ьмым в утробе Деваки Бхагаван, Владыка сатватов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итал ради успеха дела богов и освобождения [Земли] от бреме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а был [воплотившейся] частью Кашьяпы, [Баларама] частью Шеши,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 части Хари ты рассказал, о лучший из мудрец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ие же другие боги своими частями воплотились, из назови мне,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освобождения Земли от бремени по [ее] просьбе, о безгрешны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е], которые на земле известны как части богов и асуров,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х я назову вкратце, слушай ж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а – часть Кашьяпы, Деваки- Адити,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аладева – часть Ананты, продолжавших существоват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от], который сын Дхармы, почтенный Нараяна, так известно,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ого часть Васудева, мудреца, который продолжал существовать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частью Нары, его младшего брата, [является] Арджуна.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Юдхиштхира – часть Дхармы, Бхима – часть Вай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могучие сыновья мадри именуются частями Ашвинов.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оворят, что Карна – часть Сурьи, Видура – часть Дхарм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рона – часть Брихаспати, а его сын – часть Шивы.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удрые утверждают, что Шантану [есть часть] Океана, а Ганга считается его супруг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вака же в агамах назван предводителем гандхарвов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вестно, что Бхишма - [часть] васу, а Вирата – сонма марут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хитараштра же  - сына Аришты Хамсы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рипа, сказано, [является частью] сонма марутов, и Критаварман такж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урьодхана – часть кали, а Шакуги, знай, Двапары.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 Сомы, зовущийся Суварчас, Сомапрару, сказан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хриштадьюмна – часть Паваки, а Шикхандин – ракшаса.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вестно, что Прадьюмна – часть Санаткумар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рупада – часть Варуны, а Драупади происходит из части Рамы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вестно, что пять сыновей Драупади происходят из частей вишведев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унти есть [часть] Сиддхи, Мадри – Дхрити, а дочь царя Гандхары – Мати.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супруги Кришны [являются] апсара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все цари – асурами, изгнанными Индрой.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оворят, что Шишупала – часть Хираньякашип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жарасандха – Випрачитти, а Шальва  - Прахлады,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 – Каланеми, Кешин – Хаяширас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Какудмин, убитый в Гокуле, Аришта, сын Бали,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хриштакету – Анухрада, Башкала – Бхагатт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амба родился как Праламба, а Кхара стал Дхенукой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розные дайтьи Вараха и Кишор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дились как прославленные кулачные бойцы Чанура и Муштика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вестно, что слон, звавшийся Кувалайа, [был] сыном Дити Аришт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аки – дочерью Бали, а ее младшим братом – был Бака.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Могучий сын Дроны родился из частей четырех –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мы, Рудры, Камы и Кродхи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Нисходя частями, древние дайтьи и ракшасы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дились и все части богов ради освобождения Земли от бремени.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Итак], рассказано, о царь, о нисхождении частями, о цар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их богов и асуров, как от этом сообщается в пуранах.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Брахма и другие боги пришли к Хари с просьбо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Хари дал им два волоса: белый и черный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ерный волос – это Кришна, а белый – Сакарша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и низвержения бремени появились на свет они, происходящие из частей богов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от, кто] с преданностью слушает [повествование] о нисхождении частя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чищенный ото всех грехов, ликует, окруженный своими родичами.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Девибхагавата заканчивается двадцать вторая глава, называющаяся «Воплощение богов и асуров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i/>
          <w:i/>
          <w:color w:val="auto"/>
          <w:sz w:val="28"/>
          <w:u w:val="none"/>
        </w:rPr>
      </w:pPr>
      <w:r>
        <w:rPr>
          <w:rFonts w:ascii="Times New Roman CYR" w:hAnsi="Times New Roman CYR"/>
          <w:b/>
          <w:i/>
          <w:color w:val="auto"/>
          <w:sz w:val="28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вадцать треть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Рождение Кришн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того как шесть сыновей Деваки были умерщвлены сыном Уграсе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седьмой плод выпад по совету Нарады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ля сохранения восьмого плода неутомимы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илие предпринял царь, размышляя о [грозящей] ему смерти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В должный срок в утробу Деваки вошел Хари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Своей] частью, после того как она соединилась с Васудевой.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же Йогамайя в Йашоду по собственной вол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шла богиня, ради успеха дела богов.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сын Рохини появился на свет в Гокуле Рам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де тревожимая страхом перед Кансой, находилась та женщина.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в темницу Канса Деваки, восхваляемую богам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ключил, и для охраны поставил стражников.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а, связанный с супругой узами любв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умая о рождении сына, соединился с ней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шну, вошедший в утробу Деваки, ради успеха дела бо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хваляемый сонмами бессмертных, рос, как положено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пошел десятый месяц, в благой месяц шрава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 звездой Рохини, в темную половину на восьмой день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 сказал всем данавам, охваченный страхом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Да будет охраняема вами Деваки во внутренних покоях.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ьмой ребенок Деваки будет моим враг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Поэтому] пусть будет бдительно ожидаем тот ребенок в образе смерти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мертвив этого ребенка, о дайтьи, я обрету счастье во дворц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да исчезнет несчастье, лишающее покоя, [в образе] восьмого ребенка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ржа мечи, дротики и луки [наготове], пребывайт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ез сна и лени, осматривая все кругом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велев так сонмам асуров, Канса, беспокоимый страх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правился в свой дворец и не находил себе покоя, данава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чью Деваки молвила Васудев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Что делать мне, о великий царь, пришло время мне рожать». (15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ногочисленные, грозные стражи находятся здес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жде с супругой Нанды я заключила договор.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бою будет отправлен сын в мой дом, о почтенна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я буду оберегать его заботливо.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ебенка тебе я отдам для увещевания Канс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делать, о господин сейчас, когда схватки начались?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мен сыновей о Шаури, как ты способен делать будешь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ойди подальше, о любимый, ибо стыд у меня великий!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врати лицо свое, о господин, а иначе что делать мне?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ему, великому духом, почитаемого богами Деваки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дила ребенка ночью, чудесного в высшей степе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в того благого ребенка, возликовала Деваки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олвила мужу, великая участью, с телом, расцветшим от радости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Посмотри, о любимый, на лицо твоего сына, труднодостижимого, о господин!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егодня умертвит его племянник в образе смер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а; «Так [и будет]» - сказав, взял сына на руки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мотрел на лицо того сына, чьи деяния удивительн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мотря на лицо сына, Шаури стал наполнен тревогой: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Что делать мне, и как несчастья этого мне избежать?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огда он так терзался заботой, бесплотный голос сказал: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е с небес, отчетливо [говорящий] и непрерывающийся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Васудева! Взяв его, поскорее отнеси в Гокулу!» (2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стражники погружены мною в со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емь дверей открыты, а оковы [сняты].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его в доме Нанды, ты призови Йогамайю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это, Васудева из той темницы вышел,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, что двери открыты, поспешно, о царь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яв того [ребенка], он пошел, не замеченный стражами у дверей.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стигнув берега Калинди, он увидел половодь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лучшая из рек стала доходящей до бедра,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даря мощи Йогамайи, и через нее переправился Анакадундубх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тправился в Гокулу Шаури ночью по безлюдному пути.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встал у дверей Нанды, видя богатства и скот [его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родила Ашода, бывшая беременной.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огиня, произошедшая из части Йогамайи, наделенная тремя гуннами, обладающая божественным облик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дившуюся ту девочку божественную на руки – лотосы,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йдя туда, отдала богиня, принявшая облик сайрандх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а, отдав сына в руки – лотосы сайрандхи,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ял девочку и поспешно ушел с радостным сердце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, вернувшись в темницу, на ложе Деваки девочку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положил и остался рядом, наполненный тревогой, терзаемый страхом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ромко заплакала девочка, и тогда пришедшие в себя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нялись слуги царя, услышав ее плач ночь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пешно пойдя, они сообщили владыке земли, очень смущенные: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У Деваки родился сын, поскорее приди, о многомудрый»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их слова, поспешно властитель бходжей пошел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закрытые двери увидев, Васудеву позва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 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еси сына Деваки, о Васудева, о многомудрый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сьмой ребенок [несет] мне смерть, убью я врага  – Хар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слушав речь Кансы, Шаури с глазами, бегающими от страха,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зяв девочку на руку, ее отдал, как бы рыда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видев девочку, царь пришел в великое изумление.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прасно [рек] глас богов, [и напрасно] сказанное Нарад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мог сотворить обман Васудева, находясь в затруднительной ситуации?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мои стражи бдительны, без сомнени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куда же [взялась] эта девочка, и куда пропал мальчик?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должно сомневаться здесь, крив путь времени!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поразмыслив, он взял девочку за ноги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дарил ее о камень, жестокий, позорящий свой род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девочка выпала из его рук и вознеслась в воздушное пространство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няв божественный облик, ему она молвила мягким голосом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Зачем убивать меня, о грешник, появился на свет [уже] твой могучий враг.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умертвит, труднопочитаемый, тебя, низшего из людей!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та благая дева, двигающаяся по собственной воле, отправилась на небо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нса же, исполненный изумления, отправился в собственный дворец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собрав всех данавов, сказал им следующее;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аке, Дхенуке, Ватсе и прочим, обуянный гневом, терзаемый страхом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тупайте же, о данавы, ради успеха моего дела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оворожденные дети пусть будут убиваемы повсюд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утана губительница детей, пусть отправляется в Гокулу к Нанде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мертвляет новорожденных детей там по моему повелени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хенука, Ватсака, Кешин, Праламба, Бака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ы находитесь там с намерением послужить моему дел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велев так, злодей Канса отправился в свой дворец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хваченный тревогой, очень угнетенный, размышляя о нем снова.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Девибхагавата заканчивается двадцать третья глава, называющаяся «Рождение Кришны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вадцать четвер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Деяния Кришны и похищение Прадьюмны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следующее утро в доме Нанды состоялся великий праздник, [посвященный] рождению сы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известие [об этом] Канса получил из уст лазутчика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знал, что там живут жены Васудев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кот, и слуги [находятся там], в Гокуле Нанды.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-за Гокулы он был наполнен беспокойством, о потомок Бхарат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сказанное прежде Нарадой есть причина этого.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[Обитатели] Гокулы, во главе с Нандой, и его жены, [воплотившиеся] части бог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еваки, Васудева и прочие суть враги».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го, низшего из рода, прозревшего благодаря словам Нарад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уял гнев, о царь, Кансу, великого грешника.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утана была умерщвлена там Кришной, обладающим неизмеримым блеско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ака, асур Ватса и Дхенука могучий.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аламба был убит им, а также поднят [холм] Говардха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ыша о его деяниях, Канса думал о собственной смерти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Затем, Канса, узнав, что Кешин убит, был расстроен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д предлогом дханурйагьи задумал привести их.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круру послал жестокий, грешноумны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бы привести Раму и Кришну для убийства, обладающих неизмеримой доблестью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адив обоих пастушков на колесницу, из Гокулы  сын Гандин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был в Матхуру в расположение Кансы. (10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Придя туда, они сломали лук, убив затем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жаку, слона, Чануру и Муштику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алу и Тошалу убил тогда Хар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мертвил тогда Кансу Владыка богов, играючи протащив за волосы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вободив родителей, он избавил их от горестей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ередал Уграсене царство, губитель недругов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 Васудева, повязав им шнур из травы мундж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казал им, как предписано, соблюдать обет, многомудрый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и были отведены тогда в жилище Сандипа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изучив все науки, вернулись в матхуру.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И стали они, двенадцатилетние, получившие образование, могучие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ить в Матхуре, герои, сыновья Анакадундубхи.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Магадхи Джарасандха, опечаленный смертью зят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брав войско, подступил к городу Матхуре. (1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за семьдесят дней Кришной, твердым в своих решениях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л разгромлен, вступив в битву, обитающим в Мадхупури. (1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 им был послан Калаяван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велитель всех млеччхов, герой, наводящий страх на ядавов. (1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лышав о приближении Яваны, Кришна, всех лучших из [рода] Яду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звав, а также Раму, Махусудана сказал: (2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Страх возник у нас перед могучим Джарасандх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 делать, о великие участью, Явана приближается! (2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олжно сохранить жизнь, оставив дома, войско и богатств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де живется счастливо, там и отчий край, (2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</w:t>
      </w: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стоит ли жить [в месте], где хотя и обитали предки, [ныне] царит беспокойство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горе или возле океана должен селиться желающий счастья. (2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м, где нет страха перед врагами, должны селиться учены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оясь на ложе – Шеше, Хари спит в океане. (2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же и Разрушитель Трипуры, боящийся, [пребывает] на Кайлас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и мы не должны жить здесь, преследуемые недругами. (2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Дваравати отправимся мы все вмест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аруда рассказал, что прекрасен город Дваравати. (26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ле горы Райвата, на берегу океана, привлекающий сердц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е быки среди ядавов, выслушав эти правдивые слова, (2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мыслили уход вместе с семьями и тягловыми животным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возками, верблюдами, ослами и буйволами. (2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Заполнив [повозки] зерном, они вышли из города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опровождении Рамы и Кришны, все они вместе со слугами. (2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опровождении всех подданных, двигались лучшие из [потомков] Яд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через несколько дней они достигли города Дваравати. (3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зодчими Магхава возвел [крепость] на старом мест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елив там ядавов, Бала и Кешава (3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ыстро возвратившись в Матхуру, остались в безлюдном город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туда прибыл могучий повелитель яванов (3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узнав о том, что он явится, Кришна вышел из город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ешим против того яваны вышел Джанардана, (3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сящий желтые одеяния, обладающий Шри, улыбающийся Мадхусудан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идя перед собой идущего лотосоокого Кришну, (3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вана пешим последовал за ним, злоде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уда], где спал могучий царь-риши Мучукунда (3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шли Бхагаван Хари вместе с Калаявано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м Вишну пропал из поля зрения, увидев Мучукунду. (3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Тогда же пришедший Явана увидел спящего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думая, что это Васудева, ногой ударил царя. (3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будившись, он, могучий, с глазами, красными от гнева, испепелил его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сожгя его, Мучукунда после этого увидел лотосоокого (3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у, благого владыку богов и, поклонившись [ему], удалился в лес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ришна же отправился в Двараку в сопровождении Баладевы.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делав Уграсены царем, наслаждался он как душе угодн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хитил Рукмини со сваямвары Шишупалы.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помощью брака ракшаса заполучил жену Хар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затем на Джамбавати, Сатье, Митравинде красавице,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линде, Лакшмане, Бхадре и прекрасной Нагнаджит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 одной за другой, приведя, женился Джанардана,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[было у него], о владыка земли, восемь прекраснейших же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укмини родила прекрасноликого сына Прадьюмну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Мадхусудана совершил над ним джатакарму и другие [обряды]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т сын был похищен из дому могучим Шамбарой.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альчик был отвезен [им] в собственный город и отдан Маява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асудева же, увидев, что сын похищен, преисполнился скорби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ашел прибежище у Богини с сердцем, наполненным преданностью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от], который играючи убил асуру Вриту и других дайтьев,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вершил великое памятование Йогамайи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ловами, благородными в высшей степени, непреходящими, восхвалениями благими.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ри-Кришн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Мать! Мною, великим подвижником, была удовлетворяема ты в прошлом рождении различными подношения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ыном Дхармы посередине леса в [обители] Бадари, и разве иссякла эта, о Матерь, преданность тебе?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тчего и кем из дома роженицы был похищен мой ребенок, со злым умыслом или из любопытст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ли с целью избавить меня от гордыни, у меня перед тобою, о Матерь, у человека, преданного [тебе]?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ликий, неприступный град тщательно охраняем, а тем более мой дворец в средней част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антахпуре расположен мой дом роженицы, и тем не менее мальчик мой был похищен греховным путем.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и я не ходил на чужой город, ни ядавы, наш же град охраняем лучшими из герое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чевидна мощь твоего волшебства, о Мать, и каким же плутом был похищен мой мальчик?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ведомы мне, о Мать, твои деяния тайные, и какой воплощенный, со слабым разумом, малознающий, может знать [их]?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уда же пропал он, и мои слуги не заметили похитительства, о Амбика, происшествие же подстроено тобой.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т чуда здесь в том, что передо мной в утробу матери тобой помещен при помощи волшебства тот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ого, Плугоноша, прославленного, родила Рохини, далеко находящаяся, преданная мужу, без соединения с ним.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производишь творение, миров, поддержание и разрушение также постоянно при помощи гунн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кому же известны твои деяния, о Амба, о губительница злодеев, все это целиком создано тобой.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изведя радость, вызванную рождением сына, и наложив бремя печали, порожденный разлукой [с ним]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ы играешь, шаловливо развлекаясь, и если не так, то как могла оказаться напрасной радость обретения сына?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го мать рыдает подобно орлице, женщина, и увеличивает мое горе, находящегося подле не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ла не ведаешь ты в забаве, о Мать, обладающая неизмеримой мощью, прибежище мучимых бытием. (5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едел счастья есть рождение сына, а его гибель – [предел] горя, о Богиня, [так] в мире говорят мудры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что же делать мне, о Мать, после того как погиб первенец, мое сердце как бы раскалывается, о Мать! (5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совершу жертвоприношение тебе, дарующее удовлетворенность, и [буду соблюдать] божественный обет и [проводить] пуджу, все несчастья отгоняешь ты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Мать! Если жив сын, то покажи его, ведь ты способна устранить все горести. (5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образом восхваляемая Кришной, неутомимым в деяниях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тав доступной зрению, она молвила наставнику мира. (5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ри-Деви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скорби, о Владыка богов, это древнее проклятие, [наложенное ] на теб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силу его твой сын силой был похищен Шамбарой. (6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через шестнадцать лет убив Шамбар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рнется сын твой моей милостью, без сомнения. (6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исчезла богиня Чандика, обладающая ужасающей мощь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Бхагаван же оставив скорбь по сыну, зажил счастливо. (6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Шри-Девибхагавата заканчивается  двадцать четвертая глава, называющаяся «деяния Кришны и похищение Прадьюмны»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/>
          <w:color w:val="auto"/>
          <w:sz w:val="28"/>
          <w:u w:val="none"/>
        </w:rPr>
        <w:t>Глава двадцать пятая.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i w:val="false"/>
          <w:color w:val="auto"/>
          <w:sz w:val="28"/>
          <w:u w:val="single"/>
        </w:rPr>
        <w:t>Молитвы Кришны Шиве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ь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мнение у меня, о лучший из мудрецов, появляется от слов твоих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мотря на возникновение страданий у Бхагавана, [произошедшего] из части Вишну. (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Доблестный Васудева возник из части Нараяны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же ребенок Хари мог быть украден из дома роженицы? (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тщательно охраняемый город прекрасный, в охраняемый дом роженицы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оникнув, как мог тот дайтья взять ребенка? (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Васудева не знал об этом. Это чудо для меня удивительно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ликое удивление рождается в сердце, о сын Сатьявати! (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зови же причину того, о брахман, по которой не знал Кеша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ходящийся там, о похищении ребенка из дома роженицы? (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гущественна майя, о царь, помрачающая разум люде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амбхави, прославленная в мире, и кто же не подвержен заблуждениям? (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 обретшего человеческое рождение все человеческие свойств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личествуют, порожденные телом, а не божественные и не асурические. (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олод, жажда, сон, страх, вялость, заблуждения, скорбь, сомнения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адость, высокомерие, старость, смерть, (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Невежество, слабость, вражда, зависть, опьянение, усталость, -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и присущие телу состояния возникают, о владыка людей. (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ак в золотом олене [асура] не распознал Рама, как не [предвидел] он последующего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хищения Джанаки и смерти Джатаю, (1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и в день абхишеки не знал Рама о [сужденной ему] жизни в лесу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знал о смерти отца вследствие скорби. (1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добно глупцу, бродил он, ища [оленя], из леса в лес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не знал, что Сита похищена Раваной силой. (1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делав обезьян союзниками и убив сына Шакр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построил мост через океан и переправился через владыку рек. (1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н послал во все направления слонов среди обезьян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затеяв ужасную битву, пережил страдание на поле боя. (1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гучий Рама был захвачен змее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затем освобожден Гарудой радость [рода] Рагху. (1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убил в сражении Равану, Кумбхакарну могучег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егханаду и Никумбху разгневанный радость [рода] Рагху. (1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ришн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бог богов о господин мира, освобождающий все существа от страданий, (3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лоно вселенной, губитель недругов богов, поклонение [тебе], ос создатель трех миров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 синешейй, поклонение тебе, Держателю трезубца, поклонение тебе, поклонение. (4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злюбленному Дочери гор, губителю жертвоприношения, поклонение будет тебе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язан я, совершил все, что подлежит совершению я благодаря лицезрению тебя, о давший благой обет! (4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Рождение мое стало плодотворным после того, как я поклонился твоим стопам-лотос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язан я петлями, состоящими из женщин в этом бренном мире, о наставник мира. (4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обрел у тебя убежище для защиты, о Треокий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бретя человеческое рождение, скорблю я, о избавитель от страданий. (4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щити меня, нашедшего прибежище, боящегося мира, Бхав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утробе пережито [мною] великое страдание, о Испепеливший Мадану (4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после рождения пережито, вызванное страхом перед Кансой, в Гокул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родился [как] пастух Нанды и слуга [старших] пастухов. (4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 волосами, покрытыми пылью, поднятой коровами, о Сущий, в лесу Вриндаван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аполненный страхом перед царем млеччхов, я удалился затем в Дваравати, (4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тавив благой отчий край, Матхуру неприступную, о господи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язанным проклятием Аяти ему отдано в страхе, о господин, (4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ство процветающее, охраняющим дхарм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тоянно я совершал служение Уграсене. (4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Царем ядавов он был сделан нашими старшим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Жизнь домохозяина несет страдания, о Шамбху, [она связана] с подчинением женщинам и нарушением дхармы. (4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висимость от других это всегда узы, труднодостижимо же независимое полож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Глядя на сыновей Рукмини, моя супруга Джамбавати (5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будила меня ради [обретения] сыновей к подвижничеству, о губитель Маданы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, влюбленный, я предавался подвижничеству ради этого. (5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мущение присутствует, о Владыка богов, в просьбе, о наставник мир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Кто же, тебя почитая, Владыку богов, дарующего освобождение, любящего [своих] почитателей, (5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лагосклонного, просит, глупый, о ничтожном плоде, обреченном на гибел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же, сбитый с толку майей, прошу [дать мне возможность увидеть] лицо сына, о господин, (5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буждаемый женщиной, о Шамбху, тебя, дарующего освобождение, о господин мир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знаю, о Шамбху, что бренный мир несет страдание и приводит к страданию, (5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постоянен, преходящ, но тем не менее отрешенности  нет у меня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следствие проклятия я, часть Нараяны, родился на этой земле, (5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Чтобы пережить великие страдания, попавший в петлю времени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ьяса сказал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рекшему Говинде ответил Махешвара: (5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Будет у тебя много сыновей, о губитнль недругов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естнадцать тысяч сто женщин будет. (5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от каждой из них будет по десять могучих сыновей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Молвив так, замолк Шанкара, прекрасный видом. (5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Затем] сказала богиня, Дочь гор, склонившемуся Мадхусудан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«О Кришна, о Кришна, мощнодланный, в бренном мире этом, о владыка людей! (5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Лучшим из грихастх будешь ты в этом мир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Затем, по истечении сотни лет вследствие проклятия брахманов, о Джанардана, (6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А также вследствие проклятия Гандхари произойдет гибель твоего рода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бивая друг друга в битве, сыновья твои, введенные в заблуждение проклятием, (6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ридут к погибели все ядавы, а также проч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месте с младшими братьями ты, оставив тело, взойдешь на небеса. (6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 следует же скорбеть о неизбежном, о господин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ещам, которые помимо воли должны случиться, противодействия не существует. (6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скорбеть не стоит, таково мое мн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 проклятию Аштавакры супруги твои, о Мадхусудана, (6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удут похищены разбойниками, о Кришна, после твоей смерти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ле этих слов исчез Шамбху вместе с Умой и сонмом богов. (6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сердно [ираталуит] поклонившись, Кришна отбыл в Двараваку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Хотя Брахма и прочие [боги] и являются великими владыками, о царь, (6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ем не менее души их взволнованы волнами майи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 ей подчиненные, пребывают они подобно деревянным куклам. (6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Каковы их предыдущие деяния,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им же образом постоянно понуждает [их] майя, в своем образе Парабрахмана. (6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т ни несправедливости, ни жестокости в Бхагавати никогд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о лишь к освобождению джив прилагает усилия Бхуванешвари.  (6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Если бы не она создавала этот мир, включающий движущееся и неподвижно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огда без майи все сущее было бы всегда лишено сознания. (7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, исполнившись милосердия, мир, включающий дживы и проче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оздает постоянно Богиня и приводит в движение его. (7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от почему не должно сомневаться, что Брахма и остальные боги [погружены] в заблуждение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В майю погружены и майе подчинены все боги и асуры. (7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Независима лишь Владычица богов, действующая по собственной воле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всеми силами, о царь, следует служить Махешвари. (7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этому нет никого выше ее в трех мирах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амятование положения Высшей Шакти делает рождение плодотворным. (74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Да не будет рождения в той семье, где Богиня не [подчиняется как] божество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Я и ничто иное, я Брахман, не подверженный страданиями. (75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, не делая различий, следует созерцать вечную Матерь мира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Узнав о ней их уст наставника через слушание веданты и прочего. (76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стоянно, сосредоточенным умом должно почитать [ее]  в образе Атма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свобождение достигается благодаря этому, и ничему другому, даже благодаря десяти миллионам [благих] деяний. (77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Шветашватара и прочие, все риши, чистые душою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знав сердцем [ее] в образе Атмана, достигли освобождения из уз бытия. (78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Брахма, Вишну и остальные [боги], так же как и Гаури, Лакшми и прочие [богини]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оклоняются лишь ей, имеющей природу сознания – бытия-блаженства. (79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так, тебе рассказано, о царь, то, о чем ты спрашиваешь, о безгрешный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Избегающий грехов бренного существования, о чем еще ты услышать желаешь? (80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Это превосходное повествование рассказано тебе мной, о царь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Очищающее ото всех грехов, чистое, древнее, удивительное в высшей степени. (81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[Тот], кто постоянно слушает эту пурану, равную Ведам,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вободный ото всех грехов, [он] величается в мире Богини. (82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Сута сказал: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Эту я слышал от Вьясы пересказанную обширную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Пурану пятую, называющегося Шримад-Бхагавата. (83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четвертой книге махапураны Шри-Девибхагавата заканчивается двадцать пятая глава, называющаяся «Молитвы Кришны Шиве».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>Так в махапуране Шри-Девибхагавата заканчивается четвертая книг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  <w:t xml:space="preserve">  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Times New Roman CYR" w:hAnsi="Times New Roman CYR"/>
          <w:b w:val="false"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