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b/>
          <w:sz w:val="28"/>
        </w:rPr>
        <w:t>ПЕСНЬ 4.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          </w:t>
      </w:r>
      <w:r>
        <w:rPr>
          <w:b/>
          <w:sz w:val="28"/>
        </w:rPr>
        <w:t>ГЛАВА ВТОРАЯ.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</w:t>
      </w:r>
      <w:r>
        <w:rPr>
          <w:b/>
          <w:sz w:val="28"/>
        </w:rPr>
        <w:t xml:space="preserve">ДАКША ПРОКЛИНАЕТ      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b/>
          <w:sz w:val="28"/>
        </w:rPr>
        <w:t xml:space="preserve">ШИВУ 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идура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очему Дакша, заботящийся о своей дочери, возненавидел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хаву, лучшего из благонравных, не обратив внимания на свою дочь Сат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Как он мог возненавидеть учителя движущегося и недвижимого, не имеющего врагов,    Мирного, радующегося в себе, великое божество </w:t>
      </w:r>
      <w:r>
        <w:rPr>
          <w:sz w:val="28"/>
          <w:lang w:val="en-US"/>
        </w:rPr>
        <w:t>[</w:t>
      </w:r>
      <w:r>
        <w:rPr>
          <w:sz w:val="28"/>
        </w:rPr>
        <w:t>всего</w:t>
      </w:r>
      <w:r>
        <w:rPr>
          <w:sz w:val="28"/>
          <w:lang w:val="en-US"/>
        </w:rPr>
        <w:t>]</w:t>
      </w:r>
      <w:r>
        <w:rPr>
          <w:sz w:val="28"/>
        </w:rPr>
        <w:t xml:space="preserve"> мир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ведай мне, о брахман, об этой вражде между зятем и тесте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з-за которой жизнь труднооставляемую </w:t>
      </w:r>
      <w:r>
        <w:rPr>
          <w:sz w:val="28"/>
          <w:lang w:val="en-US"/>
        </w:rPr>
        <w:t>[</w:t>
      </w:r>
      <w:r>
        <w:rPr>
          <w:sz w:val="28"/>
        </w:rPr>
        <w:t>для живых существ</w:t>
      </w:r>
      <w:r>
        <w:rPr>
          <w:sz w:val="28"/>
          <w:lang w:val="en-US"/>
        </w:rPr>
        <w:t xml:space="preserve">] </w:t>
      </w:r>
      <w:r>
        <w:rPr>
          <w:sz w:val="28"/>
        </w:rPr>
        <w:t>оставила Сат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когда на жертвоприношении творцов всего    собрались великие риш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А также сонмы богов вместе со спутниками, мудрецы и духи огн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Мудрецы, увидев пришедшего туда </w:t>
      </w:r>
      <w:r>
        <w:rPr>
          <w:sz w:val="28"/>
          <w:lang w:val="en-US"/>
        </w:rPr>
        <w:t>[</w:t>
      </w:r>
      <w:r>
        <w:rPr>
          <w:sz w:val="28"/>
        </w:rPr>
        <w:t>Дакшу</w:t>
      </w:r>
      <w:r>
        <w:rPr>
          <w:sz w:val="28"/>
          <w:lang w:val="en-US"/>
        </w:rPr>
        <w:t>]</w:t>
      </w:r>
      <w:r>
        <w:rPr>
          <w:sz w:val="28"/>
        </w:rPr>
        <w:t>, подобному Солнцу в своем блеск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ияющему, светлому, устроившего это великое собрани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стали, собравшиеся, со своих сидений, вместе с духами огн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е, чьи умы были привлечены его сиянием, кроме Виринчи и Шарв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месте с главами собравшихся бхагаван Дакша, поприветствованны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клонившись нерожденному учителю мира, сел с его соизволени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видев сидящего Шиву, он не стерпел этого, не приветствованный и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 произнес страшные </w:t>
      </w:r>
      <w:r>
        <w:rPr>
          <w:sz w:val="28"/>
          <w:lang w:val="en-US"/>
        </w:rPr>
        <w:t>[</w:t>
      </w:r>
      <w:r>
        <w:rPr>
          <w:sz w:val="28"/>
        </w:rPr>
        <w:t>слова</w:t>
      </w:r>
      <w:r>
        <w:rPr>
          <w:sz w:val="28"/>
          <w:lang w:val="en-US"/>
        </w:rPr>
        <w:t>]</w:t>
      </w:r>
      <w:r>
        <w:rPr>
          <w:sz w:val="28"/>
        </w:rPr>
        <w:t xml:space="preserve">, глядя горящими </w:t>
      </w:r>
      <w:r>
        <w:rPr>
          <w:sz w:val="28"/>
          <w:lang w:val="en-US"/>
        </w:rPr>
        <w:t>[</w:t>
      </w:r>
      <w:r>
        <w:rPr>
          <w:sz w:val="28"/>
        </w:rPr>
        <w:t>от ненависти</w:t>
      </w:r>
      <w:r>
        <w:rPr>
          <w:sz w:val="28"/>
          <w:lang w:val="en-US"/>
        </w:rPr>
        <w:t>]</w:t>
      </w:r>
      <w:r>
        <w:rPr>
          <w:sz w:val="28"/>
        </w:rPr>
        <w:t xml:space="preserve"> глазами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  <w:lang w:val="en-US"/>
        </w:rPr>
        <w:t>"</w:t>
      </w:r>
      <w:r>
        <w:rPr>
          <w:sz w:val="28"/>
        </w:rPr>
        <w:t>Пусть слышат меня мудрецы-брахманы вместе с богами и духами огн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Говорящего о поведении добродетельных не из-за незнания и не из-за завист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Этот </w:t>
      </w:r>
      <w:r>
        <w:rPr>
          <w:sz w:val="28"/>
          <w:lang w:val="en-US"/>
        </w:rPr>
        <w:t>[</w:t>
      </w:r>
      <w:r>
        <w:rPr>
          <w:sz w:val="28"/>
        </w:rPr>
        <w:t>Шива</w:t>
      </w:r>
      <w:r>
        <w:rPr>
          <w:sz w:val="28"/>
          <w:lang w:val="en-US"/>
        </w:rPr>
        <w:t>]</w:t>
      </w:r>
      <w:r>
        <w:rPr>
          <w:sz w:val="28"/>
        </w:rPr>
        <w:t>, уничтожающий славу хранителей мира, бесстыдны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торым, упрямым, осквернен путь добродетельны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остиг положения моего ученика, когда он взял руку моей дочер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авитри как праведный человек, перед жрецами и огнем.</w:t>
      </w:r>
    </w:p>
    <w:p>
      <w:pPr>
        <w:pStyle w:val="Style16"/>
        <w:bidi w:val="0"/>
        <w:jc w:val="left"/>
        <w:rPr/>
      </w:pPr>
      <w:r>
        <w:rPr/>
        <w:t>Он, с    глазами как у обезьяны, взяв руку ее, с глазами детеныша газел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совершил подобающего по отношению ко мне словами, заслуживающего вставания и поклон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му, кем нарушена церемония, нечистому, гордому, нарушавшему порядок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желая даже, я отдал дочь, как шудре - содержание Вед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ужасных местах обитания претов, окруженный сонмами претов и бхут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бродит, как безумный, нагой, распустивший волосы, смеясь, рыда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елающий омовение пеплом погребальных костров, украшенный венкам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 человеческих кост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Являющийся благим только по имени, неблагой, безумный и любимый безумным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людь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велитель праматхов, состоящих целиком из тамас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му, владыке безумных, утратившему чистоту, имеющему злое сердц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ыла мной отдана дочь по воле Высочайшег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рицая Гиришу, не возражающего, сидящег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акша, коснувшись воды, разгневанный, начал говорить слова прокляти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Этот Бхава пусть не получает своей доли на жертвоприношении богов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месте с Индрой, Упендрой и другими богами, низший из богов</w:t>
      </w:r>
      <w:r>
        <w:rPr>
          <w:sz w:val="28"/>
          <w:lang w:val="en-US"/>
        </w:rPr>
        <w:t>"</w:t>
      </w:r>
      <w:r>
        <w:rPr>
          <w:sz w:val="28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вещеваемый главами собравшихс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акша, произнеся проклятия Гиритр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ттуда уйдя с возросшим гнев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тправился, о Кауравья, в собственный до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знав о проклятии, вождь спутников Гириш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ндишвара, охваченный сильным гнев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оизнес суровое проклятие Дакше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брахманам, которые одобрили его, невыразимое в словах</w:t>
      </w:r>
      <w:r>
        <w:rPr>
          <w:sz w:val="28"/>
          <w:lang w:val="en-US"/>
        </w:rPr>
        <w:t>: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"</w:t>
      </w:r>
      <w:r>
        <w:rPr>
          <w:sz w:val="28"/>
        </w:rPr>
        <w:t>Кто, относительно этого человека, оскорбляет Бхагавана, не имеющего враг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Лишенный знания, видящий </w:t>
      </w:r>
      <w:r>
        <w:rPr>
          <w:sz w:val="28"/>
          <w:lang w:val="en-US"/>
        </w:rPr>
        <w:t>[</w:t>
      </w:r>
      <w:r>
        <w:rPr>
          <w:sz w:val="28"/>
        </w:rPr>
        <w:t>во всем</w:t>
      </w:r>
      <w:r>
        <w:rPr>
          <w:sz w:val="28"/>
          <w:lang w:val="en-US"/>
        </w:rPr>
        <w:t>]</w:t>
      </w:r>
      <w:r>
        <w:rPr>
          <w:sz w:val="28"/>
        </w:rPr>
        <w:t xml:space="preserve"> различия, тот    отвернувшимся от истины пусть будет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вязанный к домам следующих ложной дхарме, желая плотских радост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занимается делами, тот, чей ум мертв из-за слов Вед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акша с разумом, принимающим тело за себя, забывший путь души, скот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чень вожделеющий к женщинам, пусть скоро будет с головой козл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н, чье знание и разум в невежестве, вызванном делами, глупый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 те, кто </w:t>
      </w:r>
      <w:r>
        <w:rPr>
          <w:sz w:val="28"/>
          <w:lang w:val="en-US"/>
        </w:rPr>
        <w:t>[</w:t>
      </w:r>
      <w:r>
        <w:rPr>
          <w:sz w:val="28"/>
        </w:rPr>
        <w:t>следуют</w:t>
      </w:r>
      <w:r>
        <w:rPr>
          <w:sz w:val="28"/>
          <w:lang w:val="en-US"/>
        </w:rPr>
        <w:t>]</w:t>
      </w:r>
      <w:r>
        <w:rPr>
          <w:sz w:val="28"/>
        </w:rPr>
        <w:t xml:space="preserve"> за ним, презирающим Шарву, пусть пребудут в сансаре!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Цветастые слова Вед сильным и возбуждающим запахом меда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водят в заблуждение ненавистников Хари, чьи умы возбужден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усть брахманы будут всепожирающими, стойкими в знании, аскезе и обета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дующими богатствами тело и чувства, просителям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слышав того, говорящего проклятие роду брахман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Бхригу произнес ответное проклятие, </w:t>
      </w:r>
      <w:r>
        <w:rPr>
          <w:sz w:val="28"/>
          <w:lang w:val="en-US"/>
        </w:rPr>
        <w:t>[</w:t>
      </w:r>
      <w:r>
        <w:rPr>
          <w:sz w:val="28"/>
        </w:rPr>
        <w:t>несущее</w:t>
      </w:r>
      <w:r>
        <w:rPr>
          <w:sz w:val="28"/>
          <w:lang w:val="en-US"/>
        </w:rPr>
        <w:t>]</w:t>
      </w:r>
      <w:r>
        <w:rPr>
          <w:sz w:val="28"/>
        </w:rPr>
        <w:t xml:space="preserve"> труднопреодолимое брахманское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казани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е, кто верны обету Шиве, и те, кто следуют за ни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усть будут еретиками, врагами истинных шастр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тратившие чистоту, глупые, носящие прядь волос, пепел и кост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усть ходят на торжественный обряд, посвященный Шиве, где божеством </w:t>
      </w:r>
      <w:r>
        <w:rPr>
          <w:sz w:val="28"/>
          <w:lang w:val="en-US"/>
        </w:rPr>
        <w:t>[</w:t>
      </w:r>
      <w:r>
        <w:rPr>
          <w:sz w:val="28"/>
        </w:rPr>
        <w:t>являются</w:t>
      </w:r>
      <w:r>
        <w:rPr>
          <w:sz w:val="28"/>
          <w:lang w:val="en-US"/>
        </w:rPr>
        <w:t>]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хмельные напитк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ы, которые порицаете Веды и брахман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рядок, ограничивающий людей, нашли убежище в ерес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Этот благой и вечный путь мир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Которому предки следовали, мерило </w:t>
      </w:r>
      <w:r>
        <w:rPr>
          <w:sz w:val="28"/>
          <w:lang w:val="en-US"/>
        </w:rPr>
        <w:t>[</w:t>
      </w:r>
      <w:r>
        <w:rPr>
          <w:sz w:val="28"/>
        </w:rPr>
        <w:t>истинности</w:t>
      </w:r>
      <w:r>
        <w:rPr>
          <w:sz w:val="28"/>
          <w:lang w:val="en-US"/>
        </w:rPr>
        <w:t>]</w:t>
      </w:r>
      <w:r>
        <w:rPr>
          <w:sz w:val="28"/>
        </w:rPr>
        <w:t xml:space="preserve"> которому Джанардан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рицая Веды, высший, чистый и вечный путь праведник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Да пойдете вы к ереси, где    вашим божеством </w:t>
      </w:r>
      <w:r>
        <w:rPr>
          <w:sz w:val="28"/>
          <w:lang w:val="en-US"/>
        </w:rPr>
        <w:t>[</w:t>
      </w:r>
      <w:r>
        <w:rPr>
          <w:sz w:val="28"/>
        </w:rPr>
        <w:t>будет</w:t>
      </w:r>
      <w:r>
        <w:rPr>
          <w:sz w:val="28"/>
          <w:lang w:val="en-US"/>
        </w:rPr>
        <w:t>]</w:t>
      </w:r>
      <w:r>
        <w:rPr>
          <w:sz w:val="28"/>
        </w:rPr>
        <w:t xml:space="preserve"> повелитель бхутов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гда Бхригу произносил проклятие, бхагаван Бхава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Ушел оттуда, как будто немного расстроенный, вместе со своими спутниками.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ворцы всего, совершив тысячелетнее жертвоприношени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 Махешваса, где должен почитаться владыка Хар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оизведя омовение в месте, где Ганга сливается с Ямун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чистыми телами все разошлись по своим домам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</w:t>
      </w:r>
      <w:r>
        <w:rPr>
          <w:b/>
          <w:sz w:val="28"/>
        </w:rPr>
        <w:t>ГЛАВА    ТРЕТЬЯ.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</w:t>
      </w:r>
      <w:r>
        <w:rPr>
          <w:b/>
          <w:sz w:val="28"/>
        </w:rPr>
        <w:t>БЕСЕДА ШИВЫ И САТИ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ошло великое время, а зять и тесть продолжал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навидеть друг друг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гда Дакша был помазан    Брахмой, Высочайшим на верховную власть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д всеми Праджапати, он стал горды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вершив жертвоприношение Ваджапея и собрав лучших из брахман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начал лучшее из жертвоприношений по названию Брихаспати-сав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 нем брахманы-мудрецы все, божественные мудрецы, предки и бог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сутствовали, украшенные добродетелями, и их жены вместе со своими мужьям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слышав от обитателей эфира, разговаривающих в небеса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 великом празднике и жертвоприношении, устроенных отцом, богиня Сати, дочь Дакш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летающихся со всех сторон жен бог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Находящихся в летающих колесницах вместе с мужьями, с золотыми украшениями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 шеях, в прекрасных одежда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идя вблизи своего жилища, с блестящими глазами, с красивыми серьг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казала из-за страстного стремления своему мужу, богу, владыке бхутов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ати сказала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ейчас началось великое жертвоприношение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аджапати, твоего тест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мы туда давай пойдем, о дорогой!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Если у тебя есть желение, </w:t>
      </w:r>
      <w:r>
        <w:rPr>
          <w:sz w:val="28"/>
          <w:lang w:val="en-US"/>
        </w:rPr>
        <w:t>[</w:t>
      </w:r>
      <w:r>
        <w:rPr>
          <w:sz w:val="28"/>
        </w:rPr>
        <w:t>туда</w:t>
      </w:r>
      <w:r>
        <w:rPr>
          <w:sz w:val="28"/>
          <w:lang w:val="en-US"/>
        </w:rPr>
        <w:t>]</w:t>
      </w:r>
      <w:r>
        <w:rPr>
          <w:sz w:val="28"/>
        </w:rPr>
        <w:t>, куда направляются бог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 него сестры мои вместе со своими мужья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пременно придут, желающие увидеть друз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я на нем    с тобой желаю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Носить подаренные </w:t>
      </w:r>
      <w:r>
        <w:rPr>
          <w:sz w:val="28"/>
          <w:lang w:val="en-US"/>
        </w:rPr>
        <w:t>[</w:t>
      </w:r>
      <w:r>
        <w:rPr>
          <w:sz w:val="28"/>
        </w:rPr>
        <w:t>отцом</w:t>
      </w:r>
      <w:r>
        <w:rPr>
          <w:sz w:val="28"/>
          <w:lang w:val="en-US"/>
        </w:rPr>
        <w:t>]</w:t>
      </w:r>
      <w:r>
        <w:rPr>
          <w:sz w:val="28"/>
        </w:rPr>
        <w:t xml:space="preserve"> украшени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Там сестер своих, сопровождаемых мужьями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естер матери и любящую мать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Я увижу, давно стремящаяся, о Шива, и флаг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 жертвоприношении, поднимаемый великими мудрецам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Для тебя это удивительный </w:t>
      </w:r>
      <w:r>
        <w:rPr>
          <w:sz w:val="28"/>
          <w:lang w:val="en-US"/>
        </w:rPr>
        <w:t>[</w:t>
      </w:r>
      <w:r>
        <w:rPr>
          <w:sz w:val="28"/>
        </w:rPr>
        <w:t>мир</w:t>
      </w:r>
      <w:r>
        <w:rPr>
          <w:sz w:val="28"/>
          <w:lang w:val="en-US"/>
        </w:rPr>
        <w:t>]</w:t>
      </w:r>
      <w:r>
        <w:rPr>
          <w:sz w:val="28"/>
        </w:rPr>
        <w:t xml:space="preserve"> является, созданный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бственной майей Нерожденного, состоящий из трех гун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днако я, женщина, не знающая истин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елаю увидеть, о Бхава, место моего рождени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идь же, о Нерожденный,    множество сходящихся других женщин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крашенных, вместе с мужьями и друзья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Летящими воздушными колесницами которых, белыми, как лебед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Занято небо, о Синешеий!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 не будет трепетать тело дочер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слышавшей о празднестве    в доме отц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позванные даже, идут в дом друг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ужа, учителя, отц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этому сделай мне милость, о бессмертны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страдательный, ты должен исполнить мое желани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бой, всезнающим, я установлена как половина своего тел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этому сжалься надо мной, выслушав просьб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удрец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Шива, увещеваемый любим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тветил, улыбаясь, милый для друз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споминая стрелы злых слов, бьющие в сердц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торые сказал Дакша перед творцами всег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Шри Бхагаван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бой сказанное благо, о красавиц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позванные даже, идут к друзья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Если они не видят совершенные грехи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-за гордости, порожденной себялюбием, и гнев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-за шести добродетелей праведников</w:t>
      </w:r>
      <w:r>
        <w:rPr>
          <w:sz w:val="28"/>
          <w:lang w:val="en-US"/>
        </w:rPr>
        <w:t>:</w:t>
      </w:r>
      <w:r>
        <w:rPr>
          <w:sz w:val="28"/>
        </w:rPr>
        <w:t xml:space="preserve"> знания, аскетизм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огатства, красоты, долголетия, родовитост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сле того как память утрачена, потерявшие зрение от гордост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прямые, не видят могущество великих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усть никто не идет в дома подобных люд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озбужденных, даже желая увидеть родственник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торые на пришедших с кривыми мыслями взирают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С поднятыми бровями, </w:t>
      </w:r>
      <w:r>
        <w:rPr>
          <w:sz w:val="28"/>
          <w:lang w:val="en-US"/>
        </w:rPr>
        <w:t>[</w:t>
      </w:r>
      <w:r>
        <w:rPr>
          <w:sz w:val="28"/>
        </w:rPr>
        <w:t>с красными</w:t>
      </w:r>
      <w:r>
        <w:rPr>
          <w:sz w:val="28"/>
          <w:lang w:val="en-US"/>
        </w:rPr>
        <w:t>]</w:t>
      </w:r>
      <w:r>
        <w:rPr>
          <w:sz w:val="28"/>
        </w:rPr>
        <w:t xml:space="preserve"> от гнева глазам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вражескими стрелами не колеблетс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Лежит, страдающий, с разбитым сердце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 из-за злых речей кривомыслящих своих родственников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День и ночь страдает </w:t>
      </w:r>
      <w:r>
        <w:rPr>
          <w:sz w:val="28"/>
          <w:lang w:val="en-US"/>
        </w:rPr>
        <w:t>[</w:t>
      </w:r>
      <w:r>
        <w:rPr>
          <w:sz w:val="28"/>
        </w:rPr>
        <w:t>человек</w:t>
      </w:r>
      <w:r>
        <w:rPr>
          <w:sz w:val="28"/>
          <w:lang w:val="en-US"/>
        </w:rPr>
        <w:t>]</w:t>
      </w:r>
      <w:r>
        <w:rPr>
          <w:sz w:val="28"/>
        </w:rPr>
        <w:t>, пораженный в уязвимое мест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пределенно, ты, о прекраснобровая,    любимая    </w:t>
      </w:r>
      <w:r>
        <w:rPr>
          <w:sz w:val="28"/>
          <w:lang w:val="en-US"/>
        </w:rPr>
        <w:t>[</w:t>
      </w:r>
      <w:r>
        <w:rPr>
          <w:sz w:val="28"/>
        </w:rPr>
        <w:t>дочь</w:t>
      </w:r>
      <w:r>
        <w:rPr>
          <w:sz w:val="28"/>
          <w:lang w:val="en-US"/>
        </w:rPr>
        <w:t>]</w:t>
      </w:r>
      <w:r>
        <w:rPr>
          <w:sz w:val="28"/>
        </w:rPr>
        <w:t xml:space="preserve"> Праджапати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Чьи пути превосходны, из всех его дочерей, и ты считаешься мо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днако почета ты не достигнешь от отца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з-за связи со мной, из-за чего страдает Дакша.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горящим сердцем, страдающий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-за успехов свидетелей буддхи и Пуруш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Не способный подняться на их </w:t>
      </w:r>
      <w:r>
        <w:rPr>
          <w:sz w:val="28"/>
          <w:lang w:val="en-US"/>
        </w:rPr>
        <w:t>[</w:t>
      </w:r>
      <w:r>
        <w:rPr>
          <w:sz w:val="28"/>
        </w:rPr>
        <w:t>уровень</w:t>
      </w:r>
      <w:r>
        <w:rPr>
          <w:sz w:val="28"/>
          <w:lang w:val="en-US"/>
        </w:rPr>
        <w:t xml:space="preserve">] </w:t>
      </w:r>
      <w:r>
        <w:rPr>
          <w:sz w:val="28"/>
        </w:rPr>
        <w:t>тотчас ж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ысшее положение он ненавидит, как асуры </w:t>
      </w:r>
      <w:r>
        <w:rPr>
          <w:sz w:val="28"/>
          <w:lang w:val="en-US"/>
        </w:rPr>
        <w:t>[</w:t>
      </w:r>
      <w:r>
        <w:rPr>
          <w:sz w:val="28"/>
        </w:rPr>
        <w:t>ненавидят</w:t>
      </w:r>
      <w:r>
        <w:rPr>
          <w:sz w:val="28"/>
          <w:lang w:val="en-US"/>
        </w:rPr>
        <w:t>]</w:t>
      </w:r>
      <w:r>
        <w:rPr>
          <w:sz w:val="28"/>
        </w:rPr>
        <w:t xml:space="preserve"> Хар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ставание с места, вежливое обращение, поклоны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становлены правильно, вместе, о обладающая красивой тали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Мудрыми людьми для </w:t>
      </w:r>
      <w:r>
        <w:rPr>
          <w:sz w:val="28"/>
          <w:lang w:val="en-US"/>
        </w:rPr>
        <w:t>[</w:t>
      </w:r>
      <w:r>
        <w:rPr>
          <w:sz w:val="28"/>
        </w:rPr>
        <w:t>почитания</w:t>
      </w:r>
      <w:r>
        <w:rPr>
          <w:sz w:val="28"/>
          <w:lang w:val="en-US"/>
        </w:rPr>
        <w:t>]</w:t>
      </w:r>
      <w:r>
        <w:rPr>
          <w:sz w:val="28"/>
        </w:rPr>
        <w:t xml:space="preserve"> Высшего Пуруши ум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ебывающего в сердце, а не человека, считающего себя тело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знание чистое, называемое Васудев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котором открыто пребывает Пуруш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сознании в том Бхагаван, Васудев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Адхокшаджа мной почитаетс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этому тебе не надо видеть даже своего отца, создавшего твое тел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акшу, моего врага, и его спутник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торый, о прекраснобедрая, меня, пришедшего на жертвоприношение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ворцов Всег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езгрешного, дурной речью оскорбил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сли ты пойдешь, презрев мои слов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лага от этого тебе не будет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Для уважаемого </w:t>
      </w:r>
      <w:r>
        <w:rPr>
          <w:sz w:val="28"/>
          <w:lang w:val="en-US"/>
        </w:rPr>
        <w:t>[</w:t>
      </w:r>
      <w:r>
        <w:rPr>
          <w:sz w:val="28"/>
        </w:rPr>
        <w:t>человека</w:t>
      </w:r>
      <w:r>
        <w:rPr>
          <w:sz w:val="28"/>
          <w:lang w:val="en-US"/>
        </w:rPr>
        <w:t>]</w:t>
      </w:r>
      <w:r>
        <w:rPr>
          <w:sz w:val="28"/>
        </w:rPr>
        <w:t xml:space="preserve"> оскорбление от своих родственник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гда оно внезапно, подобно смерти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</w:t>
      </w:r>
      <w:r>
        <w:rPr>
          <w:b/>
          <w:sz w:val="28"/>
        </w:rPr>
        <w:t>ГЛАВА ЧЕТВЕРТАЯ.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</w:t>
      </w:r>
      <w:r>
        <w:rPr>
          <w:b/>
          <w:sz w:val="28"/>
        </w:rPr>
        <w:t>САМОУБИЙСТВО САТИ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Это сказав, замолчал Шанкар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умая о гибели жены в обоих случая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елающая увидеть друзей, боящаяся Шив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а выходила и входила, раздвоенна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сстроенная из-за препятствия желанию увидеть друз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т любви </w:t>
      </w:r>
      <w:r>
        <w:rPr>
          <w:sz w:val="28"/>
          <w:lang w:val="en-US"/>
        </w:rPr>
        <w:t>[</w:t>
      </w:r>
      <w:r>
        <w:rPr>
          <w:sz w:val="28"/>
        </w:rPr>
        <w:t>к ним</w:t>
      </w:r>
      <w:r>
        <w:rPr>
          <w:sz w:val="28"/>
          <w:lang w:val="en-US"/>
        </w:rPr>
        <w:t>]</w:t>
      </w:r>
      <w:r>
        <w:rPr>
          <w:sz w:val="28"/>
        </w:rPr>
        <w:t xml:space="preserve"> рыдая слезами, спотыкающаяс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 Бхаву, не имеющего себе равных, с гневом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зирала Бхавани, дрожащая, как будто собирающаяся сжечь ег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тем, тяжело дыша, Сати, оставив тог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то, милый для праведников,    из-за любви отдал ей половину своего тел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сердцем, терзаемым скорбью и гнев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Глупая из-за своей женской природы, отправилась в дом отц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За быстро уходящей Сати последовали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ыстро тысячи спутников Трехглазог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го свита и якши, Маниман, Мада и други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Индрой среди быков впереди,    бесстрашны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е посадив на быка, с    птичкой, мячом, зеркал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Лотосом, белым зонтом, опахалом, венком и прочи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музыкальными инструментами</w:t>
      </w:r>
      <w:r>
        <w:rPr>
          <w:sz w:val="28"/>
          <w:lang w:val="en-US"/>
        </w:rPr>
        <w:t>:</w:t>
      </w:r>
      <w:r>
        <w:rPr>
          <w:sz w:val="28"/>
        </w:rPr>
        <w:t xml:space="preserve"> с дундубхи, раковинами и дудками из камыш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крашенные, они отправились в пут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а пришла на место жертвоприношения, туда, где под звук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едических гимнов приносились в жертву животны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ставленное посудой, сделанной из глины, дерева, железа    и золот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стланное травой куша и шкурами    животных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 нее, пришедшую, презираемую, ни один человек не обратил вниман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з-за страха перед    </w:t>
      </w:r>
      <w:r>
        <w:rPr>
          <w:sz w:val="28"/>
          <w:lang w:val="en-US"/>
        </w:rPr>
        <w:t>[</w:t>
      </w:r>
      <w:r>
        <w:rPr>
          <w:sz w:val="28"/>
        </w:rPr>
        <w:t>Дакшей</w:t>
      </w:r>
      <w:r>
        <w:rPr>
          <w:sz w:val="28"/>
          <w:lang w:val="en-US"/>
        </w:rPr>
        <w:t>]</w:t>
      </w:r>
      <w:r>
        <w:rPr>
          <w:sz w:val="28"/>
        </w:rPr>
        <w:t>, устроителем жертвоприношен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роме сестер и матери, которые с    внимание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 которых слезы от любви подступили к горлу, обняли ее радостн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ати, не поприветствованная отцом, не приняла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читания, дар и место вместе с уважением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т матери и сестер матер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А также от своих сестер, спрашивающих ее и пересказывающих молв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идя, что жертвоприношение лишено доли для Рудр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 </w:t>
      </w:r>
      <w:r>
        <w:rPr>
          <w:sz w:val="28"/>
          <w:lang w:val="en-US"/>
        </w:rPr>
        <w:t>[</w:t>
      </w:r>
      <w:r>
        <w:rPr>
          <w:sz w:val="28"/>
        </w:rPr>
        <w:t>видя</w:t>
      </w:r>
      <w:r>
        <w:rPr>
          <w:sz w:val="28"/>
          <w:lang w:val="en-US"/>
        </w:rPr>
        <w:t xml:space="preserve">] </w:t>
      </w:r>
      <w:r>
        <w:rPr>
          <w:sz w:val="28"/>
        </w:rPr>
        <w:t>пренебрежение, выказанное отцом ее господину, бог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получившая уважения на собрании, повелительница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згневалась, как будто собираясь сжечь гневом мир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а стала порицать из-за гнева невнятными словам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рага Шивы, гордящегося устроением жертвоприношен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воей силой сдерживая пришедшие сонмы бхут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 то время как все </w:t>
      </w:r>
      <w:r>
        <w:rPr>
          <w:sz w:val="28"/>
          <w:lang w:val="en-US"/>
        </w:rPr>
        <w:t>[</w:t>
      </w:r>
      <w:r>
        <w:rPr>
          <w:sz w:val="28"/>
        </w:rPr>
        <w:t>собравшиеся</w:t>
      </w:r>
      <w:r>
        <w:rPr>
          <w:sz w:val="28"/>
          <w:lang w:val="en-US"/>
        </w:rPr>
        <w:t>]</w:t>
      </w:r>
      <w:r>
        <w:rPr>
          <w:sz w:val="28"/>
        </w:rPr>
        <w:t xml:space="preserve"> слушал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огиня сказала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т    ничего в мире приятного или неприятного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[</w:t>
      </w:r>
      <w:r>
        <w:rPr>
          <w:sz w:val="28"/>
        </w:rPr>
        <w:t>Шивы</w:t>
      </w:r>
      <w:r>
        <w:rPr>
          <w:sz w:val="28"/>
          <w:lang w:val="en-US"/>
        </w:rPr>
        <w:t>]</w:t>
      </w:r>
      <w:r>
        <w:rPr>
          <w:sz w:val="28"/>
        </w:rPr>
        <w:t>, любимого живыми существ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кто же, кроме тебя, противится ем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сесвязывающему, свободному от </w:t>
      </w:r>
      <w:r>
        <w:rPr>
          <w:sz w:val="28"/>
          <w:lang w:val="en-US"/>
        </w:rPr>
        <w:t>[</w:t>
      </w:r>
      <w:r>
        <w:rPr>
          <w:sz w:val="28"/>
        </w:rPr>
        <w:t>чувства</w:t>
      </w:r>
      <w:r>
        <w:rPr>
          <w:sz w:val="28"/>
          <w:lang w:val="en-US"/>
        </w:rPr>
        <w:t>]</w:t>
      </w:r>
      <w:r>
        <w:rPr>
          <w:sz w:val="28"/>
        </w:rPr>
        <w:t xml:space="preserve"> вражд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роки других в качествах праведник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ходят подобные тебе, о дваждырожденны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А величайшие </w:t>
      </w:r>
      <w:r>
        <w:rPr>
          <w:sz w:val="28"/>
          <w:lang w:val="en-US"/>
        </w:rPr>
        <w:t>[</w:t>
      </w:r>
      <w:r>
        <w:rPr>
          <w:sz w:val="28"/>
        </w:rPr>
        <w:t>души</w:t>
      </w:r>
      <w:r>
        <w:rPr>
          <w:sz w:val="28"/>
          <w:lang w:val="en-US"/>
        </w:rPr>
        <w:t>]</w:t>
      </w:r>
      <w:r>
        <w:rPr>
          <w:sz w:val="28"/>
        </w:rPr>
        <w:t xml:space="preserve"> преувеличивают ничтожные качества други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о и в них, о господин, ты нашел грех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Неудивительно это порицание великих, </w:t>
      </w:r>
      <w:r>
        <w:rPr>
          <w:sz w:val="28"/>
          <w:lang w:val="en-US"/>
        </w:rPr>
        <w:t>[</w:t>
      </w:r>
      <w:r>
        <w:rPr>
          <w:sz w:val="28"/>
        </w:rPr>
        <w:t>совершаемое</w:t>
      </w:r>
      <w:r>
        <w:rPr>
          <w:sz w:val="28"/>
          <w:lang w:val="en-US"/>
        </w:rPr>
        <w:t>]</w:t>
      </w:r>
      <w:r>
        <w:rPr>
          <w:sz w:val="28"/>
        </w:rPr>
        <w:t xml:space="preserve"> всегда неправедны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Говорящими о себе как о трупе, вместе с их завистью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-за пыли со стоп великих людей потерявшими блеск, это благ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Которое состоящее из двух слогов имя    </w:t>
      </w:r>
      <w:r>
        <w:rPr>
          <w:sz w:val="28"/>
          <w:lang w:val="en-US"/>
        </w:rPr>
        <w:t>[</w:t>
      </w:r>
      <w:r>
        <w:rPr>
          <w:sz w:val="28"/>
        </w:rPr>
        <w:t>Шивы</w:t>
      </w:r>
      <w:r>
        <w:rPr>
          <w:sz w:val="28"/>
          <w:lang w:val="en-US"/>
        </w:rPr>
        <w:t xml:space="preserve">] </w:t>
      </w:r>
      <w:r>
        <w:rPr>
          <w:sz w:val="28"/>
        </w:rPr>
        <w:t>произносимое</w:t>
      </w:r>
      <w:r>
        <w:rPr>
          <w:sz w:val="28"/>
          <w:lang w:val="en-US"/>
        </w:rPr>
        <w:t xml:space="preserve"> </w:t>
      </w:r>
      <w:r>
        <w:rPr>
          <w:sz w:val="28"/>
        </w:rPr>
        <w:t>один раз случайн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 грех людей скоро уничтожает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! Ты ненавидишь Шиву, злобный, того, чья слава чист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Чьи повеления не нарушаютс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го лотосные стопы посещаются умами-пчелами велики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тремящихся к блаженству в Брахман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дает благословения просящем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ему ты вредишь, другу всех</w:t>
      </w:r>
      <w:r>
        <w:rPr>
          <w:sz w:val="28"/>
          <w:lang w:val="en-US"/>
        </w:rPr>
        <w:t>!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ши закрыв, пусть человек уходит помешать том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Что неправедными оскорбляется Владыка, защитник Дхарм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ли пусть, если способен, схватив гневного, оскорбляющег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Лишит его языка и даже жизни, такова дхарм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этому    это тело, порожденное тоб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корбляющим Синешеего, я не буду носит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чищение от отвратительной пищи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ъеденной по ошибке, называется рвото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ловам Вед не следует ум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своем    мире радующегося великого    мудрец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как    путь богов и людей различен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Следующий своей дхарме пусть не порицает другого.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ХХХХХХХХХХХХХХХХХХХХХХХХ</w:t>
        <w:br/>
        <w:t>ХХХХХХХХХХХХХХХХХХХХХХХХ</w:t>
        <w:br/>
        <w:t>ХХХХХХХХХХХХХХХХХХХХХХХХ</w:t>
        <w:br/>
        <w:t>ХХХХХХХХХХХХХХХХХХХХХХХХ</w:t>
        <w:br/>
        <w:t>ХХХХХХХХХХХХХХХХХХХХХХХХ</w:t>
        <w:br/>
        <w:t>ХХХХХХХХХХХХХХХХХХХХХХХХ</w:t>
        <w:br/>
        <w:t>ХХХХХХХХХХХХХХХХХХХХХХХХ</w:t>
        <w:br/>
        <w:t>ХХХХХХХХХХХХХХХХХХХХХХХХ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остаточно, достаточно существовать этому    тел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роизошедшему от тела </w:t>
      </w:r>
      <w:r>
        <w:rPr>
          <w:sz w:val="28"/>
          <w:lang w:val="en-US"/>
        </w:rPr>
        <w:t>[</w:t>
      </w:r>
      <w:r>
        <w:rPr>
          <w:sz w:val="28"/>
        </w:rPr>
        <w:t>человека</w:t>
      </w:r>
      <w:r>
        <w:rPr>
          <w:sz w:val="28"/>
          <w:lang w:val="en-US"/>
        </w:rPr>
        <w:t>]</w:t>
      </w:r>
      <w:r>
        <w:rPr>
          <w:sz w:val="28"/>
        </w:rPr>
        <w:t>, нанесшего оскорбление Хари, имеющему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лохое рождени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тыд у меня возник из-за связи с плохим человек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 рождение напрасно, которое наносит вред велики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од твой, бхагаван Вришадхваджа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акшаяни, - так называет когда, расстроенна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тавившая развлечения и улыбку, скоро тогда я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рошу этот труп, порожденный твоим тело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на жертвоприношении Дакше сказав, о убийца враг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На землю, </w:t>
      </w:r>
      <w:r>
        <w:rPr>
          <w:sz w:val="28"/>
          <w:lang w:val="en-US"/>
        </w:rPr>
        <w:t>[</w:t>
      </w:r>
      <w:r>
        <w:rPr>
          <w:sz w:val="28"/>
        </w:rPr>
        <w:t>обратившись лицом на</w:t>
      </w:r>
      <w:r>
        <w:rPr>
          <w:sz w:val="28"/>
          <w:lang w:val="en-US"/>
        </w:rPr>
        <w:t>]</w:t>
      </w:r>
      <w:r>
        <w:rPr>
          <w:sz w:val="28"/>
        </w:rPr>
        <w:t xml:space="preserve"> север, села, переставшая говорить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снувшись воды, облаченная в желтую одежд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крыв глаза, она сосредоточилась на пути йог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идящая в йогической позе, приведя в равновесие жизненный возду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поднимая его вверх из пупочной чакр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едленно в сердце установив силой мысли, в груд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 шеи    к середине между бровями она привела его, непорочна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свое тело, которое величайший из великих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ажал на колени почтительн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тавляющая, с гневом на Дакшу, праведница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тала созерцать воздух и огонь внутри частей своего тел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тем, думая о хмельном напитке лотосных стоп своего муж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чителя мира,    ничего другого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а не видела, оставившая грехи, и свое тело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тчас же сожгла огнем, рожденным самадх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 видящих в эфире и на земле удивительное, великое происшествие,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"</w:t>
      </w:r>
      <w:r>
        <w:rPr>
          <w:sz w:val="28"/>
        </w:rPr>
        <w:t>О! О! - великий крик был</w:t>
      </w:r>
      <w:r>
        <w:rPr>
          <w:sz w:val="28"/>
          <w:lang w:val="en-US"/>
        </w:rPr>
        <w:t>,-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озлюбленная Божественнейшего, богиня Сат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тавила жизнь. Кем же она была разгневана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! Видьте же великое пренебрежение </w:t>
      </w:r>
      <w:r>
        <w:rPr>
          <w:sz w:val="28"/>
          <w:lang w:val="en-US"/>
        </w:rPr>
        <w:t>[</w:t>
      </w:r>
      <w:r>
        <w:rPr>
          <w:sz w:val="28"/>
        </w:rPr>
        <w:t>к ней</w:t>
      </w:r>
      <w:r>
        <w:rPr>
          <w:sz w:val="28"/>
          <w:lang w:val="en-US"/>
        </w:rPr>
        <w:t>]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 стороны Праджапати, чье потомство - все движущиеся и не движущиеся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Живые существа</w:t>
      </w:r>
      <w:r>
        <w:rPr>
          <w:sz w:val="28"/>
          <w:lang w:val="en-US"/>
        </w:rPr>
        <w:t>]</w:t>
      </w:r>
      <w:r>
        <w:rPr>
          <w:sz w:val="28"/>
        </w:rPr>
        <w:t>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тавила жизнь презираемая которым дочь Сат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удрая, она заслуживает постоянно почет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, бессердечный, ложный брахман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мире дурную славу великую обретет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бо он не препятствовал собственной дочер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биравшейся умереть от оскорбления, ненавидящий ее мужа.</w:t>
      </w:r>
      <w:r>
        <w:rPr>
          <w:sz w:val="28"/>
          <w:lang w:val="en-US"/>
        </w:rPr>
        <w:t>"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ка люди говорили, увидев удивительное оставление жизни Сат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е вооруженная свита встала с мест, чтобы убить Дакш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видев стремительность приближающихся, бхагаван Бхригу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озлил масло в огонь на южной стороне с заклинанием, уничтожающим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епятствующих жертвоприношению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з пролитого адхварью родились тысячи божеств, </w:t>
      </w:r>
      <w:r>
        <w:rPr>
          <w:sz w:val="28"/>
          <w:lang w:val="en-US"/>
        </w:rPr>
        <w:t>[</w:t>
      </w:r>
      <w:r>
        <w:rPr>
          <w:sz w:val="28"/>
        </w:rPr>
        <w:t>обладающих</w:t>
      </w:r>
      <w:r>
        <w:rPr>
          <w:sz w:val="28"/>
          <w:lang w:val="en-US"/>
        </w:rPr>
        <w:t>]</w:t>
      </w:r>
      <w:r>
        <w:rPr>
          <w:sz w:val="28"/>
        </w:rPr>
        <w:t xml:space="preserve"> силой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 имени Рибху, достигшие благодаря аскезе Сом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ми, вооруженными головешками, сияющими благодаря брахманической силе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се праматхи и гухьяки, битые, разбежались во все сторон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</w:t>
      </w:r>
      <w:r>
        <w:rPr>
          <w:b/>
          <w:sz w:val="28"/>
        </w:rPr>
        <w:t>ГЛАВА ПЯТАЯ.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</w:t>
      </w:r>
      <w:r>
        <w:rPr>
          <w:b/>
          <w:sz w:val="28"/>
        </w:rPr>
        <w:t>КОНЕЦ ЖЕРТВОПРИНОШЕНИЯ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</w:t>
      </w:r>
      <w:r>
        <w:rPr>
          <w:b/>
          <w:sz w:val="28"/>
        </w:rPr>
        <w:t>ДАКШИ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слышав от Нарады о смерти Бхаван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корбленной Праджапат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о том, что его свита и войско были обращены в бегство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ожествами Рибху, Бхава предался безграничному гнев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згневанный, закусивший губу, с волосами, завязанными в пучок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ядь волос, ужасно сияющую, подобно молнии    и огню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ырвав, Рудра, вставший со своего места, приглушенно смеясь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росил ее на землю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ттуда    </w:t>
      </w:r>
      <w:r>
        <w:rPr>
          <w:sz w:val="28"/>
          <w:lang w:val="en-US"/>
        </w:rPr>
        <w:t>[</w:t>
      </w:r>
      <w:r>
        <w:rPr>
          <w:sz w:val="28"/>
        </w:rPr>
        <w:t>вышел</w:t>
      </w:r>
      <w:r>
        <w:rPr>
          <w:sz w:val="28"/>
          <w:lang w:val="en-US"/>
        </w:rPr>
        <w:t xml:space="preserve">] </w:t>
      </w:r>
      <w:r>
        <w:rPr>
          <w:sz w:val="28"/>
        </w:rPr>
        <w:t>огромный, телом касаясь неб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ысячерукий, темный, как туча, сияющий, как три Солнц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выступающими клыками, с волосами на голове, подобными горящему огню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ожерельями из черепов, вооруженный различным оружием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"</w:t>
      </w:r>
      <w:r>
        <w:rPr>
          <w:sz w:val="28"/>
        </w:rPr>
        <w:t>Что мне делать?</w:t>
      </w:r>
      <w:r>
        <w:rPr>
          <w:sz w:val="28"/>
          <w:lang w:val="en-US"/>
        </w:rPr>
        <w:t xml:space="preserve">" - </w:t>
      </w:r>
      <w:r>
        <w:rPr>
          <w:sz w:val="28"/>
        </w:rPr>
        <w:t>так говорящему, сложившему ладон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казал бхагаван, господин бхутов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  <w:lang w:val="en-US"/>
        </w:rPr>
        <w:t>"</w:t>
      </w:r>
      <w:r>
        <w:rPr>
          <w:sz w:val="28"/>
        </w:rPr>
        <w:t>Дакшу и его свиту убей, моих воинов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ы глава, рудра, воин, рожденный из моего тела</w:t>
      </w:r>
      <w:r>
        <w:rPr>
          <w:sz w:val="28"/>
          <w:lang w:val="en-US"/>
        </w:rPr>
        <w:t>"</w:t>
      </w:r>
      <w:r>
        <w:rPr>
          <w:sz w:val="28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лучивший приказ от разгневанного Шив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обошел кругом своего господина, бога бог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подумал тогда о себе как о способном справиться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собранием более великих, дорогой, благодаря      Шив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провождаемый рудр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ильно кричащими, он издал ужасный звук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, подняв трезубец, уничтожающий смерть мир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спешил вперед, с    звенящими браслетами на ногах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рецы, Дакша и собравшиеся на жертвоприношени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Увидев пыль, </w:t>
      </w:r>
      <w:r>
        <w:rPr>
          <w:sz w:val="28"/>
          <w:lang w:val="en-US"/>
        </w:rPr>
        <w:t>[</w:t>
      </w:r>
      <w:r>
        <w:rPr>
          <w:sz w:val="28"/>
        </w:rPr>
        <w:t>надвигающуюся</w:t>
      </w:r>
      <w:r>
        <w:rPr>
          <w:sz w:val="28"/>
          <w:lang w:val="en-US"/>
        </w:rPr>
        <w:t>]</w:t>
      </w:r>
      <w:r>
        <w:rPr>
          <w:sz w:val="28"/>
        </w:rPr>
        <w:t xml:space="preserve"> с северной стороны,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"</w:t>
      </w:r>
      <w:r>
        <w:rPr>
          <w:sz w:val="28"/>
        </w:rPr>
        <w:t>Что это за тьма, откуда она, и откуда пыль эта возникла,</w:t>
      </w:r>
      <w:r>
        <w:rPr>
          <w:sz w:val="28"/>
          <w:lang w:val="en-US"/>
        </w:rPr>
        <w:t>"</w:t>
      </w:r>
      <w:r>
        <w:rPr>
          <w:sz w:val="28"/>
        </w:rPr>
        <w:t xml:space="preserve"> -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думали дваждырожденные и их жены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''</w:t>
      </w:r>
      <w:r>
        <w:rPr>
          <w:sz w:val="28"/>
        </w:rPr>
        <w:t>Ветры не дуют, и нет грабител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как живет царь Бархи до сих пор, сурово наказывающи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ровы не гонятся с пастбища, так откуда эта пыль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 будто мир сейчас готовится к разрушению.</w:t>
      </w:r>
      <w:r>
        <w:rPr>
          <w:sz w:val="28"/>
          <w:lang w:val="en-US"/>
        </w:rPr>
        <w:t>"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Женщины во главе с Прасути, взволнованные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казали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"</w:t>
      </w:r>
      <w:r>
        <w:rPr>
          <w:sz w:val="28"/>
        </w:rPr>
        <w:t>Это следствие зла тог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Который, Владыка тварей, на глазах у </w:t>
      </w:r>
      <w:r>
        <w:rPr>
          <w:sz w:val="28"/>
          <w:lang w:val="en-US"/>
        </w:rPr>
        <w:t>[</w:t>
      </w:r>
      <w:r>
        <w:rPr>
          <w:sz w:val="28"/>
        </w:rPr>
        <w:t>своих</w:t>
      </w:r>
      <w:r>
        <w:rPr>
          <w:sz w:val="28"/>
          <w:lang w:val="en-US"/>
        </w:rPr>
        <w:t>]</w:t>
      </w:r>
      <w:r>
        <w:rPr>
          <w:sz w:val="28"/>
        </w:rPr>
        <w:t>    дочер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корбил свою безгрешную дочь Сат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Шива в конце света, распустив пучок волос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трезубцем, на наконечники которого были нанизаны Индры среди слонов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Четырех сторон свет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нцует, разбрасывая их флаги и руки с воздетым оружие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громким смехом, подобным звуку сталкивающихся туч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ставив его гневаться, того, чей блеск непереноси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полненного злостью, труднозримого, с изогнутыми бровя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ыступающими клыками раскидавшего светил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 может быть благополучие даже у Создателя, прогневившего его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то время, пока люди говорили между соб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стревоженному взору махатмы Дакш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Явились тысячи зловещих знамени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водящих страх, на небе, на земле, со всех сторон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коро то место великого жертвоприношения спутниками Рудр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ооруженными различным оружием, карликами, вздымающими оружи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расно-бурыми, желтыми, с лицами и животами, как у рыбы макар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бегающимися со всех сторон, о Видура, было окружен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Некоторые </w:t>
      </w:r>
      <w:r>
        <w:rPr>
          <w:sz w:val="28"/>
          <w:lang w:val="en-US"/>
        </w:rPr>
        <w:t>[</w:t>
      </w:r>
      <w:r>
        <w:rPr>
          <w:sz w:val="28"/>
        </w:rPr>
        <w:t>из них</w:t>
      </w:r>
      <w:r>
        <w:rPr>
          <w:sz w:val="28"/>
          <w:lang w:val="en-US"/>
        </w:rPr>
        <w:t>]</w:t>
      </w:r>
      <w:r>
        <w:rPr>
          <w:sz w:val="28"/>
        </w:rPr>
        <w:t xml:space="preserve"> срубили колонны шатра, другие </w:t>
      </w:r>
      <w:r>
        <w:rPr>
          <w:sz w:val="28"/>
          <w:lang w:val="en-US"/>
        </w:rPr>
        <w:t>[</w:t>
      </w:r>
      <w:r>
        <w:rPr>
          <w:sz w:val="28"/>
        </w:rPr>
        <w:t>вторглись</w:t>
      </w:r>
      <w:r>
        <w:rPr>
          <w:sz w:val="28"/>
          <w:lang w:val="en-US"/>
        </w:rPr>
        <w:t>]</w:t>
      </w:r>
      <w:r>
        <w:rPr>
          <w:sz w:val="28"/>
        </w:rPr>
        <w:t xml:space="preserve"> дом для жен брахман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 место жертвоприношения, в дом жрецов и на кухню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и разбили жертвенные сосуды, а другие погасили огн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которые мочились на горшки и сломали ограду жертвоприношени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дни издевались над мудрецами, другие угрожали их жена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А третьи схватывали богов, пробегавших поблизост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ниман схватил Бхригу, Вирабхадра - Праджапат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Чандеша - бога Пушана, а Нандишвара поймал Бхаг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видев это, жрецы вместе с пришедшими на собрание небожителя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Страдающие сильно от </w:t>
      </w:r>
      <w:r>
        <w:rPr>
          <w:sz w:val="28"/>
          <w:lang w:val="en-US"/>
        </w:rPr>
        <w:t>[</w:t>
      </w:r>
      <w:r>
        <w:rPr>
          <w:sz w:val="28"/>
        </w:rPr>
        <w:t>бросаемых</w:t>
      </w:r>
      <w:r>
        <w:rPr>
          <w:sz w:val="28"/>
          <w:lang w:val="en-US"/>
        </w:rPr>
        <w:t>]</w:t>
      </w:r>
      <w:r>
        <w:rPr>
          <w:sz w:val="28"/>
        </w:rPr>
        <w:t xml:space="preserve"> камней, убегали в разные сторон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 Бхригу, льющего масло в огонь, с деревянной ложкой в руке, тог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то улыбался, показывая усы, бхагаван Бхава вырвал усы на мест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А у Бхаги, поваленного    им с гневом на землю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н вырвал глаза, у того, кто взглядом одобрял проклинающего </w:t>
      </w:r>
      <w:r>
        <w:rPr>
          <w:sz w:val="28"/>
          <w:lang w:val="en-US"/>
        </w:rPr>
        <w:t>[</w:t>
      </w:r>
      <w:r>
        <w:rPr>
          <w:sz w:val="28"/>
        </w:rPr>
        <w:t>Дакшу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выбил зубы Пушану, который улыбался, показывая зуб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то время, когда Шива был проклинаем, как Баладева - царю Калинг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ступив на грудь Дакше, острым оружием даже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трубая ему голову, Трехглазый не мог отделить ее от тел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ружием и мантрами Хара </w:t>
      </w:r>
      <w:r>
        <w:rPr>
          <w:sz w:val="28"/>
          <w:lang w:val="en-US"/>
        </w:rPr>
        <w:t>[</w:t>
      </w:r>
      <w:r>
        <w:rPr>
          <w:sz w:val="28"/>
        </w:rPr>
        <w:t>даже не повредил</w:t>
      </w:r>
      <w:r>
        <w:rPr>
          <w:sz w:val="28"/>
          <w:lang w:val="en-US"/>
        </w:rPr>
        <w:t>]</w:t>
      </w:r>
      <w:r>
        <w:rPr>
          <w:sz w:val="28"/>
        </w:rPr>
        <w:t xml:space="preserve"> кожу </w:t>
      </w:r>
      <w:r>
        <w:rPr>
          <w:sz w:val="28"/>
          <w:lang w:val="en-US"/>
        </w:rPr>
        <w:t>[</w:t>
      </w:r>
      <w:r>
        <w:rPr>
          <w:sz w:val="28"/>
        </w:rPr>
        <w:t>Дакше</w:t>
      </w:r>
      <w:r>
        <w:rPr>
          <w:sz w:val="28"/>
          <w:lang w:val="en-US"/>
        </w:rPr>
        <w:t>]</w:t>
      </w:r>
      <w:r>
        <w:rPr>
          <w:sz w:val="28"/>
        </w:rPr>
        <w:t>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придя в великое изумление, Пашупати долго размышлял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видев приспособление для принесения в жертву животных, он на месте жертвоприношения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его помощью отделил голову от тела того, кто приносил в жертву животных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гда раздался радостный вопль видевших его поступок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хутов, претов и пишачей, и горестный крик с противоположной стороны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Вирабхадра</w:t>
      </w:r>
      <w:r>
        <w:rPr>
          <w:sz w:val="28"/>
          <w:lang w:val="en-US"/>
        </w:rPr>
        <w:t>]</w:t>
      </w:r>
      <w:r>
        <w:rPr>
          <w:sz w:val="28"/>
        </w:rPr>
        <w:t xml:space="preserve">, разгневанный, он принес в жертву голову Дакши на южном огне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, сожгя место жертвоприношения богов,    удалился в обитель гухьяков.    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6930390</wp:posOffset>
                </wp:positionV>
                <wp:extent cx="6132195" cy="635"/>
                <wp:effectExtent l="6350" t="6350" r="6985" b="698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45.7pt" to="478pt,545.7pt" ID="Shape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                                                                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</w:t>
      </w:r>
      <w:r>
        <w:rPr>
          <w:b/>
          <w:sz w:val="28"/>
        </w:rPr>
        <w:t>БХАГАВАТА- ПУРАНА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            </w:t>
      </w:r>
      <w:r>
        <w:rPr>
          <w:b/>
          <w:sz w:val="28"/>
        </w:rPr>
        <w:t>ПЕСНЬ    4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              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            </w:t>
      </w:r>
      <w:r>
        <w:rPr>
          <w:b/>
          <w:sz w:val="28"/>
        </w:rPr>
        <w:t>ГЛАВА    14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</w:t>
      </w:r>
      <w:r>
        <w:rPr>
          <w:b/>
          <w:sz w:val="28"/>
        </w:rPr>
        <w:t xml:space="preserve">ИСТОРИЯ    ЦАРЯ ВЕНЫ                                         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   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хригу    и    другие    мудрецы, пекущиеся    о    благе    народ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идящие, что    люди в    отсутствие    правителя    подобны      скот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ризвав    мать    героя    Сунитху, помазали на царство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Не любимого    придворными    Вену, </w:t>
      </w:r>
      <w:r>
        <w:rPr>
          <w:sz w:val="28"/>
          <w:lang w:val="en-US"/>
        </w:rPr>
        <w:t>[</w:t>
      </w:r>
      <w:r>
        <w:rPr>
          <w:sz w:val="28"/>
        </w:rPr>
        <w:t>сделав</w:t>
      </w:r>
      <w:r>
        <w:rPr>
          <w:sz w:val="28"/>
          <w:lang w:val="en-US"/>
        </w:rPr>
        <w:t>]</w:t>
      </w:r>
      <w:r>
        <w:rPr>
          <w:sz w:val="28"/>
        </w:rPr>
        <w:t>      его    господином    земл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Услышав    о    том, что    Вена, чьи повеления    </w:t>
      </w:r>
      <w:r>
        <w:rPr>
          <w:sz w:val="28"/>
          <w:lang w:val="en-US"/>
        </w:rPr>
        <w:t>[</w:t>
      </w:r>
      <w:r>
        <w:rPr>
          <w:sz w:val="28"/>
        </w:rPr>
        <w:t>были</w:t>
      </w:r>
      <w:r>
        <w:rPr>
          <w:sz w:val="28"/>
          <w:lang w:val="en-US"/>
        </w:rPr>
        <w:t>]</w:t>
      </w:r>
      <w:r>
        <w:rPr>
          <w:sz w:val="28"/>
        </w:rPr>
        <w:t xml:space="preserve"> ужасны, взошел    на      престол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счезли    воры    тотчас    же,    как    мыши,    боящиеся    зме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ена, взошедший    на    царский    престол,      обладая    восьмью    силами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тал    презирать    брахманов, упрямый    и самолюбивы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лепленный гордостью,    высокомерный,    необузданный,    как слон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н    объезжал    </w:t>
      </w:r>
      <w:r>
        <w:rPr>
          <w:sz w:val="28"/>
          <w:lang w:val="en-US"/>
        </w:rPr>
        <w:t>[</w:t>
      </w:r>
      <w:r>
        <w:rPr>
          <w:sz w:val="28"/>
        </w:rPr>
        <w:t>свое    царство</w:t>
      </w:r>
      <w:r>
        <w:rPr>
          <w:sz w:val="28"/>
          <w:lang w:val="en-US"/>
        </w:rPr>
        <w:t>]</w:t>
      </w:r>
      <w:r>
        <w:rPr>
          <w:sz w:val="28"/>
        </w:rPr>
        <w:t>,    стоя на      колеснице,    сотрясая    небо    и    землю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рецы    не должны приносить    жертвы,    не раздавать,    не    совершать    возлияния    никогда,-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      он    запретил    религиозные    обряды    под    звуки    барабана    повсюд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удрецы,    видя    деяния дурного    Вен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бдумав    угрозу    для    мира,    из    сострадания сказали    так,    приносящие    жертвы</w:t>
      </w:r>
      <w:r>
        <w:rPr>
          <w:sz w:val="28"/>
          <w:lang w:val="en-US"/>
        </w:rPr>
        <w:t>;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“</w:t>
      </w:r>
      <w:r>
        <w:rPr>
          <w:sz w:val="28"/>
        </w:rPr>
        <w:t>О,      с    двух    сторон    для    мира    несчастье    велико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    полено,    горящее    с    двух    сторон    -    от    воров    и    от    цар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-за страха    перед    отсутствием    царя    этот</w:t>
      </w:r>
      <w:r>
        <w:rPr>
          <w:sz w:val="28"/>
          <w:lang w:val="en-US"/>
        </w:rPr>
        <w:t>    [</w:t>
      </w:r>
      <w:r>
        <w:rPr>
          <w:sz w:val="28"/>
        </w:rPr>
        <w:t>Вена</w:t>
      </w:r>
      <w:r>
        <w:rPr>
          <w:sz w:val="28"/>
          <w:lang w:val="en-US"/>
        </w:rPr>
        <w:t>]</w:t>
      </w:r>
      <w:r>
        <w:rPr>
          <w:sz w:val="28"/>
        </w:rPr>
        <w:t>    сделан    царем, хоть    и    не достойный    этого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    от        него же    теперь    страх, как    же      может    быть    благоденствие    воплощенных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Кормление    змеи    молоком    несет    несчастье для самого      кормильца.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ена, от    природы    злодей,    рожденный    из    утробы    Сунитх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осаженный    </w:t>
      </w:r>
      <w:r>
        <w:rPr>
          <w:sz w:val="28"/>
          <w:lang w:val="en-US"/>
        </w:rPr>
        <w:t>[</w:t>
      </w:r>
      <w:r>
        <w:rPr>
          <w:sz w:val="28"/>
        </w:rPr>
        <w:t>на    престол</w:t>
      </w:r>
      <w:r>
        <w:rPr>
          <w:sz w:val="28"/>
          <w:lang w:val="en-US"/>
        </w:rPr>
        <w:t xml:space="preserve">]    </w:t>
      </w:r>
      <w:r>
        <w:rPr>
          <w:sz w:val="28"/>
        </w:rPr>
        <w:t xml:space="preserve">как    защитник    подданных, он    желает    вредить    подданным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    все-таки    мы    умиротворим его,    иначе    последствия    его    грехов    коснутся и нас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сли    же    дурно    поступающий    Вена, нами    сделанный    царем, знающими    т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Нашей речи    не    внемлет,    делающий    беззаконие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    мы      сожжем    его    нашей    мощью, покрытого    проклятием    всего    мира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    решив,    мудрецы, скрыв    свой гне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дя    к    Вене,    сказали    следующее, успокаивая    его    добрыми    словам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удрецы    сказали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нимай    же    тому,    о    лучший    из    царей,    чему    мы    поучаем    тебя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    от    того, дорогой,    возрастут    твое    долголетие, красота, сила    и    слав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харма,    совершаемая    непривязанными    людьми    речью, умом, телом    и    разум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арует    им    миры, свободные    от    скорби, а    затем    и    вечност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на    пусть    же не    погибнет    у    тебя, составляющая    благо    подданных,   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сле    гибели    которой    царь ниспадает    с вершины    власт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    повелитель! От    неправедных министров, от    воров и    прочих    </w:t>
      </w:r>
      <w:r>
        <w:rPr>
          <w:sz w:val="28"/>
          <w:lang w:val="en-US"/>
        </w:rPr>
        <w:t>[</w:t>
      </w:r>
      <w:r>
        <w:rPr>
          <w:sz w:val="28"/>
        </w:rPr>
        <w:t>злодеев</w:t>
      </w:r>
      <w:r>
        <w:rPr>
          <w:sz w:val="28"/>
          <w:lang w:val="en-US"/>
        </w:rPr>
        <w:t>]</w:t>
      </w:r>
      <w:r>
        <w:rPr>
          <w:sz w:val="28"/>
        </w:rPr>
        <w:t xml:space="preserve"> царь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щищающий    подданных, равно    как и    взимающий    налоги, радуется здесь и после смерт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    государстве    и городе    которого    бхагаван, Владыка    жертвоприношений       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читается    в    соответствии со своей дхармой    людьми, разделенными на варны и ашрам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ем    царем, о счастливейший, бхагаван, источник    быт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ывает    доволен, душа    всего, следующим собственным    установления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А    после    удолетворения    владыки владык    что недостижимо для    людей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иры    вместе с их    хранителями    несут      дары    ему, принятые во    внимани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воих    подданных, почитающих      разнообразными    жертвам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ринимающего    жертвы    всех    миров и богов, олицетворение    трех    Вед.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Содержащего    в    себе    все бытие,    Цель    всех    аскез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ы, о царь, поощрять    должен    для    своего    благ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Жертвой, совершенной    в      твоем царстве    брахманами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оги    и все воплощения    Хари, принявшие    жертвы, довольные, исполнят желаемо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енебрежения    к ним, о    герой, ты    не должен    выказыват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ена   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, вы, как    женщины, в    беззаконии    думающие    о    законе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торые мужа, дающего средства    к    жизни оставив, почитают    любовника, как муж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езирают      глупцы    ишвару,    пребывающего    в теле    цар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    не    достигают они    блага    здесь    и    в другом    мир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то    такой    господин      жертвоприношений    и    откуда    у    вас      такая    преданность    ем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одобная    </w:t>
      </w:r>
      <w:r>
        <w:rPr>
          <w:sz w:val="28"/>
          <w:lang w:val="en-US"/>
        </w:rPr>
        <w:t>[</w:t>
      </w:r>
      <w:r>
        <w:rPr>
          <w:sz w:val="28"/>
        </w:rPr>
        <w:t>преданности</w:t>
      </w:r>
      <w:r>
        <w:rPr>
          <w:sz w:val="28"/>
          <w:lang w:val="en-US"/>
        </w:rPr>
        <w:t>]</w:t>
      </w:r>
      <w:r>
        <w:rPr>
          <w:sz w:val="28"/>
        </w:rPr>
        <w:t>    любовнику    скверных    женщин, отвергающих любовь муж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ишну, Брахма, Шива, Индра, Вайу, Яма, Вивасвант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арджанья, Кувера, Сома, Земля, Агни, Варуна -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Эти    и        другие    боги, посылающие благословения и проклят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    теле      существуют    царя. Царь    содержит    в себе      всех    богов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оэтому, о жрецы, оставив    зависть, </w:t>
      </w:r>
      <w:r>
        <w:rPr>
          <w:sz w:val="28"/>
          <w:lang w:val="en-US"/>
        </w:rPr>
        <w:t>[</w:t>
      </w:r>
      <w:r>
        <w:rPr>
          <w:sz w:val="28"/>
        </w:rPr>
        <w:t>с помощью</w:t>
      </w:r>
      <w:r>
        <w:rPr>
          <w:sz w:val="28"/>
          <w:lang w:val="en-US"/>
        </w:rPr>
        <w:t>]</w:t>
      </w:r>
      <w:r>
        <w:rPr>
          <w:sz w:val="28"/>
        </w:rPr>
        <w:t xml:space="preserve"> обрядов вы        поклоняйтесь мне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    приносите    мне    дары, и нет другого, кто бы    прежде меня    наслаждался    им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   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Так заблуждающийся, грешный, вставший на        неправильный    путь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миротворяемый, их    просьбу    не    исполнил, утративший    благополучи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гда    брахманы, оскорбленные    им, считающим себя    учены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сле    того как    их    благочестивая    просьба    была    отвергнута, на него, о    Видура,    разгневались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“</w:t>
      </w:r>
      <w:r>
        <w:rPr>
          <w:sz w:val="28"/>
        </w:rPr>
        <w:t>Пусть    будет    убит    этот    грешник, злобный от    природ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едь    живущий,    он    скоро      обратит    этот    мир    в    пепел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Этот    злодей    не    должен    </w:t>
      </w:r>
      <w:r>
        <w:rPr>
          <w:sz w:val="28"/>
          <w:lang w:val="en-US"/>
        </w:rPr>
        <w:t>[</w:t>
      </w:r>
      <w:r>
        <w:rPr>
          <w:sz w:val="28"/>
        </w:rPr>
        <w:t>занимать</w:t>
      </w:r>
      <w:r>
        <w:rPr>
          <w:sz w:val="28"/>
          <w:lang w:val="en-US"/>
        </w:rPr>
        <w:t xml:space="preserve">]      </w:t>
      </w:r>
      <w:r>
        <w:rPr>
          <w:sz w:val="28"/>
        </w:rPr>
        <w:t>царский    трон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торый    выказывает    неуважение    к      Владыке    жертвоприношений    Вишну,    бесстыдны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то, кроме    одного      злого    Вены    оскорбляет    Вишн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остигнув    такой    власти    и    ставшим    уважаемым    по    его    милости?</w:t>
      </w:r>
      <w:r>
        <w:rPr>
          <w:sz w:val="28"/>
          <w:lang w:val="en-US"/>
        </w:rPr>
        <w:t>”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, вознамерившиеся    убить,    мудрецы    с    возросшим    гнев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оразили    злыми    словами    Вену, погибшего    из-за оскорбления, </w:t>
      </w:r>
      <w:r>
        <w:rPr>
          <w:sz w:val="28"/>
          <w:lang w:val="en-US"/>
        </w:rPr>
        <w:t>[</w:t>
      </w:r>
      <w:r>
        <w:rPr>
          <w:sz w:val="28"/>
        </w:rPr>
        <w:t>нанесенного им</w:t>
      </w:r>
      <w:r>
        <w:rPr>
          <w:sz w:val="28"/>
          <w:lang w:val="en-US"/>
        </w:rPr>
        <w:t xml:space="preserve">]    </w:t>
      </w:r>
      <w:r>
        <w:rPr>
          <w:sz w:val="28"/>
        </w:rPr>
        <w:t>Ачьют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сле того как    мудрецы    разошлись по    своим    ашрамам, Сунитха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щитила    тело      сына    йогой    знания,    скорбяща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днажды те же мудрецы, совершив    омовение в    водах      Сарасват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вершив    агнихотру, занялись    благочестивыми    беседами,    сидя на берегу    рек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видев    возникшие    зловещие    знамения, наводящие страх    на    люд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казали</w:t>
      </w:r>
      <w:r>
        <w:rPr>
          <w:sz w:val="28"/>
          <w:lang w:val="en-US"/>
        </w:rPr>
        <w:t xml:space="preserve"> </w:t>
      </w:r>
      <w:r>
        <w:rPr>
          <w:sz w:val="28"/>
        </w:rPr>
        <w:t>они</w:t>
      </w:r>
      <w:r>
        <w:rPr>
          <w:sz w:val="28"/>
          <w:lang w:val="en-US"/>
        </w:rPr>
        <w:t>:        “</w:t>
      </w:r>
      <w:r>
        <w:rPr>
          <w:sz w:val="28"/>
        </w:rPr>
        <w:t>Да    не      будет    бедствия    от    воров    для    Земли, лишенной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щитника.</w:t>
      </w:r>
      <w:r>
        <w:rPr>
          <w:sz w:val="28"/>
          <w:lang w:val="en-US"/>
        </w:rPr>
        <w:t>”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Так    думающие    мудрецы    </w:t>
      </w:r>
      <w:r>
        <w:rPr>
          <w:sz w:val="28"/>
          <w:lang w:val="en-US"/>
        </w:rPr>
        <w:t>[</w:t>
      </w:r>
      <w:r>
        <w:rPr>
          <w:sz w:val="28"/>
        </w:rPr>
        <w:t>увидели</w:t>
      </w:r>
      <w:r>
        <w:rPr>
          <w:sz w:val="28"/>
          <w:lang w:val="en-US"/>
        </w:rPr>
        <w:t>]</w:t>
      </w:r>
      <w:r>
        <w:rPr>
          <w:sz w:val="28"/>
        </w:rPr>
        <w:t xml:space="preserve">      поднявшуюся отовсюду    огромную        пыль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т    воров, бегающих    и    грабящих    </w:t>
      </w:r>
      <w:r>
        <w:rPr>
          <w:sz w:val="28"/>
          <w:lang w:val="en-US"/>
        </w:rPr>
        <w:t>[</w:t>
      </w:r>
      <w:r>
        <w:rPr>
          <w:sz w:val="28"/>
        </w:rPr>
        <w:t>добродетельных    людей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    несчастье    видя - людей, грабящих    богатства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    убивающих    друг      друга    после    того, как царь    умер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Государство, полное воров, лишенное добродетели,    не    имеющее    цар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оров    не    обуздали, хотя и    способные </w:t>
      </w:r>
      <w:r>
        <w:rPr>
          <w:sz w:val="28"/>
          <w:lang w:val="en-US"/>
        </w:rPr>
        <w:t>[</w:t>
      </w:r>
      <w:r>
        <w:rPr>
          <w:sz w:val="28"/>
        </w:rPr>
        <w:t>сделать это</w:t>
      </w:r>
      <w:r>
        <w:rPr>
          <w:sz w:val="28"/>
          <w:lang w:val="en-US"/>
        </w:rPr>
        <w:t>]</w:t>
      </w:r>
      <w:r>
        <w:rPr>
          <w:sz w:val="28"/>
        </w:rPr>
        <w:t>, понимающие    грех этог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 брахмана, смотрящего на все    одинаково, умиротворенного, безучастного    к    убоги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Утекает    духовная    сила, как    молоко    из    разбитой    посуды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“</w:t>
      </w:r>
      <w:r>
        <w:rPr>
          <w:sz w:val="28"/>
        </w:rPr>
        <w:t>Род    царя-мудреца Анги    не    должен    прерватьс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огучие цари    были    в этом    роду, находящиеся    под    защитой    Кешавы</w:t>
      </w:r>
      <w:r>
        <w:rPr>
          <w:sz w:val="28"/>
          <w:lang w:val="en-US"/>
        </w:rPr>
        <w:t>!”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ешив так, мудрецы    потерли    с    силой    бедро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ертвого царя, и от туда возник    человечек    Бахук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Черный, как ворон, с очень    маленькими членами, с маленькими руками, с большими челюстям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маленькими ногами, с приплюснутым носом, красноглазый, с волосами цвета мед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Ему, склонившемуся, убогому, </w:t>
      </w:r>
      <w:r>
        <w:rPr>
          <w:sz w:val="28"/>
          <w:lang w:val="en-US"/>
        </w:rPr>
        <w:t>“</w:t>
      </w:r>
      <w:r>
        <w:rPr>
          <w:sz w:val="28"/>
        </w:rPr>
        <w:t>Что сделать</w:t>
      </w:r>
      <w:r>
        <w:rPr>
          <w:sz w:val="28"/>
          <w:lang w:val="en-US"/>
        </w:rPr>
        <w:t>”</w:t>
      </w:r>
      <w:r>
        <w:rPr>
          <w:sz w:val="28"/>
        </w:rPr>
        <w:t>,- спрашиваещему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“</w:t>
      </w:r>
      <w:r>
        <w:rPr>
          <w:sz w:val="28"/>
        </w:rPr>
        <w:t xml:space="preserve">Сядь!” - сказали, о    дорогой, и отсюда    </w:t>
      </w:r>
      <w:r>
        <w:rPr>
          <w:sz w:val="28"/>
          <w:lang w:val="en-US"/>
        </w:rPr>
        <w:t>[</w:t>
      </w:r>
      <w:r>
        <w:rPr>
          <w:sz w:val="28"/>
        </w:rPr>
        <w:t>имя</w:t>
      </w:r>
      <w:r>
        <w:rPr>
          <w:sz w:val="28"/>
          <w:lang w:val="en-US"/>
        </w:rPr>
        <w:t xml:space="preserve">]    </w:t>
      </w:r>
      <w:r>
        <w:rPr>
          <w:sz w:val="28"/>
        </w:rPr>
        <w:t>Нишад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Того    потомки    нишадцы, живущие    в    горах      и    лесах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торый, родившись, принял на    себя    ужасный    грех    Вен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  </w:t>
      </w:r>
      <w:r>
        <w:rPr>
          <w:b/>
          <w:sz w:val="28"/>
        </w:rPr>
        <w:t>ГЛАВА    15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</w:t>
      </w:r>
      <w:r>
        <w:rPr>
          <w:b/>
          <w:sz w:val="28"/>
        </w:rPr>
        <w:t>РОЖДЕНИЕ И ВОСШЕСТВИЕ    НА ПРЕСТОЛ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</w:t>
      </w:r>
      <w:r>
        <w:rPr>
          <w:b/>
          <w:sz w:val="28"/>
        </w:rPr>
        <w:t>ЦАРЯ ПРИТХУ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                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 рук того не имеющего сына-</w:t>
      </w:r>
      <w:r>
        <w:rPr>
          <w:sz w:val="28"/>
          <w:lang w:val="en-US"/>
        </w:rPr>
        <w:t>[</w:t>
      </w:r>
      <w:r>
        <w:rPr>
          <w:sz w:val="28"/>
        </w:rPr>
        <w:t>наследника</w:t>
      </w:r>
      <w:r>
        <w:rPr>
          <w:sz w:val="28"/>
          <w:lang w:val="en-US"/>
        </w:rPr>
        <w:t xml:space="preserve">] </w:t>
      </w:r>
      <w:r>
        <w:rPr>
          <w:sz w:val="28"/>
        </w:rPr>
        <w:t>владыки земл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тертых вновь жрецами, вышла пар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мужчина и женщина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видев ту родившуюся пару, мудрецы-брахманы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Сказали, довольные в высшей степени, признав </w:t>
      </w:r>
      <w:r>
        <w:rPr>
          <w:sz w:val="28"/>
          <w:lang w:val="en-US"/>
        </w:rPr>
        <w:t>[</w:t>
      </w:r>
      <w:r>
        <w:rPr>
          <w:sz w:val="28"/>
        </w:rPr>
        <w:t>в ней</w:t>
      </w:r>
      <w:r>
        <w:rPr>
          <w:sz w:val="28"/>
          <w:lang w:val="en-US"/>
        </w:rPr>
        <w:t>]</w:t>
      </w:r>
      <w:r>
        <w:rPr>
          <w:sz w:val="28"/>
        </w:rPr>
        <w:t xml:space="preserve"> воплощение бхагаван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удрецы сказали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Этот </w:t>
      </w:r>
      <w:r>
        <w:rPr>
          <w:sz w:val="28"/>
          <w:lang w:val="en-US"/>
        </w:rPr>
        <w:t>[</w:t>
      </w:r>
      <w:r>
        <w:rPr>
          <w:sz w:val="28"/>
        </w:rPr>
        <w:t>мужчина</w:t>
      </w:r>
      <w:r>
        <w:rPr>
          <w:sz w:val="28"/>
          <w:lang w:val="en-US"/>
        </w:rPr>
        <w:t xml:space="preserve">] - </w:t>
      </w:r>
      <w:r>
        <w:rPr>
          <w:sz w:val="28"/>
        </w:rPr>
        <w:t>воплощение бхагавана Вишну, защищающее мир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А эта </w:t>
      </w:r>
      <w:r>
        <w:rPr>
          <w:sz w:val="28"/>
          <w:lang w:val="en-US"/>
        </w:rPr>
        <w:t>[</w:t>
      </w:r>
      <w:r>
        <w:rPr>
          <w:sz w:val="28"/>
        </w:rPr>
        <w:t>женщина</w:t>
      </w:r>
      <w:r>
        <w:rPr>
          <w:sz w:val="28"/>
          <w:lang w:val="en-US"/>
        </w:rPr>
        <w:t>]</w:t>
      </w:r>
      <w:r>
        <w:rPr>
          <w:sz w:val="28"/>
        </w:rPr>
        <w:t xml:space="preserve"> - проявление Лакшми, неразлучное с пуруше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Этот мужчина будет первым из царей, раздвигающим </w:t>
      </w:r>
      <w:r>
        <w:rPr>
          <w:sz w:val="28"/>
          <w:lang w:val="en-US"/>
        </w:rPr>
        <w:t>[</w:t>
      </w:r>
      <w:r>
        <w:rPr>
          <w:sz w:val="28"/>
        </w:rPr>
        <w:t>пределы</w:t>
      </w:r>
      <w:r>
        <w:rPr>
          <w:sz w:val="28"/>
          <w:lang w:val="en-US"/>
        </w:rPr>
        <w:t xml:space="preserve">] </w:t>
      </w:r>
      <w:r>
        <w:rPr>
          <w:sz w:val="28"/>
        </w:rPr>
        <w:t>слав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хараджей по имени Притху, обладающим великой славо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Эта </w:t>
      </w:r>
      <w:r>
        <w:rPr>
          <w:sz w:val="28"/>
          <w:lang w:val="en-US"/>
        </w:rPr>
        <w:t>[</w:t>
      </w:r>
      <w:r>
        <w:rPr>
          <w:sz w:val="28"/>
        </w:rPr>
        <w:t>женщина</w:t>
      </w:r>
      <w:r>
        <w:rPr>
          <w:sz w:val="28"/>
          <w:lang w:val="en-US"/>
        </w:rPr>
        <w:t>]</w:t>
      </w:r>
      <w:r>
        <w:rPr>
          <w:sz w:val="28"/>
        </w:rPr>
        <w:t xml:space="preserve"> -    богиня с красивыми зубами, украшенная добродетеля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екраснобедрая по имени Арчи, преданная Притх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же воочию часть Хари, родившийся с намерением защитить мир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А она - Шри, следующая за ним, неразлучная </w:t>
      </w:r>
      <w:r>
        <w:rPr>
          <w:sz w:val="28"/>
          <w:lang w:val="en-US"/>
        </w:rPr>
        <w:t>[</w:t>
      </w:r>
      <w:r>
        <w:rPr>
          <w:sz w:val="28"/>
        </w:rPr>
        <w:t>с ним</w:t>
      </w:r>
      <w:r>
        <w:rPr>
          <w:sz w:val="28"/>
          <w:lang w:val="en-US"/>
        </w:rPr>
        <w:t>],</w:t>
      </w:r>
      <w:r>
        <w:rPr>
          <w:sz w:val="28"/>
        </w:rPr>
        <w:t>родилас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осхваляли его жрецы, воспевали лучшие из гандхарв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ыпали цветами сиддхи, танцевали апсар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ковины, рога, мриданги и дундубхи зазвучали в небеса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туда пришли все сонмы божественных мудрецов и предков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рахма, учитель мира, с богами, повелителями суров прийд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видев на правой руке сына Вены признак Несущего палицу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 </w:t>
      </w:r>
      <w:r>
        <w:rPr>
          <w:sz w:val="28"/>
          <w:lang w:val="en-US"/>
        </w:rPr>
        <w:t>[</w:t>
      </w:r>
      <w:r>
        <w:rPr>
          <w:sz w:val="28"/>
        </w:rPr>
        <w:t>знак</w:t>
      </w:r>
      <w:r>
        <w:rPr>
          <w:sz w:val="28"/>
          <w:lang w:val="en-US"/>
        </w:rPr>
        <w:t xml:space="preserve">] </w:t>
      </w:r>
      <w:r>
        <w:rPr>
          <w:sz w:val="28"/>
        </w:rPr>
        <w:t>лотоса на ступнях, подумал, что он - воплощение Хар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Часть Высочайшего, чей </w:t>
      </w:r>
      <w:r>
        <w:rPr>
          <w:sz w:val="28"/>
          <w:lang w:val="en-US"/>
        </w:rPr>
        <w:t>[</w:t>
      </w:r>
      <w:r>
        <w:rPr>
          <w:sz w:val="28"/>
        </w:rPr>
        <w:t>атрибут</w:t>
      </w:r>
      <w:r>
        <w:rPr>
          <w:sz w:val="28"/>
          <w:lang w:val="en-US"/>
        </w:rPr>
        <w:t xml:space="preserve">] - </w:t>
      </w:r>
      <w:r>
        <w:rPr>
          <w:sz w:val="28"/>
        </w:rPr>
        <w:t>несокрушимый диск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го обряд помазания на царство был начат брахманами, читающими гимны Вед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предметы для этого обряда принесли ему отовсюду люд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еки, моря, горы, змеи, коровы, птицы, звер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бо, земля - все существа принесли дары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Притху</w:t>
      </w:r>
      <w:r>
        <w:rPr>
          <w:sz w:val="28"/>
          <w:lang w:val="en-US"/>
        </w:rPr>
        <w:t>]</w:t>
      </w:r>
      <w:r>
        <w:rPr>
          <w:sz w:val="28"/>
        </w:rPr>
        <w:t>, помазанный на царство махараджа, в прекрасных одеждах, украшенный праведник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месте с супругой Арчи, украшенной, засияли как два огн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му принес Кувера золотой, о герой, трон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А Варуна    зонт, разбрызгивающий воду, </w:t>
      </w:r>
      <w:r>
        <w:rPr>
          <w:sz w:val="28"/>
          <w:lang w:val="en-US"/>
        </w:rPr>
        <w:t>[</w:t>
      </w:r>
      <w:r>
        <w:rPr>
          <w:sz w:val="28"/>
        </w:rPr>
        <w:t>сияющий</w:t>
      </w:r>
      <w:r>
        <w:rPr>
          <w:sz w:val="28"/>
          <w:lang w:val="en-US"/>
        </w:rPr>
        <w:t>]</w:t>
      </w:r>
      <w:r>
        <w:rPr>
          <w:sz w:val="28"/>
        </w:rPr>
        <w:t>, подобно лун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айу </w:t>
      </w:r>
      <w:r>
        <w:rPr>
          <w:sz w:val="28"/>
          <w:lang w:val="en-US"/>
        </w:rPr>
        <w:t>[</w:t>
      </w:r>
      <w:r>
        <w:rPr>
          <w:sz w:val="28"/>
        </w:rPr>
        <w:t>принес</w:t>
      </w:r>
      <w:r>
        <w:rPr>
          <w:sz w:val="28"/>
          <w:lang w:val="en-US"/>
        </w:rPr>
        <w:t xml:space="preserve">] </w:t>
      </w:r>
      <w:r>
        <w:rPr>
          <w:sz w:val="28"/>
        </w:rPr>
        <w:t>опахало из буйлового хвоста, Дхарма - несущий славу венок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ндра - превосходную диадему,    Яма - посох, сдерживающий </w:t>
      </w:r>
      <w:r>
        <w:rPr>
          <w:sz w:val="28"/>
          <w:lang w:val="en-US"/>
        </w:rPr>
        <w:t>[</w:t>
      </w:r>
      <w:r>
        <w:rPr>
          <w:sz w:val="28"/>
        </w:rPr>
        <w:t>врагов</w:t>
      </w:r>
      <w:r>
        <w:rPr>
          <w:sz w:val="28"/>
          <w:lang w:val="en-US"/>
        </w:rPr>
        <w:t>]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Брахма </w:t>
      </w:r>
      <w:r>
        <w:rPr>
          <w:sz w:val="28"/>
          <w:lang w:val="en-US"/>
        </w:rPr>
        <w:t>[</w:t>
      </w:r>
      <w:r>
        <w:rPr>
          <w:sz w:val="28"/>
        </w:rPr>
        <w:t>принес</w:t>
      </w:r>
      <w:r>
        <w:rPr>
          <w:sz w:val="28"/>
          <w:lang w:val="en-US"/>
        </w:rPr>
        <w:t xml:space="preserve">] </w:t>
      </w:r>
      <w:r>
        <w:rPr>
          <w:sz w:val="28"/>
        </w:rPr>
        <w:t>панцирь, сделанный им самим,    Бхарати прекрасное жемчужное ожерель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Хари - диск Сударшану, а его супруга - непрекращающееся процветани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Рудра </w:t>
      </w:r>
      <w:r>
        <w:rPr>
          <w:sz w:val="28"/>
          <w:lang w:val="en-US"/>
        </w:rPr>
        <w:t>[</w:t>
      </w:r>
      <w:r>
        <w:rPr>
          <w:sz w:val="28"/>
        </w:rPr>
        <w:t>принес</w:t>
      </w:r>
      <w:r>
        <w:rPr>
          <w:sz w:val="28"/>
          <w:lang w:val="en-US"/>
        </w:rPr>
        <w:t xml:space="preserve">] </w:t>
      </w:r>
      <w:r>
        <w:rPr>
          <w:sz w:val="28"/>
        </w:rPr>
        <w:t>меч, сверкающий как десять лун, а Амбика - как сто лун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Сома    </w:t>
      </w:r>
      <w:r>
        <w:rPr>
          <w:sz w:val="28"/>
          <w:lang w:val="en-US"/>
        </w:rPr>
        <w:t>[</w:t>
      </w:r>
      <w:r>
        <w:rPr>
          <w:sz w:val="28"/>
        </w:rPr>
        <w:t>привел</w:t>
      </w:r>
      <w:r>
        <w:rPr>
          <w:sz w:val="28"/>
          <w:lang w:val="en-US"/>
        </w:rPr>
        <w:t xml:space="preserve">] </w:t>
      </w:r>
      <w:r>
        <w:rPr>
          <w:sz w:val="28"/>
        </w:rPr>
        <w:t>коней, сотворенных из амриты, а Тваштар - прекрасную колесниц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Агни </w:t>
      </w:r>
      <w:r>
        <w:rPr>
          <w:sz w:val="28"/>
          <w:lang w:val="en-US"/>
        </w:rPr>
        <w:t>[</w:t>
      </w:r>
      <w:r>
        <w:rPr>
          <w:sz w:val="28"/>
        </w:rPr>
        <w:t>принес</w:t>
      </w:r>
      <w:r>
        <w:rPr>
          <w:sz w:val="28"/>
          <w:lang w:val="en-US"/>
        </w:rPr>
        <w:t xml:space="preserve">] </w:t>
      </w:r>
      <w:r>
        <w:rPr>
          <w:sz w:val="28"/>
        </w:rPr>
        <w:t>лук, сделанный из коров и козлов, а Сурья - лучистые стрел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емля - чудесные сандалии, а небо - потоки цветов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скусства    танца, пения, музыки и исчезновения    </w:t>
      </w:r>
      <w:r>
        <w:rPr>
          <w:sz w:val="28"/>
          <w:lang w:val="en-US"/>
        </w:rPr>
        <w:t>[</w:t>
      </w:r>
      <w:r>
        <w:rPr>
          <w:sz w:val="28"/>
        </w:rPr>
        <w:t>принесли</w:t>
      </w:r>
      <w:r>
        <w:rPr>
          <w:sz w:val="28"/>
          <w:lang w:val="en-US"/>
        </w:rPr>
        <w:t xml:space="preserve">] </w:t>
      </w:r>
      <w:r>
        <w:rPr>
          <w:sz w:val="28"/>
        </w:rPr>
        <w:t>обитатели эфир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Мудрецы - действенные благословения,    а океан </w:t>
      </w:r>
      <w:r>
        <w:rPr>
          <w:sz w:val="28"/>
          <w:lang w:val="en-US"/>
        </w:rPr>
        <w:t>[</w:t>
      </w:r>
      <w:r>
        <w:rPr>
          <w:sz w:val="28"/>
        </w:rPr>
        <w:t>принес</w:t>
      </w:r>
      <w:r>
        <w:rPr>
          <w:sz w:val="28"/>
          <w:lang w:val="en-US"/>
        </w:rPr>
        <w:t xml:space="preserve">] </w:t>
      </w:r>
      <w:r>
        <w:rPr>
          <w:sz w:val="28"/>
        </w:rPr>
        <w:t>раковину, созданную им сами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Моря, горы и реки </w:t>
      </w:r>
      <w:r>
        <w:rPr>
          <w:sz w:val="28"/>
          <w:lang w:val="en-US"/>
        </w:rPr>
        <w:t>[</w:t>
      </w:r>
      <w:r>
        <w:rPr>
          <w:sz w:val="28"/>
        </w:rPr>
        <w:t>дали</w:t>
      </w:r>
      <w:r>
        <w:rPr>
          <w:sz w:val="28"/>
          <w:lang w:val="en-US"/>
        </w:rPr>
        <w:t xml:space="preserve">] </w:t>
      </w:r>
      <w:r>
        <w:rPr>
          <w:sz w:val="28"/>
        </w:rPr>
        <w:t>дорогу для колесницы великой душ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А сута, магадха и вандин подошли, чтобы воспеть ег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идя тех, восхваляющих, доблестный Притху, сын Вен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лыбаясь, сказал так громовым голосом</w:t>
      </w:r>
      <w:r>
        <w:rPr>
          <w:sz w:val="28"/>
          <w:lang w:val="en-US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тху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 сута, о магадха, дорогой, о вандин</w:t>
      </w:r>
      <w:r>
        <w:rPr>
          <w:sz w:val="28"/>
          <w:lang w:val="en-US"/>
        </w:rPr>
        <w:t>!</w:t>
      </w:r>
      <w:r>
        <w:rPr>
          <w:sz w:val="28"/>
        </w:rPr>
        <w:t xml:space="preserve"> В мире сейчас неочевидны качества мо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 другому пусть будет отнесено это восхваление, ибо как бы не были неверны слова ваши обо мне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оэтому вы будете делать восхваление, слышанное нами, о сладкоголосые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правдивом повторении качеств Наиславнейшего</w:t>
      </w:r>
      <w:r>
        <w:rPr>
          <w:sz w:val="28"/>
          <w:lang w:val="en-US"/>
        </w:rPr>
        <w:t>;</w:t>
      </w:r>
      <w:r>
        <w:rPr>
          <w:sz w:val="28"/>
        </w:rPr>
        <w:t xml:space="preserve"> отвратительное не воспевают мудры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еликие добродетели сам могущий иметь, кто будет заставлять восхвалителей восхвалять и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существующие, те, которые были бы, так, обманутый, глупец, он не заметит насмешки люде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огущественные испытывают отвращение к восхвалению себя, далее, известны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Стыдливые, благородные в высшей степени </w:t>
      </w:r>
      <w:r>
        <w:rPr>
          <w:sz w:val="28"/>
          <w:lang w:val="en-US"/>
        </w:rPr>
        <w:t>[</w:t>
      </w:r>
      <w:r>
        <w:rPr>
          <w:sz w:val="28"/>
        </w:rPr>
        <w:t>ненавидят</w:t>
      </w:r>
      <w:r>
        <w:rPr>
          <w:sz w:val="28"/>
          <w:lang w:val="en-US"/>
        </w:rPr>
        <w:t xml:space="preserve">] </w:t>
      </w:r>
      <w:r>
        <w:rPr>
          <w:sz w:val="28"/>
        </w:rPr>
        <w:t>свои порицаемые деяни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ы, неизвестные в мире благодаря превосходным деяниям, о сута и други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 себя можем заставить воспевать, подобно детям</w:t>
      </w:r>
      <w:r>
        <w:rPr>
          <w:sz w:val="28"/>
          <w:lang w:val="en-US"/>
        </w:rPr>
        <w:t>?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</w:t>
      </w:r>
      <w:r>
        <w:rPr>
          <w:b/>
          <w:sz w:val="28"/>
        </w:rPr>
        <w:t>ГЛАВА    16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>ПРОСЛАВЛЕНИЕ    ЦАРЯ ПРИТХУ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     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   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евцы, побуждаемые мудрецами, наслаждались речью цар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удолетворенными умами благодаря вниманию его слов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“</w:t>
      </w:r>
      <w:r>
        <w:rPr>
          <w:sz w:val="28"/>
        </w:rPr>
        <w:t>Нам не довольно описания твоего величия, того, кто, лучший из богов, снизошел силой май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 подвиги рожденного из тела Вены    волнуют умы сказителей.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нимающие амрите речи      Притху, аватары Хари, обладающего благородной слав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гласно наставлению, мудрецами побуждаемые, мы прославляем деяния, достойные хвал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Этот </w:t>
      </w:r>
      <w:r>
        <w:rPr>
          <w:sz w:val="28"/>
          <w:lang w:val="en-US"/>
        </w:rPr>
        <w:t>[</w:t>
      </w:r>
      <w:r>
        <w:rPr>
          <w:sz w:val="28"/>
        </w:rPr>
        <w:t>царь</w:t>
      </w:r>
      <w:r>
        <w:rPr>
          <w:sz w:val="28"/>
          <w:lang w:val="en-US"/>
        </w:rPr>
        <w:t xml:space="preserve">] - </w:t>
      </w:r>
      <w:r>
        <w:rPr>
          <w:sz w:val="28"/>
        </w:rPr>
        <w:t>лучший из следующих дхарме, побуждающий мир следовать дхарм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щитник праведного порядка, укрощающий его нарушителе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один несет в своем теле тела хранителей мир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 со временем по частям </w:t>
      </w:r>
      <w:r>
        <w:rPr>
          <w:sz w:val="28"/>
          <w:lang w:val="en-US"/>
        </w:rPr>
        <w:t>[</w:t>
      </w:r>
      <w:r>
        <w:rPr>
          <w:sz w:val="28"/>
        </w:rPr>
        <w:t>принесет</w:t>
      </w:r>
      <w:r>
        <w:rPr>
          <w:sz w:val="28"/>
          <w:lang w:val="en-US"/>
        </w:rPr>
        <w:t xml:space="preserve">] </w:t>
      </w:r>
      <w:r>
        <w:rPr>
          <w:sz w:val="28"/>
        </w:rPr>
        <w:t>благо для обоих миров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н    то берет богатства, то отдает их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динаковый ко всем существам, согревающий </w:t>
      </w:r>
      <w:r>
        <w:rPr>
          <w:sz w:val="28"/>
          <w:lang w:val="en-US"/>
        </w:rPr>
        <w:t>[</w:t>
      </w:r>
      <w:r>
        <w:rPr>
          <w:sz w:val="28"/>
        </w:rPr>
        <w:t>их</w:t>
      </w:r>
      <w:r>
        <w:rPr>
          <w:sz w:val="28"/>
          <w:lang w:val="en-US"/>
        </w:rPr>
        <w:t>]</w:t>
      </w:r>
      <w:r>
        <w:rPr>
          <w:sz w:val="28"/>
        </w:rPr>
        <w:t>, как солнце, господин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ын Вены будет спокойно переносить оскорбление от наступивших на нег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стоянно милосердный к страдающим существам, подобно земл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Когда бог </w:t>
      </w:r>
      <w:r>
        <w:rPr>
          <w:sz w:val="28"/>
          <w:lang w:val="en-US"/>
        </w:rPr>
        <w:t>[</w:t>
      </w:r>
      <w:r>
        <w:rPr>
          <w:sz w:val="28"/>
        </w:rPr>
        <w:t>Индра</w:t>
      </w:r>
      <w:r>
        <w:rPr>
          <w:sz w:val="28"/>
          <w:lang w:val="en-US"/>
        </w:rPr>
        <w:t xml:space="preserve">] </w:t>
      </w:r>
      <w:r>
        <w:rPr>
          <w:sz w:val="28"/>
        </w:rPr>
        <w:t>не будет посылать дожди, тот бог Хари, находящийся в теле цар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Как Индра, немедленно защитит подданных, чьи жизни </w:t>
      </w:r>
      <w:r>
        <w:rPr>
          <w:sz w:val="28"/>
          <w:lang w:val="en-US"/>
        </w:rPr>
        <w:t>[</w:t>
      </w:r>
      <w:r>
        <w:rPr>
          <w:sz w:val="28"/>
        </w:rPr>
        <w:t>будут</w:t>
      </w:r>
      <w:r>
        <w:rPr>
          <w:sz w:val="28"/>
          <w:lang w:val="en-US"/>
        </w:rPr>
        <w:t xml:space="preserve">] </w:t>
      </w:r>
      <w:r>
        <w:rPr>
          <w:sz w:val="28"/>
        </w:rPr>
        <w:t>находиться в опасност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, луноликий, наполнит мир исполненным любви взгляд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чарующей и светлой улыбко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С непроявленными деяниями, со скрытыми обязанностями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тайными достижениями, со скрываемыми богатств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динственная опора добродетели и безграничного велич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тху подобен Варуне, прячущему себ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руднодоступный, непреодолимый, даже достигнутый,</w:t>
      </w:r>
      <w:r>
        <w:rPr>
          <w:sz w:val="28"/>
          <w:lang w:val="en-US"/>
        </w:rPr>
        <w:t>[</w:t>
      </w:r>
      <w:r>
        <w:rPr>
          <w:sz w:val="28"/>
        </w:rPr>
        <w:t>находящийся</w:t>
      </w:r>
      <w:r>
        <w:rPr>
          <w:sz w:val="28"/>
          <w:lang w:val="en-US"/>
        </w:rPr>
        <w:t>]</w:t>
      </w:r>
      <w:r>
        <w:rPr>
          <w:sz w:val="28"/>
        </w:rPr>
        <w:t xml:space="preserve"> как бы вдал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Не могущий быть побежденным, огонь, возникший из </w:t>
      </w:r>
      <w:r>
        <w:rPr>
          <w:sz w:val="28"/>
          <w:lang w:val="en-US"/>
        </w:rPr>
        <w:t>[</w:t>
      </w:r>
      <w:r>
        <w:rPr>
          <w:sz w:val="28"/>
        </w:rPr>
        <w:t>тела</w:t>
      </w:r>
      <w:r>
        <w:rPr>
          <w:sz w:val="28"/>
          <w:lang w:val="en-US"/>
        </w:rPr>
        <w:t xml:space="preserve">] </w:t>
      </w:r>
      <w:r>
        <w:rPr>
          <w:sz w:val="28"/>
        </w:rPr>
        <w:t>Вен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нутри и вовне </w:t>
      </w:r>
      <w:r>
        <w:rPr>
          <w:sz w:val="28"/>
          <w:lang w:val="en-US"/>
        </w:rPr>
        <w:t>[</w:t>
      </w:r>
      <w:r>
        <w:rPr>
          <w:sz w:val="28"/>
        </w:rPr>
        <w:t>страны</w:t>
      </w:r>
      <w:r>
        <w:rPr>
          <w:sz w:val="28"/>
          <w:lang w:val="en-US"/>
        </w:rPr>
        <w:t xml:space="preserve">] </w:t>
      </w:r>
      <w:r>
        <w:rPr>
          <w:sz w:val="28"/>
        </w:rPr>
        <w:t>знающий деяния существ благодаря лазутчика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езучастно взирающий, как ветер, как атман в воплощенных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Этот </w:t>
      </w:r>
      <w:r>
        <w:rPr>
          <w:sz w:val="28"/>
          <w:lang w:val="en-US"/>
        </w:rPr>
        <w:t>[</w:t>
      </w:r>
      <w:r>
        <w:rPr>
          <w:sz w:val="28"/>
        </w:rPr>
        <w:t>царь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 не наказывает сына своих ненавистников, не должного быть наказанны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наказывает собственного сына, подлежащего наказанию, стоящий на пути дхарм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сокрушимая власть Притху простирается вплоть до горы Манаса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о тех пор, пока Солнце греет своими лучам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исполнит желания этого мира своими деяния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подданные скажут, что он из числа царей, исполняющих желания ума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Он будет</w:t>
      </w:r>
      <w:r>
        <w:rPr>
          <w:sz w:val="28"/>
          <w:lang w:val="en-US"/>
        </w:rPr>
        <w:t>]</w:t>
      </w:r>
      <w:r>
        <w:rPr>
          <w:sz w:val="28"/>
        </w:rPr>
        <w:t xml:space="preserve"> стойким в обетах, верным данному слову, благосклонным к брахманам, пекущимся о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тарика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арующим убежище всем живым существам, внушающим почтение, заботящимся об убогих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Он будет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почитающим чужих женщин, как </w:t>
      </w:r>
      <w:r>
        <w:rPr>
          <w:sz w:val="28"/>
          <w:lang w:val="en-US"/>
        </w:rPr>
        <w:t>[</w:t>
      </w:r>
      <w:r>
        <w:rPr>
          <w:sz w:val="28"/>
        </w:rPr>
        <w:t>собственную</w:t>
      </w:r>
      <w:r>
        <w:rPr>
          <w:sz w:val="28"/>
          <w:lang w:val="en-US"/>
        </w:rPr>
        <w:t>]</w:t>
      </w:r>
      <w:r>
        <w:rPr>
          <w:sz w:val="28"/>
        </w:rPr>
        <w:t xml:space="preserve"> мать и неразлучным с </w:t>
      </w:r>
      <w:r>
        <w:rPr>
          <w:sz w:val="28"/>
          <w:lang w:val="en-US"/>
        </w:rPr>
        <w:t>[</w:t>
      </w:r>
      <w:r>
        <w:rPr>
          <w:sz w:val="28"/>
        </w:rPr>
        <w:t>своей</w:t>
      </w:r>
      <w:r>
        <w:rPr>
          <w:sz w:val="28"/>
          <w:lang w:val="en-US"/>
        </w:rPr>
        <w:t>]</w:t>
      </w:r>
      <w:r>
        <w:rPr>
          <w:sz w:val="28"/>
        </w:rPr>
        <w:t xml:space="preserve"> жен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жным к подданным, как отец, слугой читающих Вед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Любящим воплощенных, как себя, увеличивающим радость друз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бщающимся с свободными от привязанностей, несущим наказание для неправедных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н воочию бхагаван, повелитель трех миров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тоящий на вершине, сам нисзошел в облике воплощен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котором видят бесцельное многообразие, порожденное незнание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    земной круг вплоть до горы, из-за которой восходит Солнц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щитник, единственный герой, повелитель цар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став на колесницу, несущую победу, с луком в рука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бъедет, </w:t>
      </w:r>
      <w:r>
        <w:rPr>
          <w:sz w:val="28"/>
          <w:lang w:val="en-US"/>
        </w:rPr>
        <w:t>[</w:t>
      </w:r>
      <w:r>
        <w:rPr>
          <w:sz w:val="28"/>
        </w:rPr>
        <w:t>направляясь</w:t>
      </w:r>
      <w:r>
        <w:rPr>
          <w:sz w:val="28"/>
          <w:lang w:val="en-US"/>
        </w:rPr>
        <w:t>]</w:t>
      </w:r>
      <w:r>
        <w:rPr>
          <w:sz w:val="28"/>
        </w:rPr>
        <w:t xml:space="preserve"> с юга, как солнц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му цари отовсюду принесут дары, вместе с хранителями стран свет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о нем их жены будут думать, как о первом из цар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сущем оружие в руках, распространяя славу о не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н, великий царь подоит Землю, </w:t>
      </w:r>
      <w:r>
        <w:rPr>
          <w:sz w:val="28"/>
          <w:lang w:val="en-US"/>
        </w:rPr>
        <w:t>[</w:t>
      </w:r>
      <w:r>
        <w:rPr>
          <w:sz w:val="28"/>
        </w:rPr>
        <w:t>находящуюся</w:t>
      </w:r>
      <w:r>
        <w:rPr>
          <w:sz w:val="28"/>
          <w:lang w:val="en-US"/>
        </w:rPr>
        <w:t>]</w:t>
      </w:r>
      <w:r>
        <w:rPr>
          <w:sz w:val="28"/>
        </w:rPr>
        <w:t xml:space="preserve"> в облике коровы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Господин подданных, дарующий средства к существованию для своих подданны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 он, играя, концом своего лука рассекая горы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делает землю ровной, как Индр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гда, громыхая своим луком, сделанным из рогов козлов и бык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будет ехать по земле, непобедимый в бою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гда разбегутся во все стороны неправедны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дняв хвост, точно льв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совершит сто жертвоприношений кон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месте,    где Сарасвати выходит на поверхност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Индра, совершивший сто жертвоприношени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несет у него коня при совершении последнег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, встретив в саду у своего дворца бхагавана Санат-Кумар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очтив с преданностью его, обретет знание, благодаря которому постигают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ысшего брахман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овсюду будут </w:t>
      </w:r>
      <w:r>
        <w:rPr>
          <w:sz w:val="28"/>
          <w:lang w:val="en-US"/>
        </w:rPr>
        <w:t>{</w:t>
      </w:r>
      <w:r>
        <w:rPr>
          <w:sz w:val="28"/>
        </w:rPr>
        <w:t>слышны</w:t>
      </w:r>
      <w:r>
        <w:rPr>
          <w:sz w:val="28"/>
          <w:lang w:val="en-US"/>
        </w:rPr>
        <w:t xml:space="preserve">] </w:t>
      </w:r>
      <w:r>
        <w:rPr>
          <w:sz w:val="28"/>
        </w:rPr>
        <w:t>восхваления ему, и так прославленный герой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тху услышит песни, посвященные ему, обладающий великой мощью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бедив все стороны света, обладающий несокрушимой властью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своем блеске вырвавший шипы мир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лагородный, воспеваемый лучшими из богов и асур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будет господином Земли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</w:t>
      </w:r>
      <w:r>
        <w:rPr>
          <w:b/>
          <w:sz w:val="28"/>
        </w:rPr>
        <w:t>ГЛАВА 17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</w:t>
      </w:r>
      <w:r>
        <w:rPr>
          <w:b/>
          <w:sz w:val="28"/>
        </w:rPr>
        <w:t xml:space="preserve">ЦАРЬ ПРИТХУ ГНЕВАЕТСЯ 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</w:t>
      </w:r>
      <w:r>
        <w:rPr>
          <w:b/>
          <w:sz w:val="28"/>
        </w:rPr>
        <w:t>НА ЗЕМЛЮ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бхагаван, сын Вены, прославленный за добродетели и деян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дарил </w:t>
      </w:r>
      <w:r>
        <w:rPr>
          <w:sz w:val="28"/>
          <w:lang w:val="en-US"/>
        </w:rPr>
        <w:t>[</w:t>
      </w:r>
      <w:r>
        <w:rPr>
          <w:sz w:val="28"/>
        </w:rPr>
        <w:t>певцов</w:t>
      </w:r>
      <w:r>
        <w:rPr>
          <w:sz w:val="28"/>
          <w:lang w:val="en-US"/>
        </w:rPr>
        <w:t>]</w:t>
      </w:r>
      <w:r>
        <w:rPr>
          <w:sz w:val="28"/>
        </w:rPr>
        <w:t xml:space="preserve"> подарками,    почтив их и приветствовав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тем главных из брахманов,</w:t>
      </w:r>
      <w:r>
        <w:rPr>
          <w:sz w:val="28"/>
          <w:lang w:val="en-US"/>
        </w:rPr>
        <w:t>[</w:t>
      </w:r>
      <w:r>
        <w:rPr>
          <w:sz w:val="28"/>
        </w:rPr>
        <w:t>другие</w:t>
      </w:r>
      <w:r>
        <w:rPr>
          <w:sz w:val="28"/>
          <w:lang w:val="en-US"/>
        </w:rPr>
        <w:t>]</w:t>
      </w:r>
      <w:r>
        <w:rPr>
          <w:sz w:val="28"/>
        </w:rPr>
        <w:t xml:space="preserve"> варны, слуг, придворных и домашних жрец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Горожан, сельчан, сословия, министров он почтил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идура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чему приняла облик коровы Земля, обладающая различными форм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торую подоил Притху тогда, кто был теленком, и какой был сосуд для молока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т природы неровная Земля, как им была сделана ровной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по какой причине Индра украл его жертвенного коня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лучив от Санат-Кумара , лучшего из знатоков Вед, о брахман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нание и осуществление знания, каким путем пошел царь-мудрец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 славных деяниях, содержащихся в рассказах о прошлых воплощениях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остославного повелителя, бхагавана Кришны, и ни о чем другом, о господин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еданному, любящего Адхокшаджу, ты должен рассказать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то подоил в облике сына Вены эту корову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ута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буждаемый Видурой, восхвалив повествования о сыне Васудев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достный, ответил ему Майтрейя</w:t>
      </w:r>
      <w:r>
        <w:rPr>
          <w:sz w:val="28"/>
          <w:lang w:val="en-US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сле того как Притху был помазан брахманами на царство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провозглашен защитником человечеств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дданные, исхудавшие от голода на лишенной пищи    земл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йдя к нему, воззвали</w:t>
      </w:r>
      <w:r>
        <w:rPr>
          <w:sz w:val="28"/>
          <w:lang w:val="en-US"/>
        </w:rPr>
        <w:t>: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“</w:t>
      </w:r>
      <w:r>
        <w:rPr>
          <w:sz w:val="28"/>
        </w:rPr>
        <w:t>Мы, о царь, мучаемые огнем голод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 деревья, страдающие от огня, находящегося в дупл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шли сейчас к тебе, дарующему убежищ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Тому, кто </w:t>
      </w:r>
      <w:r>
        <w:rPr>
          <w:sz w:val="28"/>
          <w:lang w:val="en-US"/>
        </w:rPr>
        <w:t>[</w:t>
      </w:r>
      <w:r>
        <w:rPr>
          <w:sz w:val="28"/>
        </w:rPr>
        <w:t>является</w:t>
      </w:r>
      <w:r>
        <w:rPr>
          <w:sz w:val="28"/>
          <w:lang w:val="en-US"/>
        </w:rPr>
        <w:t xml:space="preserve">] </w:t>
      </w:r>
      <w:r>
        <w:rPr>
          <w:sz w:val="28"/>
        </w:rPr>
        <w:t>нашим господином, дарующим средства к существованию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этому, о господин, стремись найти нам пищ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традающим от голода, о бог среди цар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Чтобы мы не погибли, лишенные питан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! господин средств к существованию, хранитель мира!</w:t>
      </w:r>
      <w:r>
        <w:rPr>
          <w:sz w:val="28"/>
          <w:lang w:val="en-US"/>
        </w:rPr>
        <w:t>”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тху, услышав жалобные причитания подданны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олго размышлял, о лучший среди Куру, и понял причин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решивший в уме, держа лук и стрелы в рука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н наложил стелу на тетиву, </w:t>
      </w:r>
      <w:r>
        <w:rPr>
          <w:sz w:val="28"/>
          <w:lang w:val="en-US"/>
        </w:rPr>
        <w:t>[</w:t>
      </w:r>
      <w:r>
        <w:rPr>
          <w:sz w:val="28"/>
        </w:rPr>
        <w:t>направив</w:t>
      </w:r>
      <w:r>
        <w:rPr>
          <w:sz w:val="28"/>
          <w:lang w:val="en-US"/>
        </w:rPr>
        <w:t>]</w:t>
      </w:r>
      <w:r>
        <w:rPr>
          <w:sz w:val="28"/>
        </w:rPr>
        <w:t xml:space="preserve"> ее на Землю, разгневанный, как разрушитель Трипур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Дрожащая Земля, увидев его, вооруженного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братившись в корову, побежала прочь, испуганная, подобно газели, преследуемой охотнико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гда за ней следом побежал сын Вены, разгневанный, с покрасневшими глаз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ержа стрелу на тетиве, он бежал за ней повсюд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огиня, бегущая в разные стороны света, к небу, к земле, в промежутк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всюду видела его, воздымающего оружи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на не нашла спасения от Вены в мире, как люди </w:t>
      </w:r>
      <w:r>
        <w:rPr>
          <w:sz w:val="28"/>
          <w:lang w:val="en-US"/>
        </w:rPr>
        <w:t>[</w:t>
      </w:r>
      <w:r>
        <w:rPr>
          <w:sz w:val="28"/>
        </w:rPr>
        <w:t>не находят спасения</w:t>
      </w:r>
      <w:r>
        <w:rPr>
          <w:sz w:val="28"/>
          <w:lang w:val="en-US"/>
        </w:rPr>
        <w:t>]</w:t>
      </w:r>
      <w:r>
        <w:rPr>
          <w:sz w:val="28"/>
        </w:rPr>
        <w:t xml:space="preserve"> от смерт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спуганная, тогда возвратилась она, скорбящая сердце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а сказала очень счастливому</w:t>
      </w:r>
      <w:r>
        <w:rPr>
          <w:sz w:val="28"/>
          <w:lang w:val="en-US"/>
        </w:rPr>
        <w:t>; “</w:t>
      </w:r>
      <w:r>
        <w:rPr>
          <w:sz w:val="28"/>
        </w:rPr>
        <w:t>О! Знающий дхарму, заботящийся о попавших в бед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паси меня, стоящий на защите существ, о господин!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чему ты хочешь убить меня, жалкую, не совершившую греха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 же ты убьешь женщину, считающийся знатоком дхармы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убивают женщин, даже согрешивших, люд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ем более такие, как ты, о царь, сострадательные, заботящиеся об убогих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збив меня, корабль, на котором все расположен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 себя и подданных ты удержишь в воде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тху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 Земля! Тебя убью я, противищуюся моей власт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ебя, которая принимает долю при жертвоприношениях и не распределяет нам богатств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ы ешь траву каждый день и не приносишь молоко, произошедшее от трав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им образом, после того как ты испортилась, наказание тебе неотвратим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ы семенам растений, ранее созданным Брахм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даешь прорастать, скрытым в тебе, меня не уважая, слабоумна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алобу терзаемых голодом, страдающих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Я удолетворю своими стрелами, рассекающими твою плоть на част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Убийство мужчины, женщины, евнуха, заботящихся только о себе, низкого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езжалостного к существам для царей не убийств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ебя упрямую, безумную, ложную корову, на зернышки стрелами разнес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илой собственной йоги я поддержу подданных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згневанному, подобному идущему Ям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клонившаяся, сложившая ладони, задрожавшая Земля сказал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емля сказала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клон высшему Пуруше, благодаря Май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бывающему в различных телах, владыке гун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клон свободному от заблуждений, связанных с матери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еятельностью, деятелем, благодаря сознанию собственной природ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му, которым я сама, местоприбывание существ, Творцом, создан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т которого эта совокупность гун и природ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ы, самодержец, несущий оружие, пришел меня убить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какое другое убежище я найду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ы в начале сотворил движущиеся и недвижущиес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помощью собственной майи, берущей в нем основание, незрим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С ее помощью ты готов защитить </w:t>
      </w:r>
      <w:r>
        <w:rPr>
          <w:sz w:val="28"/>
          <w:lang w:val="en-US"/>
        </w:rPr>
        <w:t>[</w:t>
      </w:r>
      <w:r>
        <w:rPr>
          <w:sz w:val="28"/>
        </w:rPr>
        <w:t>существа</w:t>
      </w:r>
      <w:r>
        <w:rPr>
          <w:sz w:val="28"/>
          <w:lang w:val="en-US"/>
        </w:rPr>
        <w:t>]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 же меня, верный дхарме, ты собираешься убить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мерения Владыки людьми, не владеющими собой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замечаются из-за его труднопреодолимой май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го, кто делал или позволял делать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го, кто единственный высший повелител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ы производишь творение, поддержание и разрушение своими энергия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ключающими материю, чувства, богов и разу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ебе, обладателю скрытой и проявленной мощ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клон, высшему Пуруш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ы, о господин,    поддерживая    тобой созданный мир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ключающий материальные элементы, чувства и у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еня из Расаталы поднял, из воды, изначальный вепр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    мне, подобно лодке, плывущей на поверхности вод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сположенные    сейчас существа, о господин, желающий защитить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ы, в облике героя, стал Дхарадхаро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А сейчас    ты желаешь убить меня ради молока, обладающий ужасными стрелам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елания повелителей людьми, подобными мне, чьи умы находятся на неверном пут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знаются из-за их майи, производящей творение и гун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поклон им, творцам славы, достойной героев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</w:t>
      </w:r>
      <w:r>
        <w:rPr>
          <w:b/>
          <w:sz w:val="28"/>
        </w:rPr>
        <w:t>ГЛАВА 18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>ПРИТХУ ДОИТ ЗЕМЛЮ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восхвалив Притху, чьи губы дрожали от гнев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нова сказала Земля испуганная, успокоив саму себя</w:t>
      </w:r>
      <w:r>
        <w:rPr>
          <w:sz w:val="28"/>
          <w:lang w:val="en-US"/>
        </w:rPr>
        <w:t>: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“</w:t>
      </w:r>
      <w:r>
        <w:rPr>
          <w:sz w:val="28"/>
        </w:rPr>
        <w:t xml:space="preserve"> </w:t>
      </w:r>
      <w:r>
        <w:rPr>
          <w:sz w:val="28"/>
        </w:rPr>
        <w:t>Обуздай свой гнев, о царь, внимай сказанному мн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товсюду суть берет мудрый, как пчела, собирающая пыльц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этом мире, а также в другом мудрецы, созерцающие истин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идят способы для достижения блага людьм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то правильно использует те средства, известные издревл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ходящийся внизу, но наполненный верой, тот целей достигает тотчас ж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то же, незнающий, не принимая их во внимание, берется за свои дел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го оканчиваются неудачей дела предпринятые снова и снов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праведные, нестойкие в обетах, используют, как мной замечен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стения, прежде созданные Брахмой, о цар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защищенная, не принимаемая во внимание хранителями мир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мире, полном воров, я ради жертвоприношения поглотила растени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еперь растения зачахшие во мне после большого промежутка времен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илой явленной йоги, ты, о господин, должен взят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еленка приготовь мне, о герой, заботящиеся о котор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Я дам тебе желанные блага в виде молока, и соответствующий сосуд для молок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дояра, о сильнорукий, из числа живых существ, о источник проявления всего быт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сли ты, о бхагаван, желаешь питательной пищ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овной сделай меня, о царь, чтобы влага, пролитая Индр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 окончании сезона дождей, благо тебе, оставалась бы на мне, о господь!</w:t>
      </w:r>
      <w:r>
        <w:rPr>
          <w:sz w:val="28"/>
          <w:lang w:val="en-US"/>
        </w:rPr>
        <w:t>”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приятную и несущую благо речь земли выслушав, царь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еленком сделав Ману, рукой выдоил все растени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Также другие, </w:t>
      </w:r>
      <w:r>
        <w:rPr>
          <w:sz w:val="28"/>
          <w:lang w:val="en-US"/>
        </w:rPr>
        <w:t>[</w:t>
      </w:r>
      <w:r>
        <w:rPr>
          <w:sz w:val="28"/>
        </w:rPr>
        <w:t>сошедшиеся</w:t>
      </w:r>
      <w:r>
        <w:rPr>
          <w:sz w:val="28"/>
          <w:lang w:val="en-US"/>
        </w:rPr>
        <w:t xml:space="preserve">] </w:t>
      </w:r>
      <w:r>
        <w:rPr>
          <w:sz w:val="28"/>
        </w:rPr>
        <w:t>отовсюду, суть взяли, разумны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И другие, в соответствии со своими желаниями, подоили </w:t>
      </w:r>
      <w:r>
        <w:rPr>
          <w:sz w:val="28"/>
          <w:lang w:val="en-US"/>
        </w:rPr>
        <w:t>[</w:t>
      </w:r>
      <w:r>
        <w:rPr>
          <w:sz w:val="28"/>
        </w:rPr>
        <w:t>Землю</w:t>
      </w:r>
      <w:r>
        <w:rPr>
          <w:sz w:val="28"/>
          <w:lang w:val="en-US"/>
        </w:rPr>
        <w:t>]</w:t>
      </w:r>
      <w:r>
        <w:rPr>
          <w:sz w:val="28"/>
        </w:rPr>
        <w:t>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корную Притх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удрецы, сделав теленком Брихаспати, выдоили из богин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 лучший, в сосуд из чувств молоко в виде ведических гимнов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делав теленком Индру, боги выдоили в золотой сосуд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олоко в виде сомы, несущего мужество, силу и мощ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айтьи и данавы, установив в качестве теленка вождя асуров Прахлад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ыдоили в железный сосуд молоко в виде хмельного напитка сур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Гандхарвы и апсары, сделав теленком Вишвавас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ыдоили в сосуд из лотоса сладкозвучные песни и благ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редки, божества- покровители погребальных обрядов с теленком, которым стал Арьяман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ыдоили, с верой, в сосуд из сырой глины молоко в виде пищи приносимой в жертву предка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Установив теленком Капилу, сиддхи и видьядхары на небо, </w:t>
      </w:r>
      <w:r>
        <w:rPr>
          <w:sz w:val="28"/>
          <w:lang w:val="en-US"/>
        </w:rPr>
        <w:t>[</w:t>
      </w:r>
      <w:r>
        <w:rPr>
          <w:sz w:val="28"/>
        </w:rPr>
        <w:t>ставшее их сосудом</w:t>
      </w:r>
      <w:r>
        <w:rPr>
          <w:sz w:val="28"/>
          <w:lang w:val="en-US"/>
        </w:rPr>
        <w:t>]</w:t>
      </w:r>
      <w:r>
        <w:rPr>
          <w:sz w:val="28"/>
        </w:rPr>
        <w:t>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ыдоили знание и волшебство, приносящее исполнение желани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ругие мудрые волшебники, установив в качестве теленка Майю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ыдоили силу волшебства, состоящую в удивительной способности исчезат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Якши, ракшасы, бхуты и    пишачи, питающиеся мяс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С Шивой в виде теленка, выдоили в череп хмельной напиток, состоящий из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ров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же змеи, скорпионы и наги, поставив Такшаку теленк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ыдоили в норы молоко в виде яд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омашние животные, сделав теленком быка, выдоили в лес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олоко в виде травы, а клыкастые плотоядные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месте со львом выдоили</w:t>
      </w:r>
      <w:r>
        <w:rPr>
          <w:sz w:val="28"/>
          <w:lang w:val="en-US"/>
        </w:rPr>
        <w:t xml:space="preserve"> </w:t>
      </w:r>
      <w:r>
        <w:rPr>
          <w:sz w:val="28"/>
        </w:rPr>
        <w:t>сырое мясо в свои тел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тицы же, с Супарной в виде теленка, </w:t>
      </w:r>
      <w:r>
        <w:rPr>
          <w:sz w:val="28"/>
          <w:lang w:val="en-US"/>
        </w:rPr>
        <w:t>[</w:t>
      </w:r>
      <w:r>
        <w:rPr>
          <w:sz w:val="28"/>
        </w:rPr>
        <w:t>выдоили</w:t>
      </w:r>
      <w:r>
        <w:rPr>
          <w:sz w:val="28"/>
          <w:lang w:val="en-US"/>
        </w:rPr>
        <w:t>]</w:t>
      </w:r>
      <w:r>
        <w:rPr>
          <w:sz w:val="28"/>
        </w:rPr>
        <w:t xml:space="preserve"> движущиеся и неподвижно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Деревья со смоковницей в виде теленка </w:t>
      </w:r>
      <w:r>
        <w:rPr>
          <w:sz w:val="28"/>
          <w:lang w:val="en-US"/>
        </w:rPr>
        <w:t>[</w:t>
      </w:r>
      <w:r>
        <w:rPr>
          <w:sz w:val="28"/>
        </w:rPr>
        <w:t>выдоили</w:t>
      </w:r>
      <w:r>
        <w:rPr>
          <w:sz w:val="28"/>
          <w:lang w:val="en-US"/>
        </w:rPr>
        <w:t>]</w:t>
      </w:r>
      <w:r>
        <w:rPr>
          <w:sz w:val="28"/>
        </w:rPr>
        <w:t xml:space="preserve"> молоко в виде различных сок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А горы с Гималаями в виде теленка - разнообразные руды на свои хребт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се </w:t>
      </w:r>
      <w:r>
        <w:rPr>
          <w:sz w:val="28"/>
          <w:lang w:val="en-US"/>
        </w:rPr>
        <w:t>[</w:t>
      </w:r>
      <w:r>
        <w:rPr>
          <w:sz w:val="28"/>
        </w:rPr>
        <w:t>существа</w:t>
      </w:r>
      <w:r>
        <w:rPr>
          <w:sz w:val="28"/>
          <w:lang w:val="en-US"/>
        </w:rPr>
        <w:t xml:space="preserve">] </w:t>
      </w:r>
      <w:r>
        <w:rPr>
          <w:sz w:val="28"/>
        </w:rPr>
        <w:t>в свои собственные сосуды различное молоко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ыдоили    из дарующей все желанные блага Земли, покорной Притх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им образом Притху и другие взяли пищу для себя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виде различного молока с разными сосудами и подойниками, о потомок Кур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Затем радостный царь Притху, поступил с ней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арующей все желанные блага, как с дочерью, с любовью заботясь о не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бращая в пыль концом своего лука вершины гор, царь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семогущий сын Вены этот земной круг сделал почти ровны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Затем в этом </w:t>
      </w:r>
      <w:r>
        <w:rPr>
          <w:sz w:val="28"/>
          <w:lang w:val="en-US"/>
        </w:rPr>
        <w:t>[</w:t>
      </w:r>
      <w:r>
        <w:rPr>
          <w:sz w:val="28"/>
        </w:rPr>
        <w:t>мире</w:t>
      </w:r>
      <w:r>
        <w:rPr>
          <w:sz w:val="28"/>
          <w:lang w:val="en-US"/>
        </w:rPr>
        <w:t>]</w:t>
      </w:r>
      <w:r>
        <w:rPr>
          <w:sz w:val="28"/>
        </w:rPr>
        <w:t>бхагаван сын Вены, дающий подданным средства к жизни точно отец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бустроил жилища для них повсюду как положен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еревни, города, поселения, крепости различны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астушеские поселки, загоны для скота вместе с лагерями, рудники, деревушк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деревни у подножия гор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о Притху здесь не было строительства городов и деревень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Как им было удобно повсюду жили </w:t>
      </w:r>
      <w:r>
        <w:rPr>
          <w:sz w:val="28"/>
          <w:lang w:val="en-US"/>
        </w:rPr>
        <w:t>[</w:t>
      </w:r>
      <w:r>
        <w:rPr>
          <w:sz w:val="28"/>
        </w:rPr>
        <w:t>люди</w:t>
      </w:r>
      <w:r>
        <w:rPr>
          <w:sz w:val="28"/>
          <w:lang w:val="en-US"/>
        </w:rPr>
        <w:t>]</w:t>
      </w:r>
      <w:r>
        <w:rPr>
          <w:sz w:val="28"/>
        </w:rPr>
        <w:t>, не имея страха.</w:t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sz w:val="28"/>
          <w:lang w:val="en-US"/>
        </w:rPr>
        <w:t xml:space="preserve">                                      </w:t>
      </w:r>
      <w:r>
        <w:rPr>
          <w:b/>
          <w:sz w:val="28"/>
        </w:rPr>
        <w:t>ГЛАВА 19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</w:t>
      </w:r>
      <w:r>
        <w:rPr>
          <w:b/>
          <w:sz w:val="28"/>
        </w:rPr>
        <w:t>ПРИТХУ ПРОВОДИТ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</w:t>
      </w:r>
      <w:r>
        <w:rPr>
          <w:b/>
          <w:sz w:val="28"/>
        </w:rPr>
        <w:t>СТО ЖЕРТВОПРИНОШЕНИЙ КОНЯ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тем царь освятил сотней жертвоприношений коня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оле Ману, </w:t>
      </w:r>
      <w:r>
        <w:rPr>
          <w:sz w:val="28"/>
          <w:lang w:val="en-US"/>
        </w:rPr>
        <w:t>[</w:t>
      </w:r>
      <w:r>
        <w:rPr>
          <w:sz w:val="28"/>
        </w:rPr>
        <w:t>называемое</w:t>
      </w:r>
      <w:r>
        <w:rPr>
          <w:sz w:val="28"/>
          <w:lang w:val="en-US"/>
        </w:rPr>
        <w:t>]</w:t>
      </w:r>
      <w:r>
        <w:rPr>
          <w:sz w:val="28"/>
        </w:rPr>
        <w:t xml:space="preserve"> Брахмавартой там, где Сарасвати поворачивает на восток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лагая, что это будет превосходство в деяниях над ним сами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хагаван, Совершивший сто жертвоприношений, не смирился с великими жертвоприношениями Притх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м воочию был виден Господин жертвоприношений, бхагаван повелитель Хар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уша всего, учитель всего мира, господь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провождаемый Брахмой и Шарвой, вместе с хранителями мира с их свит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оспеваемый сонмами    гандхарвов, апсар и мудрецов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иддхи, видьядхары, дайтьи, данавы, гухьяки и други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озглавляемые Нандой и Сунандой лучшие из спутников Хар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пила, Нарада, Даттатрейя, владыки йоги - Санака и други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ледовали за Бхагаваном, жаждущие служить ем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м Земля, дарующая желанные блага, праведниц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ала их для совершающего жертвоприношения, о бхарат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несли все вкусы реки</w:t>
      </w:r>
      <w:r>
        <w:rPr>
          <w:sz w:val="28"/>
          <w:lang w:val="en-US"/>
        </w:rPr>
        <w:t>:</w:t>
      </w:r>
      <w:r>
        <w:rPr>
          <w:sz w:val="28"/>
        </w:rPr>
        <w:t xml:space="preserve"> молока, простокваши, зерна и други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А огромные деревья дали урожай </w:t>
      </w:r>
      <w:r>
        <w:rPr>
          <w:sz w:val="28"/>
          <w:lang w:val="en-US"/>
        </w:rPr>
        <w:t>[</w:t>
      </w:r>
      <w:r>
        <w:rPr>
          <w:sz w:val="28"/>
        </w:rPr>
        <w:t>плодов</w:t>
      </w:r>
      <w:r>
        <w:rPr>
          <w:sz w:val="28"/>
          <w:lang w:val="en-US"/>
        </w:rPr>
        <w:t>]</w:t>
      </w:r>
      <w:r>
        <w:rPr>
          <w:sz w:val="28"/>
        </w:rPr>
        <w:t>, источающих мед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Моря </w:t>
      </w:r>
      <w:r>
        <w:rPr>
          <w:sz w:val="28"/>
          <w:lang w:val="en-US"/>
        </w:rPr>
        <w:t>[</w:t>
      </w:r>
      <w:r>
        <w:rPr>
          <w:sz w:val="28"/>
        </w:rPr>
        <w:t>дали</w:t>
      </w:r>
      <w:r>
        <w:rPr>
          <w:sz w:val="28"/>
          <w:lang w:val="en-US"/>
        </w:rPr>
        <w:t xml:space="preserve">] </w:t>
      </w:r>
      <w:r>
        <w:rPr>
          <w:sz w:val="28"/>
        </w:rPr>
        <w:t>множества драгоценных камней, горы - пищу четырех вид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дары принесли все миры вместе с их хранителям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видуя великим достижениям Притху, чьим повелителем был Адхокшадж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хагаван Индра</w:t>
      </w:r>
      <w:r>
        <w:rPr>
          <w:sz w:val="28"/>
          <w:lang w:val="en-US"/>
        </w:rPr>
        <w:t>[</w:t>
      </w:r>
      <w:r>
        <w:rPr>
          <w:sz w:val="28"/>
        </w:rPr>
        <w:t>ему</w:t>
      </w:r>
      <w:r>
        <w:rPr>
          <w:sz w:val="28"/>
          <w:lang w:val="en-US"/>
        </w:rPr>
        <w:t>]</w:t>
      </w:r>
      <w:r>
        <w:rPr>
          <w:sz w:val="28"/>
        </w:rPr>
        <w:t xml:space="preserve"> устроил помех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то время как последней ашвамедхой сын Вены почитал Господина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ертвоприношений, схватив жертвенное животное, он увел его прочь, невидимы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го увидел бхагаван Атри, спешащего по воздух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 будто освобожденного, еретика, который в беззаконии заблуждается насчет дхарм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буждаемый Атри убить его, сын Притху, великий воин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оспешил за ним вслед, разгневанный, </w:t>
      </w:r>
      <w:r>
        <w:rPr>
          <w:sz w:val="28"/>
          <w:lang w:val="en-US"/>
        </w:rPr>
        <w:t>“</w:t>
      </w:r>
      <w:r>
        <w:rPr>
          <w:sz w:val="28"/>
        </w:rPr>
        <w:t>Стой! Стой!</w:t>
      </w:r>
      <w:r>
        <w:rPr>
          <w:sz w:val="28"/>
          <w:lang w:val="en-US"/>
        </w:rPr>
        <w:t>”</w:t>
      </w:r>
      <w:r>
        <w:rPr>
          <w:sz w:val="28"/>
        </w:rPr>
        <w:t xml:space="preserve"> - он кричал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видев его в таком облике, с завязанными пучком волосами, покрытого пепл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подумал, что это воплощенная дхарма и в него не выстрелил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го, отвратившегося от убийства, Атри снова подбивал    убить (Индру)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“</w:t>
      </w:r>
      <w:r>
        <w:rPr>
          <w:sz w:val="28"/>
        </w:rPr>
        <w:t>Убей Махендру, нарушевшего жертвоприношение, о сын мой,    низшего из богов!</w:t>
      </w:r>
      <w:r>
        <w:rPr>
          <w:sz w:val="28"/>
          <w:lang w:val="en-US"/>
        </w:rPr>
        <w:t>”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наставленный внук Вены отправился вслед за спешащим по воздух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згневанный, как Джатаю за Равано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ндра, одежды и коня оставив, для него стал невидимым, самодержец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А герой, забрав свое животное, отправился на жертвоприношение к отц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знав об его удивительном деянии, великие мудрецы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али ему имя</w:t>
      </w:r>
      <w:r>
        <w:rPr>
          <w:sz w:val="28"/>
          <w:lang w:val="en-US"/>
        </w:rPr>
        <w:t>:</w:t>
      </w:r>
      <w:r>
        <w:rPr>
          <w:sz w:val="28"/>
        </w:rPr>
        <w:t xml:space="preserve"> Виджиташва, о господин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пустив сильную тьму, похитил снова коня Хар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т деревянного столба тайно, украшенного золотой уздой, могущественны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Атри увидел его, спешащего по воздух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дубинкой с черепом на конце, но герой его не задержал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буждаемый Атри, на него с гневом он нацелил стрел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[</w:t>
      </w:r>
      <w:r>
        <w:rPr>
          <w:sz w:val="28"/>
        </w:rPr>
        <w:t>Индра</w:t>
      </w:r>
      <w:r>
        <w:rPr>
          <w:sz w:val="28"/>
          <w:lang w:val="en-US"/>
        </w:rPr>
        <w:t>]</w:t>
      </w:r>
      <w:r>
        <w:rPr>
          <w:sz w:val="28"/>
        </w:rPr>
        <w:t>, коня и одежды бросив, стал невидимым, самодержец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Герой, взяв коня, на жертвоприношение к отцу затем отправилс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А ложные одежды Хари использовали неразумны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ие обличья принимал Индра, намереваясь похитить кон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е есть части греха, а часть, сказано, это признак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м людей привязывается из-за заблуждения к одетым в подобные одежд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 которых Индра похитил коня с намерением помешать жертвоприношению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ына Вен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 сторонникам сект, к обнаженным или носящим красные одежд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Главным образом,    к красиво одетым и красноречивы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 видя, Бхагаван Притху, обладающий великой мощью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 Индру разгневанный,    взял стрелу и поднял лук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рецы, увидев его, намеревающегося убить Шакр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приятного на вид, действующего с непереносимой быстрот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Его остановили, </w:t>
      </w:r>
      <w:r>
        <w:rPr>
          <w:sz w:val="28"/>
          <w:lang w:val="en-US"/>
        </w:rPr>
        <w:t>[</w:t>
      </w:r>
      <w:r>
        <w:rPr>
          <w:sz w:val="28"/>
        </w:rPr>
        <w:t>сказав</w:t>
      </w:r>
      <w:r>
        <w:rPr>
          <w:sz w:val="28"/>
          <w:lang w:val="en-US"/>
        </w:rPr>
        <w:t>]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О великий!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подобает здесь другого убийства, кроме предписанного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ы Сопровождаемого Марутами, погубителя твоего дела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зываем благодаря твоей славе, утратившего свою мощь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ежде не использованными заклинаниями, победив его, о царь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ы сразу же принесем его в жертву, твоего враг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обратились к господину жертвоприношения его жрецы, о Видур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х, с жертвенными ложками в руках, льющих масло, придя,    Самосущий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тановил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должен быть убит вами Индр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торого вы    хотите убить с помощью жертвоприношения, частям которого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огам приносят жертв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идьте это великое нарушение дхармы, о брахман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ело, совершенное Индрой с намерением повредить царю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усть будет у Притху, обладающего великой славой, девяносто девять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ертвоприношени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Достаточно тебе жертвоприношений, потому что ты знаешь путь к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вобождению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ы не должен держать гнев на Махендру, как и на себ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ба вы, благо вам, формы Наиславнейшег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б этом, о великий царь, да не будет у тебя мысл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немли моим словам с уважение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бо у размышляющего, как устроить порушенное судьб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м, охваченный гневом, входит в слепую тьм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ертвоприношение пусть будет остановлено это, с трудом останавливаемое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ог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бо на нем нарушение дхармы совершено поступками Индр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идь же человека, привлеченного поступками, совершенных Индр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то нарушил твое жертвоприношение, похитил кон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ы, о господин, снизошел сюда, чтобы защитить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харму людей, соответствующую времен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рушенную дурными деяниями Вен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 чьего тела ты явился, воплощение Вишну, сын Вен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ы, обозрев бытие, о    защитник подданны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сполни же волю создателей всег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олшебство, созданное Индрой, мать беззакон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ретический путь, о господин, уничтож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, царь, наставленный учителем мир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оникнувшись нежностью к Индре, помирился с ни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вершившему омовение Притху, творцу многих деяний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несли дары исполняющие желания, довольные его жертвоприношение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рецы, дающие верные благословения, довольные, получив дар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лагословили, о Видура, первого среди царей, делающие благо</w:t>
      </w:r>
      <w:r>
        <w:rPr>
          <w:sz w:val="28"/>
          <w:lang w:val="en-US"/>
        </w:rPr>
        <w:t>: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“</w:t>
      </w:r>
      <w:r>
        <w:rPr>
          <w:sz w:val="28"/>
        </w:rPr>
        <w:t>Тобой позванные, о сильнорукий, все сюда сошедшиес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овольны дарами и почестями предки, божественные мудрецы и люди.</w:t>
      </w:r>
      <w:r>
        <w:rPr>
          <w:sz w:val="28"/>
          <w:lang w:val="en-US"/>
        </w:rPr>
        <w:t>”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sz w:val="28"/>
          <w:lang w:val="en-US"/>
        </w:rPr>
        <w:t xml:space="preserve">                                                    </w:t>
      </w:r>
      <w:r>
        <w:rPr>
          <w:b/>
          <w:sz w:val="28"/>
        </w:rPr>
        <w:t>ГЛАВА 20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</w:t>
      </w:r>
      <w:r>
        <w:rPr>
          <w:b/>
          <w:sz w:val="28"/>
        </w:rPr>
        <w:t>ПОЯВЛЕНИЕ ВИШНУ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</w:t>
      </w:r>
      <w:r>
        <w:rPr>
          <w:b/>
          <w:sz w:val="28"/>
        </w:rPr>
        <w:t xml:space="preserve">НА ЖЕРТВЕННОЙ АРЕНЕ 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</w:t>
      </w:r>
      <w:r>
        <w:rPr>
          <w:b/>
          <w:sz w:val="28"/>
        </w:rPr>
        <w:t>ЦАРЯ    ПРИТХУ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хагаван Господин Вайкунтхи вместе с Магхаваном, могущественны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долетворенный жертвами, владыка жертвоприношений, наслаждающийся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ертвами, ему сказал</w:t>
      </w:r>
      <w:r>
        <w:rPr>
          <w:sz w:val="28"/>
          <w:lang w:val="en-US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Шри Бхагаван сказал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Это он тебе совершил помеху в совершении сотого жертвоприношен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осящего простить себя, его ты простить должен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лагоразумные, праведные в мире, о царь, лучшие из люд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вредят существам, поскольку Атман не есть тело.</w:t>
      </w:r>
      <w:r>
        <w:rPr>
          <w:sz w:val="28"/>
          <w:lang w:val="en-US"/>
        </w:rPr>
        <w:t xml:space="preserve">                                                     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сли люди вводятся в заблуждение, подобные тебе, из-за божественной май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прасными бывают их труды в долгом служении старши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этому зная, что это тело создано делами беззакония и страст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зумный к нему не    привязываетс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вободный от привязанности к этому телу, к связанному с ним дом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 потомству или собственности, какой разумный человек будет совершать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эгоистические дела.</w:t>
      </w:r>
      <w:r>
        <w:rPr>
          <w:sz w:val="28"/>
          <w:lang w:val="en-US"/>
        </w:rPr>
        <w:t xml:space="preserve">                                   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Атман - чистый, самосвятящийся, свободный от качеств, источник гун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всюду расположенный, непокрытый свидетель, безликий, выше тела и душ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Человек, который знает Атман, расположенный в себ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затрагивается, даже расположенный в пракрити, ее гун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он во мне пребывает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то, исполняя свою дхарму, меня постоянно почитает, лишенный надежд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полненный вер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м того, о царь, постепенно умиротворяетс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вободный от гун, правильно зрящий, с чистым сердце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кушает отрешенность и мир, расположенный во мн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Кто знает как будто наблюдающего безразлично, выше материи, органов чувств и ума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Расположенного на вершине Атмана, тот достигает счастья. 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радостях и несчастьях мудрецы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таются неизменны, связанные дружбой со мно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стоянный, одинаково относящийся к высшим, средним и низши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счастье и несчастье победивший чувства и у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деленный подданными, созданными мно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уществляй же, о герой, защиту всех подданных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лаго для царя - защита подданны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т чего в загробной жизни ему шестая часть их добрых дел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ином случае вор, берущий добро, не защищающий подданны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зимающий налоги, грех он вкушает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, тот, для кого главное - дхарма, передаваемая и одобренная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Лучшими из брахманов, защитник Земл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коро ты увидишь сиддхов, пришедших в твой дом,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Царь</w:t>
      </w:r>
      <w:r>
        <w:rPr>
          <w:sz w:val="28"/>
          <w:lang w:val="en-US"/>
        </w:rPr>
        <w:t>]</w:t>
      </w:r>
      <w:r>
        <w:rPr>
          <w:sz w:val="28"/>
        </w:rPr>
        <w:t>, любимый подданным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ар у меня любой, о Индра среди людей, прос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бо я покорен твоим характером и добродетеля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Я не достижим ни жертвоприношениями, ни аскез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и йогой, но я пребываю в людях с уравновешенным умо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он, учителем мира, Вишваксеной, всепобеждающи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учаемый, склонил голову перед наставлением Хар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снувшегося стоп с любовью, стыдящегося своего деян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Шатакрату обняв, ненависть он оставил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хагаван, Душа Всего, почитаемый Притху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возрастающей преданностью, с ногами-лотос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бираясь уйти, но удерживаемый любезностью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мотря на него, с глазами как лепестки лотоса, не ушел, друг праведников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, первый из царей, сложивший ладон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мог видеть Хари, с заплаканными глаз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ничего не сказал, напуганны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сердце обнимая его, он остался стоят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Затем, вытерев слезы и смотря на того, чьим лицезрением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насытится взгляд, он сказал пуруше</w:t>
      </w:r>
      <w:r>
        <w:rPr>
          <w:sz w:val="28"/>
          <w:lang w:val="en-US"/>
        </w:rPr>
        <w:t>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огами касающегося земли, чьи ладони были расположены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 поднятом плече врага зме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тху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ары, о Господь, у тебя, повелителя исполняющих желан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удрый как изберет, они - для находящихся в аду воплощенны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Затронутых действием гун, те    </w:t>
      </w:r>
      <w:r>
        <w:rPr>
          <w:sz w:val="28"/>
          <w:lang w:val="en-US"/>
        </w:rPr>
        <w:t>[</w:t>
      </w:r>
      <w:r>
        <w:rPr>
          <w:sz w:val="28"/>
        </w:rPr>
        <w:t>дары</w:t>
      </w:r>
      <w:r>
        <w:rPr>
          <w:sz w:val="28"/>
          <w:lang w:val="en-US"/>
        </w:rPr>
        <w:t>]</w:t>
      </w:r>
      <w:r>
        <w:rPr>
          <w:sz w:val="28"/>
        </w:rPr>
        <w:t>, о Владык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Господин отрешенности, я не выбираю.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Я не желаю, о господин, того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Где нет    хмельного напитка твоих лотосных стоп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ай же мне десять тысяч ушей, чтобы я мог слышать слов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ошедшие из самых уст, из сердца великих, это дар для мен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, наиславнейший! Нектар твоих лотосных стоп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ошедший из уст великих, его частиц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озвращает снова память нам, плохим йога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бывшим путь к истине, достаточно даров!</w:t>
      </w:r>
      <w:r>
        <w:rPr>
          <w:sz w:val="28"/>
          <w:lang w:val="en-US"/>
        </w:rPr>
        <w:t xml:space="preserve">                                       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вою благую славу, о доброславный, в обществе арие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лучайно кто услышит один раз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, знающий добродетель, он отвергнет ее, если он не скот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торую Лакшми выбрала, желая целокупности добродетел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Я почитаю тебя, Пурушоттам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рибежище добродетели, подобно Лакшми, жаждущий </w:t>
      </w:r>
      <w:r>
        <w:rPr>
          <w:sz w:val="28"/>
          <w:lang w:val="en-US"/>
        </w:rPr>
        <w:t>[</w:t>
      </w:r>
      <w:r>
        <w:rPr>
          <w:sz w:val="28"/>
        </w:rPr>
        <w:t>тебя</w:t>
      </w:r>
      <w:r>
        <w:rPr>
          <w:sz w:val="28"/>
          <w:lang w:val="en-US"/>
        </w:rPr>
        <w:t>]</w:t>
      </w:r>
      <w:r>
        <w:rPr>
          <w:sz w:val="28"/>
        </w:rPr>
        <w:t>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как бы не было ссоры между нами двумя, борящимися за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дного господина, служащими стопам ег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 матери мира, о Владыка мира, гнев пусть будет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-за этого дела, таково наше желани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ы делаешь ничтожное великим,    заботящийся об убоги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 своей обители для довольного, для тебя какая надобность в ней?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читают тебя праведник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тстранившие заблуждение, вызванное гунами май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мы не знаем для этого другой причины, о бхагаван, для праведник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роме как вспоминания твоих стоп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Я думаю, что эта речь вводит в заблуждение миры,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“</w:t>
      </w:r>
      <w:r>
        <w:rPr>
          <w:sz w:val="28"/>
        </w:rPr>
        <w:t>Дар выбери!</w:t>
      </w:r>
      <w:r>
        <w:rPr>
          <w:sz w:val="28"/>
          <w:lang w:val="en-US"/>
        </w:rPr>
        <w:t>”</w:t>
      </w:r>
      <w:r>
        <w:rPr>
          <w:sz w:val="28"/>
        </w:rPr>
        <w:t xml:space="preserve"> - поклоняющемуся ты так сказал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Речью, как веревкой, если человек связан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 снова он делает дело, введенный в заблуждение?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хваченный твоей майей, о владыка,    человек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олит обо всем, но не об истине, неразумны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 действует    для блага ребенка отец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и ты должен действовать для нас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первым из царей восхваляемый, всевидящи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му сказал, о цар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Мне преданность пусть будет у теб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лагодаря счастливой случайности такая мысль у тебя обо мн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С которой </w:t>
      </w:r>
      <w:r>
        <w:rPr>
          <w:sz w:val="28"/>
          <w:lang w:val="en-US"/>
        </w:rPr>
        <w:t>[</w:t>
      </w:r>
      <w:r>
        <w:rPr>
          <w:sz w:val="28"/>
        </w:rPr>
        <w:t>человек</w:t>
      </w:r>
      <w:r>
        <w:rPr>
          <w:sz w:val="28"/>
          <w:lang w:val="en-US"/>
        </w:rPr>
        <w:t>]</w:t>
      </w:r>
      <w:r>
        <w:rPr>
          <w:sz w:val="28"/>
        </w:rPr>
        <w:t xml:space="preserve"> майю мою преодолевает, труднопреодолимую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этому ты делай предписанное мной, сосредоточенный, о царь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ледующий моим установлениям человек всюду достигает счастья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, приветствовав относящиеся к делу слова сына Вены, царя-мудрец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читаемый, сделав милость ему, Ачьюта сосредоточил мысль на т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чтобы уйт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ожественные мудрецы, предки, гандхарвы, сиддхи, чараны и зме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иннары, апсары и смертные, птицы и многие другие живые существ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очитаемые речами, подарками, сложением рук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Царем, размышляющим о владыке жертвоприношени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тбыли все, сопровождая владыку Вайкунтх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хагаван Ачьюта, похитив умы царя-мудреца и жрец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ернулся в свою обител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Царь, сделав поклон невидимому, явившему себ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проявленному, богу богов, отправился в свой город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</w:t>
      </w:r>
      <w:r>
        <w:rPr>
          <w:b/>
          <w:sz w:val="28"/>
        </w:rPr>
        <w:t>ГЛАВА 21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</w:t>
      </w:r>
      <w:r>
        <w:rPr>
          <w:b/>
          <w:sz w:val="28"/>
        </w:rPr>
        <w:t>НАСТАВЛЕНИЯ ЦАРЯ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</w:t>
      </w:r>
      <w:r>
        <w:rPr>
          <w:b/>
          <w:sz w:val="28"/>
        </w:rPr>
        <w:t>ПРИТХУ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Он вступил в,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украшенный повсюду жемчугом, венками из цветов, тканями,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олотыми арк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борами для курения, от которых исходили аромат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улицами, площадями и дорогами, мокрыми от сандаловой воды,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Город</w:t>
      </w:r>
      <w:r>
        <w:rPr>
          <w:sz w:val="28"/>
          <w:lang w:val="en-US"/>
        </w:rPr>
        <w:t>]</w:t>
      </w:r>
      <w:r>
        <w:rPr>
          <w:sz w:val="28"/>
        </w:rPr>
        <w:t>, украшенный цветами, цельными плодами, молодыми побег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змоченными в воде зернами и огня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крашенный колоннами из бананов и процессиями слон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крашенный    повсюду венками и побегами деревьев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дданные встречали его со светильниками и дар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Несущими благоприятные предзнаменования, а также </w:t>
      </w:r>
      <w:r>
        <w:rPr>
          <w:sz w:val="28"/>
          <w:lang w:val="en-US"/>
        </w:rPr>
        <w:t>[</w:t>
      </w:r>
      <w:r>
        <w:rPr>
          <w:sz w:val="28"/>
        </w:rPr>
        <w:t>встречали его</w:t>
      </w:r>
      <w:r>
        <w:rPr>
          <w:sz w:val="28"/>
          <w:lang w:val="en-US"/>
        </w:rPr>
        <w:t>]</w:t>
      </w:r>
      <w:r>
        <w:rPr>
          <w:sz w:val="28"/>
        </w:rPr>
        <w:t xml:space="preserve"> чистые девушки,</w:t>
      </w:r>
      <w:r>
        <w:rPr>
          <w:sz w:val="28"/>
          <w:lang w:val="en-US"/>
        </w:rPr>
        <w:t xml:space="preserve"> </w:t>
      </w:r>
      <w:r>
        <w:rPr>
          <w:sz w:val="28"/>
        </w:rPr>
        <w:t>украшенные серьгам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д звуки раковин и дундубхов, под чтение гимнов Вед жрец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Герой вошел в свой дворец, восхваляемый, но свободный от гордост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нимая почести,    он сам повсюду оказывал почтение знатным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Горожанам и сельчанам, радостный, дарующий желанные дар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, чье поведение безупречно с самого начал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вершающий многочисленные дела, управлял земным круг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величивая свою славу и достиг высшего положени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ута сказал</w:t>
      </w:r>
      <w:r>
        <w:rPr>
          <w:sz w:val="28"/>
          <w:lang w:val="en-US"/>
        </w:rPr>
        <w:t xml:space="preserve">: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идура, великий поклонник Бхагавана, рассказал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ушарави, уважая    его, о возрастающей славе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ервого из царей, </w:t>
      </w:r>
      <w:r>
        <w:rPr>
          <w:sz w:val="28"/>
          <w:lang w:val="en-US"/>
        </w:rPr>
        <w:t>[</w:t>
      </w:r>
      <w:r>
        <w:rPr>
          <w:sz w:val="28"/>
        </w:rPr>
        <w:t>возрастающей</w:t>
      </w:r>
      <w:r>
        <w:rPr>
          <w:sz w:val="28"/>
          <w:lang w:val="en-US"/>
        </w:rPr>
        <w:t>]</w:t>
      </w:r>
      <w:r>
        <w:rPr>
          <w:sz w:val="28"/>
        </w:rPr>
        <w:t xml:space="preserve"> благодаря его добродетеля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читаемой как добродетель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идура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тху, помазанный на царство жрецами, получив дары бог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Неся блеск, исходящий от Вишну, подоил </w:t>
      </w:r>
      <w:r>
        <w:rPr>
          <w:sz w:val="28"/>
          <w:lang w:val="en-US"/>
        </w:rPr>
        <w:t>[</w:t>
      </w:r>
      <w:r>
        <w:rPr>
          <w:sz w:val="28"/>
        </w:rPr>
        <w:t>Землю</w:t>
      </w:r>
      <w:r>
        <w:rPr>
          <w:sz w:val="28"/>
          <w:lang w:val="en-US"/>
        </w:rPr>
        <w:t>]</w:t>
      </w:r>
      <w:r>
        <w:rPr>
          <w:sz w:val="28"/>
        </w:rPr>
        <w:t xml:space="preserve"> в облике коровы рукам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то же, сведущий, не будет слушать о его славных деяния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 счет величия которых живут все цари и миры вместе с их повелителя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ейчас же мне о его делах чистых поведай</w:t>
      </w:r>
      <w:r>
        <w:rPr>
          <w:sz w:val="28"/>
          <w:lang w:val="en-US"/>
        </w:rPr>
        <w:t>!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ивущий в стране посреди рек Ганги и Ямун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вкушал наслаждения, желая исчерпать плоды добрых дел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, чья власть была непоколебима, управлял семью материк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За исключением </w:t>
      </w:r>
      <w:r>
        <w:rPr>
          <w:sz w:val="28"/>
          <w:lang w:val="en-US"/>
        </w:rPr>
        <w:t>[</w:t>
      </w:r>
      <w:r>
        <w:rPr>
          <w:sz w:val="28"/>
        </w:rPr>
        <w:t>земель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брахманского рода, за </w:t>
      </w:r>
      <w:r>
        <w:rPr>
          <w:sz w:val="28"/>
          <w:lang w:val="en-US"/>
        </w:rPr>
        <w:t>[</w:t>
      </w:r>
      <w:r>
        <w:rPr>
          <w:sz w:val="28"/>
        </w:rPr>
        <w:t>земель</w:t>
      </w:r>
      <w:r>
        <w:rPr>
          <w:sz w:val="28"/>
          <w:lang w:val="en-US"/>
        </w:rPr>
        <w:t xml:space="preserve">] </w:t>
      </w:r>
      <w:r>
        <w:rPr>
          <w:sz w:val="28"/>
        </w:rPr>
        <w:t>исключением семьи Ачьют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днажды было великое жертвоприношение, на котором было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брание мудрецов-брахманов и царей-мудрецов, о лучши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сле того, как были оказаны почести всем заслуживающим этого как положено,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Притху</w:t>
      </w:r>
      <w:r>
        <w:rPr>
          <w:sz w:val="28"/>
          <w:lang w:val="en-US"/>
        </w:rPr>
        <w:t>]</w:t>
      </w:r>
      <w:r>
        <w:rPr>
          <w:sz w:val="28"/>
        </w:rPr>
        <w:t xml:space="preserve"> встал посреди собрания, подобно луне среди звезд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ысокий, с крепкими и длинными руками, со светлой кожей, с лотосными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глазами цвета утренней зар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красивым носом, с красивым лицом, луноподобный, с крепкими плеч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с улыбкой, </w:t>
      </w:r>
      <w:r>
        <w:rPr>
          <w:sz w:val="28"/>
          <w:lang w:val="en-US"/>
        </w:rPr>
        <w:t>[</w:t>
      </w:r>
      <w:r>
        <w:rPr>
          <w:sz w:val="28"/>
        </w:rPr>
        <w:t>обнажающей</w:t>
      </w:r>
      <w:r>
        <w:rPr>
          <w:sz w:val="28"/>
          <w:lang w:val="en-US"/>
        </w:rPr>
        <w:t>]</w:t>
      </w:r>
      <w:r>
        <w:rPr>
          <w:sz w:val="28"/>
        </w:rPr>
        <w:t xml:space="preserve"> красивые зубы.</w:t>
      </w:r>
    </w:p>
    <w:p>
      <w:pPr>
        <w:pStyle w:val="Style15"/>
        <w:widowControl/>
        <w:bidi w:val="0"/>
        <w:jc w:val="left"/>
        <w:rPr/>
      </w:pPr>
      <w:r>
        <w:rPr>
          <w:sz w:val="28"/>
          <w:lang w:val="en-US"/>
        </w:rPr>
        <w:t xml:space="preserve">C </w:t>
      </w:r>
      <w:r>
        <w:rPr>
          <w:sz w:val="28"/>
        </w:rPr>
        <w:t>широкой грудью, с большими бедрами, с животом, нежным, со складк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к лист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круглым пупком, могучий, с высоким подъемом ног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С тонкими, вьющимися, черными и мягкими волосами, с шеей, изогнутой, как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ковин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детый в богатые одежды и препоясанный шнуро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Явивший красоту всех членов тела, сбросивший украшения как положен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детый в черную шкуру лани, прекрасный, с травой куша в рука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глазами, подобными звездам, влажном ранней весной, он осмотрелся круг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сказал следующее, владыка Земли, радуя собравшихся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(Далее царь Притху произносит долгую речь о поклонении Вишну)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</w:t>
      </w:r>
      <w:r>
        <w:rPr>
          <w:b/>
          <w:sz w:val="28"/>
        </w:rPr>
        <w:t>ГЛАВА 23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</w:t>
      </w:r>
      <w:r>
        <w:rPr>
          <w:b/>
          <w:sz w:val="28"/>
        </w:rPr>
        <w:t>УХОД ЦАРЯ ПРИТХУ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днажды, увидев себя пожилым, сын Вены, озаренный высшим дух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бладающий возросшим богатством, защитник своих подданны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стоянно дарующий средства к существованию мира, соблюдающий дхарму праведник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ыполнивший повеления Ишвары, ради чего он и    родился здесь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тавив дочь среди сыновей, плачущую из-за разлук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т расстроенных подданных    вместе с женой ушел в лес подвижничеств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м, верный обету, он предпринял суровую аскез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Одобренную для пустынников, как </w:t>
      </w:r>
      <w:r>
        <w:rPr>
          <w:sz w:val="28"/>
          <w:lang w:val="en-US"/>
        </w:rPr>
        <w:t>[</w:t>
      </w:r>
      <w:r>
        <w:rPr>
          <w:sz w:val="28"/>
        </w:rPr>
        <w:t>он предпринимал</w:t>
      </w:r>
      <w:r>
        <w:rPr>
          <w:sz w:val="28"/>
          <w:lang w:val="en-US"/>
        </w:rPr>
        <w:t>]</w:t>
      </w:r>
      <w:r>
        <w:rPr>
          <w:sz w:val="28"/>
        </w:rPr>
        <w:t xml:space="preserve"> ради своей победы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ежд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итающийся луковицами, корнями и плодами, иногда питающийся сухими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листья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Несколько недель пьющий </w:t>
      </w:r>
      <w:r>
        <w:rPr>
          <w:sz w:val="28"/>
          <w:lang w:val="en-US"/>
        </w:rPr>
        <w:t>[</w:t>
      </w:r>
      <w:r>
        <w:rPr>
          <w:sz w:val="28"/>
        </w:rPr>
        <w:t>только</w:t>
      </w:r>
      <w:r>
        <w:rPr>
          <w:sz w:val="28"/>
          <w:lang w:val="en-US"/>
        </w:rPr>
        <w:t>]</w:t>
      </w:r>
      <w:r>
        <w:rPr>
          <w:sz w:val="28"/>
        </w:rPr>
        <w:t xml:space="preserve"> воду, затем он стал питаться одним воздухо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Летом    пребывающий между пяти огней, в сезон дождей мудрец сидел под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токами вод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 горло в воде он стоял ранней весной и спал на голой земл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Терпеливый, молчаливый, смиренный, сдерживающий семя, управляющий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токами жизненного воздух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елающий почитать Кришну, он подвергал себя лучшей из аскез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Благодаря ее соблюдению уничтоживший нечистоту, заключенную в делах и в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ердц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спользуя пранаяму он управлял умом и пятью органами чувств, оставивший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ивязанност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хагаван Санат-Кумар поведал ему высшую йогу, относящуюся к своему 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 ее помощью он, бык среди людей, поклонялся Пуруш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 преданного Бхагавану, праведника, постоянно стремящегос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ыло поклонение Бхагавану, Брахману, не имеющее других целе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Этим поклонением, вспоминанием о Бхагаване, источнике чистого бытия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Знание об отрешенности возникло у него, которым, словно острым </w:t>
      </w:r>
      <w:r>
        <w:rPr>
          <w:sz w:val="28"/>
          <w:lang w:val="en-US"/>
        </w:rPr>
        <w:t>[</w:t>
      </w:r>
      <w:r>
        <w:rPr>
          <w:sz w:val="28"/>
        </w:rPr>
        <w:t>мечом</w:t>
      </w:r>
      <w:r>
        <w:rPr>
          <w:sz w:val="28"/>
          <w:lang w:val="en-US"/>
        </w:rPr>
        <w:t>]</w:t>
      </w:r>
      <w:r>
        <w:rPr>
          <w:sz w:val="28"/>
        </w:rPr>
        <w:t>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разрубил источник сомнений и путы собственной душ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тавивший все другие мысли, знающий путь души, свободный от стремлени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 оставил и разрубил это благодаря знанию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до тех пор отшельник, лишенный праздности, не идет путями йог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ка он не находит удовольствие в рассказах о Кришн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Таким образом он, лучший из героев, соединяя свою душу с душой </w:t>
      </w:r>
      <w:r>
        <w:rPr>
          <w:sz w:val="28"/>
          <w:lang w:val="en-US"/>
        </w:rPr>
        <w:t>[</w:t>
      </w:r>
      <w:r>
        <w:rPr>
          <w:sz w:val="28"/>
        </w:rPr>
        <w:t>всего</w:t>
      </w:r>
      <w:r>
        <w:rPr>
          <w:sz w:val="28"/>
          <w:lang w:val="en-US"/>
        </w:rPr>
        <w:t>]</w:t>
      </w:r>
      <w:r>
        <w:rPr>
          <w:sz w:val="28"/>
        </w:rPr>
        <w:t>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подобившийся Брахману, в должное время он оставил свое тело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жимая задний проход икрами, воздух толкая медленно вверх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Через уровни пупка, живота, сердца, груди, горла, головы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дняв его до головы и поместив там, свободный от желани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оздух с воздухом, тело с землей, сияние с сиянием он соединил.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тверстия с акашей, жидкость с водой, соответственно по частя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Землю с водой, воду с блеском, блеск с воздухом, а воздух с эфиром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он соединил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м с чувствами, а чувства с объектами чувств соответственно с их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оисхождение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бъекты чувств вместе с элементами вынув, он соединил свое эго с Махато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сположение всех гун он поместил в дживу, источник май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 отождествление, связанное с собой, он, человек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илой знания и отрешенности, находящийся в собственной природе, оставил, могущественны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Его супруга, царица по имени    Арчи, последовавшая за ним в лес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жная, не заслуживающая того, чтобы ее стопы касались земл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лагодаря верности обету муж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лагодаря послушанию и образу жизни, установленному мудрецам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 достигла страдания, хотя и исхудавша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овольная и гордая соприкосновением с приятны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видев тело мужа, которое покинула жизнь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илого ей и богине Земл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емного посетовав, она, праведниц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Затем разложила </w:t>
      </w:r>
      <w:r>
        <w:rPr>
          <w:sz w:val="28"/>
          <w:lang w:val="en-US"/>
        </w:rPr>
        <w:t>[</w:t>
      </w:r>
      <w:r>
        <w:rPr>
          <w:sz w:val="28"/>
        </w:rPr>
        <w:t>погребальный</w:t>
      </w:r>
      <w:r>
        <w:rPr>
          <w:sz w:val="28"/>
          <w:lang w:val="en-US"/>
        </w:rPr>
        <w:t xml:space="preserve">] </w:t>
      </w:r>
      <w:r>
        <w:rPr>
          <w:sz w:val="28"/>
        </w:rPr>
        <w:t>костер на вершине гор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овершив необходимые обряды, омывшись в речной вод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едложив воду мужу, совершившему благородные дел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очтив три десятка богов, пребывающих в небе, обойдя три раза круго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а вошла в огонь, размышляя о стопах муж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видев праведницу, следующую за своим мужем Притху, лучшим из герое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брадовались    настроенные благосклонно тысячи жен богов вместе со своими мужьям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сыпая вершину горы Мандара потоками цвет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то время как звучали музыкальные инструменты богов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ни    говорили друг друг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огини сказали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! Счастлива эта женщина, которая всей душой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Почитала своего мужа, повелителя царей, подобно тому, как Лакшми </w:t>
      </w:r>
      <w:r>
        <w:rPr>
          <w:sz w:val="28"/>
          <w:lang w:val="en-US"/>
        </w:rPr>
        <w:t>[</w:t>
      </w:r>
      <w:r>
        <w:rPr>
          <w:sz w:val="28"/>
        </w:rPr>
        <w:t>почитает</w:t>
      </w:r>
      <w:r>
        <w:rPr>
          <w:sz w:val="28"/>
          <w:lang w:val="en-US"/>
        </w:rPr>
        <w:t>]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ладыку жертвоприношений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мотрите! Арчи, праведница, теперь идет вверх, вслед за сыном Вены, своим муже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оходя мимо нас благодаря труднопостижимым деяния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Что же труднодостижимо для смертных? Которы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ивущие в    мире, на земле, достигают обители Бхагавана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от обманутый и враг сам себе, кто достигнув возможности освобождения в теле человека на земле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-за нужды великой привязывается к предметам чувств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Майтрейя сказал</w:t>
      </w:r>
      <w:r>
        <w:rPr>
          <w:sz w:val="28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В то время, когда ее восхваляли жены богов, в тот мир вошла Арч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оторый лучший из знающих Атман, сын Вены достиг, находящийся под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защитой Ачьют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бладающий великой силой, он, Притху - лучший из почитателей Бхагаван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 рассказано о его жизни тебе, совершившего беспримерные подвиг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Кто это </w:t>
      </w:r>
      <w:r>
        <w:rPr>
          <w:sz w:val="28"/>
          <w:lang w:val="en-US"/>
        </w:rPr>
        <w:t>[</w:t>
      </w:r>
      <w:r>
        <w:rPr>
          <w:sz w:val="28"/>
        </w:rPr>
        <w:t>повествование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великое, благое, исполненный веры, внимательно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учает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ассказывает или слушает, он идет по стопам Притх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зучающий его брахман пусть обретет брахманскую силу, царь станет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господином земли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Вайшья - хозяином </w:t>
      </w:r>
      <w:r>
        <w:rPr>
          <w:sz w:val="28"/>
          <w:lang w:val="en-US"/>
        </w:rPr>
        <w:t>[</w:t>
      </w:r>
      <w:r>
        <w:rPr>
          <w:sz w:val="28"/>
        </w:rPr>
        <w:t>других</w:t>
      </w:r>
      <w:r>
        <w:rPr>
          <w:sz w:val="28"/>
          <w:lang w:val="en-US"/>
        </w:rPr>
        <w:t>]</w:t>
      </w:r>
      <w:r>
        <w:rPr>
          <w:sz w:val="28"/>
        </w:rPr>
        <w:t xml:space="preserve"> вайшьев, а шудра - лучшим из чистых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Три раза услышав это </w:t>
      </w:r>
      <w:r>
        <w:rPr>
          <w:sz w:val="28"/>
          <w:lang w:val="en-US"/>
        </w:rPr>
        <w:t>[</w:t>
      </w:r>
      <w:r>
        <w:rPr>
          <w:sz w:val="28"/>
        </w:rPr>
        <w:t>повествование, человек</w:t>
      </w:r>
      <w:r>
        <w:rPr>
          <w:sz w:val="28"/>
          <w:lang w:val="en-US"/>
        </w:rPr>
        <w:t>]:</w:t>
      </w:r>
      <w:r>
        <w:rPr>
          <w:sz w:val="28"/>
        </w:rPr>
        <w:t xml:space="preserve"> мужчина или женщина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исполненный почтения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Будучи бездетным станет имеющим много детей,    а будучи нищим - самым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огатым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Безвестный станет прославленным, а будучи глупцом - ученым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Таков путь к благополучию для людей, отвращающий неблагоприятное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усть желающие достижения дхармы, артхи, камы и мокши с верой слушают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[</w:t>
      </w:r>
      <w:r>
        <w:rPr>
          <w:sz w:val="28"/>
        </w:rPr>
        <w:t>Это повествование</w:t>
      </w:r>
      <w:r>
        <w:rPr>
          <w:sz w:val="28"/>
          <w:lang w:val="en-US"/>
        </w:rPr>
        <w:t>]</w:t>
      </w:r>
      <w:r>
        <w:rPr>
          <w:sz w:val="28"/>
        </w:rPr>
        <w:t>, дарующее богатство, славу, долголетие, жизнь в раю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странение грязи века Кали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Царю, желающему победы, и, услышав его, выступающему в поход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Дань принесут </w:t>
      </w:r>
      <w:r>
        <w:rPr>
          <w:sz w:val="28"/>
          <w:lang w:val="en-US"/>
        </w:rPr>
        <w:t>[</w:t>
      </w:r>
      <w:r>
        <w:rPr>
          <w:sz w:val="28"/>
        </w:rPr>
        <w:t>другие цари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прежде, как </w:t>
      </w:r>
      <w:r>
        <w:rPr>
          <w:sz w:val="28"/>
          <w:lang w:val="en-US"/>
        </w:rPr>
        <w:t>[</w:t>
      </w:r>
      <w:r>
        <w:rPr>
          <w:sz w:val="28"/>
        </w:rPr>
        <w:t>приносили</w:t>
      </w:r>
      <w:r>
        <w:rPr>
          <w:sz w:val="28"/>
          <w:lang w:val="en-US"/>
        </w:rPr>
        <w:t>]</w:t>
      </w:r>
      <w:r>
        <w:rPr>
          <w:sz w:val="28"/>
        </w:rPr>
        <w:t xml:space="preserve"> Притх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Свободный от других привязанностей, несущий чистую преданность Бхагавану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усть слушает, рассказывает и изучает благое жизнеописание сына Вены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О, Ваичитравирья! Рассказано оно, связанное с подвигами великого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Удивительное, </w:t>
      </w:r>
      <w:r>
        <w:rPr>
          <w:sz w:val="28"/>
          <w:lang w:val="en-US"/>
        </w:rPr>
        <w:t>[</w:t>
      </w:r>
      <w:r>
        <w:rPr>
          <w:sz w:val="28"/>
        </w:rPr>
        <w:t>слушая которое</w:t>
      </w:r>
      <w:r>
        <w:rPr>
          <w:sz w:val="28"/>
          <w:lang w:val="en-US"/>
        </w:rPr>
        <w:t>]</w:t>
      </w:r>
      <w:r>
        <w:rPr>
          <w:sz w:val="28"/>
        </w:rPr>
        <w:t>, человек пусть достигает пути Притху.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Каждый день внимательно слушая и пересказывая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Жизнеописание Притху, человек, свободный от привязанностей,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Достигает совершенного наслаждения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У стоп Бхагавана, подобных кораблю в океане бытия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</w:t>
      </w:r>
      <w:r>
        <w:rPr>
          <w:b/>
          <w:sz w:val="28"/>
        </w:rPr>
        <w:t>К О Н Е Ц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                  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  <Pages>99</Pages>
  <Words>9196</Words>
  <Characters>64372</Characters>
  <CharactersWithSpaces>5241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3:45:00Z</dcterms:created>
  <dc:creator>..</dc:creator>
  <dc:description/>
  <dc:language>en-US</dc:language>
  <cp:lastModifiedBy/>
  <cp:lastPrinted>1999-02-18T12:12:00Z</cp:lastPrinted>
  <dcterms:modified xsi:type="dcterms:W3CDTF">2003-01-28T16:06:00Z</dcterms:modified>
  <cp:revision>37</cp:revision>
  <dc:subject/>
  <dc:title>Андрей  всех  мудр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</vt:lpwstr>
  </property>
</Properties>
</file>